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CPM emulator running under 4.2 that is used in Z8000 base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; the only Z8000 assembler we have runs under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vocation of the emmulator is done via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./l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cpm.sim -B ./BOOT -b ../icp8/BOOT -r ./$1 -l ./$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pip firm.zsc=r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zasm firm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zasm firm 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