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MON V2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executed by placing the argu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registers and executing a Restart 20H, or by call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0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 Fun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= Ar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= Ar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= Arg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HL= Banked memory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=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, DE= Additio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ONITOR ROM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HL= BINARY VERSION # IN HUNDREDTHS (X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MEMORY MANAGEMEN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ANKED MEM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:HL= PTR TO DAT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A= DATA F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BANKED MEM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:HL= DATA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 DATA TO STORE IN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MORY BANK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 BAN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MORY BANKS F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= SOURCE BANK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 DESTINATION BAN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L= SOURC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= DESTINATION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=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HL= LAST SOURCE BYTE 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= LAST DESTINATION BYTE 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':HL'= PTR TO EXEC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haracter I/O Device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AR DEVICE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HL= BINARY VERSION # IN HUNDREDTHS (X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AR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= DEVICE # {0..15}, -1, -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:HL= PTR TO LOCATION TO PL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A= 0: DEVIC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0: BUFFER CONTENTS (B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)= 6 CHAR ASCII LOGICAL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)= MOD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0= 1: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1= 1: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2= 1: SELECTABL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3= 1: XON PROTOCO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4= 1: XON/XO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)= BAUD RATE INDEX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ELF TEST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= DEVICE # {0..15}, -1, -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A= 0: OK, /0: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TANDARD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= DEVICE # TO SET TO {0..15}, -1, -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A= 0..15: PREVIO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: ILLEGA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TANDARD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= DEVICE # TO SET TO {0..15}, -1, -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A= 0..15: PREVIO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: ILLEGA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CHA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= DEVICE # {0..15}, -1, 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VIC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= DEVICE # {0..15}, -1, -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 BAUD RATE INDEX {0: NONE, 1.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A= 0..15: PREVIOUS BAUD R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FH: ILLEGA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Disk I/O Driver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ISK DRIVER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HL= BINARY VERSION # IN HUNDREDTHS (X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= PHYSICAL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TS 2..0= R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..4=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5..8= CONTROLLER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ERROR, WILL NOT RETURN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OPB.PBSTATO FOR ERROR AND DUMP IOPB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:HL= IOPB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AF= 0: NO ERROR, /0: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OPB ERR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:HL= IOPB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AF= 0: NO ERROR, /0: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O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:HL= IOPB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AF= 0: NO ERRORS, /0: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Miscellaneous I/O Driver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ISCELLANEOUS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HL= BINARY VERSION # IN HUNDREDTHS (X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LO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:HL= PTR TO 13 BYTE BUFFER TO PLA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LO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:HL= PTR TO 13 BYTE BUFFER TO SET CLOCK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LOCK CALEND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A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= DAY OF WEEK (0= SUNDAY, 1= MONDAY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LOCK 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A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LOCK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= REGIS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A= DATA FROM CLO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LOCK TO CHANGE. DOES NOT RETURN UNTIL CLOCK SECOND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NSURE BOARD IS IN SYSTEM WITH FUNCTION #7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ING, OTHERWISE, THE SYSTEM WILL 'HANG'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LOCK BOARD PRES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</w:t>
        <w:tab/>
        <w:t>A= 0: NOT IN SYSTEM, /0: BOARD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-</w:t>
        <w:tab/>
        <w:t>A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