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2, Digital Equipment Corporation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 rights reserved.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the file COPYRIGHT for a full description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modified on Mon Apr 27 10:52:50 PDT 1992 by mull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ll clean:: F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doc has to be built by h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CLE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