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compile Micr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un 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Project pulldown menu specify the project name "MCALC.PR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om the main menu select the Ru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CC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from DOS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C mcalc mcparser mcdisply mcinput mcommand mc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iling under a large data model (COMPACT, LARGE, or HU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much more memory for your spreadsh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may run out of file handles when compiling Micro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compiler to open as many files as possible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"FILES = 20" in the file CONFIG.SY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that you start your comput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Calc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and goto information for the parser was created using the UNIX YACC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The input to YACC wa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oken CONST CELL 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e : e '+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 '-'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t '*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 '/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f : x '^'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: '-'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CELL ':'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NC '(' e '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icroCal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are entered as text.  MicroCalc will determine if what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egal formula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names in formulas are typed in with the column followed by th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+A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^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 a group of cells, put a colon between the first cell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A10 sums all of the cells from A1 to A10 and puts the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MicroCal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S 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N 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N 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-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H 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-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-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10 - base 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10 - raise argument to the 10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- round to the nearest who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-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H -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 -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 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-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H -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 - return the whole par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T(SQR(34.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(TRUNC(B16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