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appearance of LZEXE, I got to wondering just how much of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space is devoted to .EXE files.  EXT started as a quick and dir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to give me that answer, but got polished up to the exten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reports 10 extensions common on most systems: EXE, COM, SYS, B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, TXT, ARC, LZH, ZIP, and no extension.  Optionally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est tabulation for up to 25 other extensions from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hardly the software product of the century, but it does turn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interesting stuff.  It told me that just 6.8 megs of my 48 me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used by .EXE files and thus convinced me that running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LZEXE wouldn't help all that mu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DOS prompt just ent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&gt;ext [d:] [ext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to tabulate the program's default extensions on the 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 plus GIF, MAC, and RLE files, you could reques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&gt;ext e: gif mac r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 is a freebie from: Don Phillip Gib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910 East 11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nfield, KS 671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puServe [75725,175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Enie      DGIB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 program and documentation copyright (c) 1990 by Don Phill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bson.  Released March 30, 199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