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E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EY was designed as a very small replacement for Prokey or 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.  It does not contain many of the bells and whis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products, but in it's default configuration i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.1k of RAM - this includes a 1k macro buffer.  Use i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and feel free to share un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2-24-88    Yet another bug fixed relating to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   2-16-88    Fixed bug relating to keycodes &gt;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   2-9-88     Numeric keypad keys 0-9 . + - now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inct codes during macr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   10-5-87    Bug fixed relating to changing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   7-11-87    Update to allow for changeable 'Hot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   5-26-87    Bug fixed which cause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tain text editors to be mis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5-4-87     Bug fixed in display por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would crash if length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tions exceede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7-25-86    Origin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resident portion of DKE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size, in kbytes, that you wan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n is not specified, 1k will b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buffer.  62k is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DK is already resident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define a new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Press ^\  (Control backslash)  DKEY will annou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ess to accept a definition by printing D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ress the key to be redefined.  (Any keystroke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is OK).  DKEY will echo your choice &amp; begi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characters.  The screen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KEY: &lt;^A&gt;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Enter any series of keystrokes for the defini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enters a return into the macro and adva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screen line.  The backspace key will allow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  Note:  The display will not backup pas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creen line but keystrokes will continu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erminate the definition by pressing ^\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Please note that all this happens "off-line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unning at the time, includ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redefine a key which already has a macro assigned to it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definition process, nothing speci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o restore a key to its non-macro state, enter  ^\ key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o reset the entire entire keyboard to its non-macro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^\ ^@ ^\   (^@ enters the DKEY Command mode, but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o stop a macro while it is running, press 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o display any existing macros, type 'D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To save the current macros for later use, type 'DKEY &gt;filespe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he display to a file which can be editt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To create your own macro file, merely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DKEY when it writ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o load a macro file, type 'DKEY filespec'.  This invocation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efinitions.  To load a macro file but mainta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merge), type 'DKEY filespec -m'.  The exis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intained except where a key is given a new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loaded.  The merge option indicator may b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ccur before or after the filespec.  '-' or '/'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o manipulate DKEY from a C program, see KEYLIB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o change the 'Hot Key' ( default is ^\ ), insur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:  DK.COM  and  DKHOTKEY.COM  are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type 'DKHOTKEY'.  At the prompt, ent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you want to be the new 'Hot Key'.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are acceptable to BIOS. 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and nothing happens, it probab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you pressed is not acceptable.  The copy of D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updated.  To activate the program with the new '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', reboot using the new copy of DK.COM.  (This chan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Tandy 1000 which does not use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  as the IBM PC.  Thanks to C. J. Mitchell, J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that fac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find this program useful, a donation ($1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47 Arlington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over Park, IL  6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