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Data Label - probably on of the best labe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8-01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15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DDLABEL.EXE 303440 ver. 1.21    [Doctor Data Label 1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ata Label program is identical to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you get when you register except that it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250 records. This program has lots of options, an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od!!</w:t>
      </w:r>
    </w:p>
    <w:p>
      <w:pPr>
        <w:pStyle w:val="PreformattedText"/>
        <w:bidi w:val="0"/>
        <w:spacing w:before="0" w:after="0"/>
        <w:jc w:val="left"/>
        <w:rPr/>
      </w:pPr>
      <w:r>
        <w:rPr/>
        <w:t>_VIEWME .       723 ver. 1.21    [Doctor Data Label 2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     .BAT     77 ver. 1.21    [Doctor Data Label 3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