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- 8086/8088 -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ystem Presentation. (GRASP) - crea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   .MMP    384 ver. 4.04    [MUMPS 3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R    .MMP    640 ver. 4.04    [MUMPS 3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T   .MMP   2432 ver. 4.04    [MUMPS 3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TH  .MMP   1152 ver. 4.04    [MUMPS 3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  .MMP   2688 ver. 4.04    [MUMPS 3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1  .MMP    896 ver. 4.04    [MUMPS 3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2  .MMP   2048 ver. 4.04    [MUMPS 3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4  .MMP   2048 ver. 4.04    [MUMPS 38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5  .MMP   1792 ver. 4.04    [MUMPS 39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6  .MMP   1536 ver. 4.04    [MUMPS 40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7  .MMP    384 ver. 4.04    [MUMPS 4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X8  .MMP   3072 ver. 4.04    [MUMPS 4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.GBL  42752 ver. 4.04    [MUMPS 4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.MMP   3456 ver. 4.04    [MUMPS 4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0     .MMP   3072 ver. 4.04    [MUMPS 4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1     .MMP   3072 ver. 4.04    [MUMPS 4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10    .MMP   2816 ver. 4.04    [MUMPS 4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2     .MMP   2816 ver. 4.04    [MUMPS 48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3     .MMP   2432 ver. 4.04    [MUMPS 49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4     .MMP   2560 ver. 4.04    [MUMPS 50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5     .MMP   1792 ver. 4.04    [MUMPS 5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6     .MMP   3328 ver. 4.04    [MUMPS 5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7     .MMP    896 ver. 4.04    [MUMPS 5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8     .MMP   2688 ver. 4.04    [MUMPS 5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9     .MMP   2944 ver. 4.04    [MUMPS 5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DT   .MMP   4352 ver. 4.04    [MUMPS 5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.DAT  81408 ver. 4.04    [MUMPS 5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  .EXE  64400 ver. 1.10b   [GRASP 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SP is a simple programming pseudo-languag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reate and run animated graphics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s, and presentations. It allows clipping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PC-PAINT PLU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 1896 ver. 1.10b   [GRASP 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.EXE  57096 ver. 1.10b   [GRASP 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