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PC-TALK a Communications package 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u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.EXE 141566              [PCTALK IV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odem communications package for an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ly simple with separately availabl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.KEY   5248              [PCTALK IV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.ALT     74              [PCTALK IV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.DEF    788              [PCTALK IV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.DIR   8192              [PCTALK IV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TXT   8064              [PCTALK IV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TXT    308              [PCTALK IV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4.DOC 119424              [PCTALK IV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.COM   1986 ver. 1.2     [ZI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mall &amp; fast utility to transfer files between tw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s over ordinary serial cable.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 for LapLink-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.DOC  10882 ver. 1.2     [ZIP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