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 PC-TALK4 User's Guide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@ 1983,1986 The Headlands Pres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ocumentation may not be duplicated or printed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computer or for more than one copy of PC-TALK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 on how to register your copy of PC-TALK4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 complete manual, please see the coupon enclos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.  Or contact Headlands Communications Corp direct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8, Tiburon, CA 94920  (415) 435-077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TALK4 now allows you to add one of 38 exact terminal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gram.  To receive information on the "Add-a-Term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, simply contact us at the address above or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ith the enclo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3 -- GETTING STARTED </w:t>
        <w:tab/>
        <w:tab/>
        <w:tab/>
        <w:tab/>
        <w:t>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PC-TALK4 by typing PC-TALK4 followed by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.  Then press &lt;Spacebar&gt; to continue p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screen.  PC-TALK4 is now in the terminal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erminal mode you can access any of the help menus, invoke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rform any other program function.   When you first e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terminal mode, you will see the promp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== Proceed. . 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 left corner of you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rast, when you access the Dialing Directory, Redial 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Key Directory, the Communication Parameters menu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irectory, PC-TALK4 waits for specific instructions per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function.  The appropriate commands are provided on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ne 25).  To return to the terminal mode, you must exit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ate the Command Summary , Clear Screen, Echo option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ALK4 functions, you must be in terminal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Line (Line 2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Line is located at the bottom of the screen displa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subcommands that pertain to the specific function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e.  When you are in the terminal mode, the Help Line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display is to provide a quick reference of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common functions.  "&lt;Home&gt; = Help" indicates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the &lt;Home&gt; key, the Command Summary will display.  "Alt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by holding down the &lt;Alt&gt; key and pres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ed keys, you can access other important PC-TALK4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=Dial" indicates that you can press the &lt;Alt&gt;-D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=Tran" indicates that you can press &lt;Alt&gt;-T to invoke the file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=Recv" indicates that you can invoke the file Receive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lt&gt;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unctions indicated on Line 25 in this way are:  View a file,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faults, Hang-up the modem and eXit PC-TALK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Help Line also provides a time display in the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operate PC-TALK4, you will notice that Line 25 changes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asks you are performing, providing references where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lect not to display line 25 by entering an 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e 25 help" field in the Default File, &lt;Alt&gt;-F.  (See Chapte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nging the Default Values.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change the line 25 display from a back-lit displ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 intensity display by typing &lt;Alt&gt;-D Z.  You ca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clock display function by typing &lt;Alt&gt;-D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What You Type:  &lt;Alt&gt;-E  (Toggle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PC-TALK4 loaded and you are in terminal mode,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If what you are typing does not display on the screen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&gt;-E to toggle on the Echo function. Disable the Ech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&lt;Alt&gt;-E if your input appears as doubl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on-line communication, some remote computer systems will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 you type at the keyboard back to your scree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known as "full duplex" communication; You will want to have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for Full Duplex operations.   In other cases, the remot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echo back the characters you type.  This is "half dupl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you will want to have Ech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ummary: &lt;Ho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n-screen summary of all the PC-TALK4 commands can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in the terminal mode by pressing &lt;Home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Screen: &lt;Alt&gt;-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&lt;Alt&gt;-C in the terminal mode will clear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ew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ING DIRECTORY: &lt;Alt&gt;-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ing Directory is one of PC-TALK4's most useful features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, the Directory can store up to 60 names and phone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ppropriate Communication Parameters, as well as Echo,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ping and Pacing instructions for each entry.  The directo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be expanded to hold 990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displays one page of 15 entries at a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forward or backward through the Directory by entering F or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"DD# to dial:" prompt.  Or, enter P followed by a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3) to go directly to a particular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r Directory is prepared, you can directly dial any entry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ing Directory whether or not it is displayed on the screen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Dialing Directory entry number you wish to call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&lt;Enter&gt;, and the program will dial it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vise an entry, however, you must go to the page contain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before typing R to rev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will explain how to set up the Dialing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dialing command, entry settings, and optional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numbers.  It will then explain PC-TALK4's other dialing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access the Dialing Directory with the &lt;Alt&gt;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you will notice in the upper right corner of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for the modem dialing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dem dialing command = ATD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ommand used by Hayes and compatible modems for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-tone dia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a different dialing command, for example for puls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 other auto-dial modems, enter R to revise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"DD# to dial" prompt and then type M &lt;Enter&gt;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evise/add entry #:" prompt.  Enter your desired dialing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&lt;Enter&gt;.  (The Hayes command for pulse dial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DP".)  Consult your modem's manual for the proper dialing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dialing command you specify will be permanently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file (until revised agai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Directory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essing &lt;Alt&gt;-D from the terminal mode,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1 of the Dialing Directory with the cursor at the prompt "DD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al:".  The first time the Directory is called up, all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blank.  For registered copies of PC-TALK4 entry #1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of the Headlands Communications Technical Support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 To register your copy of PC-TALK4, and gain access to the Head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direct with Headlands, mail in the enclosed registr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: To add or revise names, phone numbers and their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 and &lt;Enter&gt; at the "DD# to dial:"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You will see the prompt "Revise/add entry #:" 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number you wish to program; in this case enter:  2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: At the "Name:" prompt, enter the name you want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ntry #2 followed by &lt;Enter&gt; (maximum 20 character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: At the "Phone number:" prompt, enter the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for entry #2 followed by &lt;Enter&gt;; do not use paren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yphens (area code is optional)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 212 555 1212  (NOT: 1-(212)555-121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555 1212 (NOT: 555-121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up to 36 characters, although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right 14 digits will be displayed on-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5: You will see the prompt "Communication parameters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/n)?"  This refers to the baud rate, parity, number of data b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se are the correct parameters for that entry,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or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-TALK4 Dialing Directory initially set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arameters to 1200 baud, None parity, 8 data bits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bit (1200-N-8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alter these parameters, respond with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to specify new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program will not allow invalid parameters.  Several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combinations are given in the "Communication Paramet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Chapter 4 for your reference.  If you run into trou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-specify 1200-N-8-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6: You will see the prompt "Are the remainin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(Y/N)?" referring to the last four entries, Echo, Message, Str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se parameters, press "N", you will see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cho on (y/n)?"  If you want to echo characters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ach time this number is dialed, type Y &lt;Enter&gt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ype N &lt;Enter&gt;.  (You may override this sett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&lt;Alt&gt;-E toggle command when you are in the terminal mod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7: You will then see the prompt "Messages on (y/n)?"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send Status Messages as part of the file Receiv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ing routines when the XMODEM protocol is not us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eature can also be toggled by &lt;Alt&gt;-M from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(For more information see Chapter 5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w, 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8: You will see the prompt "Strip/convert characters (y/n)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Stripping, Converting and Pacing are discussed fully in Chapter 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w press &lt;Enter&gt; to bypass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9: You will see the prompt "Pacing? p=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0: Finally, you will see the prompt "Is entry #2 ok (y/n)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1: Review your e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's correct, type Y &lt;Enter&gt; or press &lt;Enter&gt;.  You will see 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rectory re-displayed with the name, phone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arameters you have just entered.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tored permanently until revi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made an error specifying a directory entry, type N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inal "ok?".  You will be taken through th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again.  For each parameter, you can either specify a new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ess &lt;Enter&gt; to leave the current value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2: Repeat the above steps for each name and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dd to the Directory.   If you wish to change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ompleted you may do so by typing R at the "DD#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:" prompt,  enter the DD# entry to revise and proceed with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hrough 11 above.  A carriage return will leave the curr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and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ntered the names and numbers you need,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entry number you wish to call at the "DD# to Dial 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then press &lt;Enter&gt;.  The phone number listed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will then be dialed automatically, utilizing all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onnection is made, the program will sound a 2-note alarm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less you are in the silent mode, toggled by &lt;Alt&gt;-B)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ith whom you are connected.  If a macro is in effect,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inue; otherwise you will be returned to the termin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commun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When you place a call through the Dialing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unication Parameters, Echo, Message, Stripping, and 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of that entry will remain in effect, eve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s comp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et the Communication Parameters, press &lt;Alt&gt;-P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Communication Parameters menu and select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Services:  +# and -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ing Directory is able to route calls through suppl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services such as Sprint or MCI.  Two differen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can be stored in the Directory fields as "+#" and "-#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 type R &lt;Enter&gt; at the "DD# to dial:" prompt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+ or - and &lt;Enter&gt; at the "Revise/add entry #:"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en specify a long distance servic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the number, include both your local access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dentification number. Separate the two numbers with your mod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use" command indicators (commas on the Hayes and compatible mode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r identification number will not be input until a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ccess number has been made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987 6543,,,,1234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try will cause the program to dial the 987-6543 number, p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al 1234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Hayes modem buffers have a 40 character limit, This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any number, including the phone number, modem comma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g distance service access number, cannot exceed 40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your modem manual for more information on a possible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long distance service number has been enter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it will reside there permanently, or until revi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ar whenever the Dialing Directo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al a Directory entry number using the long distance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+ or  - immediately preceding the desir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number.  For example, to dial Directory entry #3 using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listed in the "+#", you would type +3 &lt;Enter&gt;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D# to dial:"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Dialing: 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dial phone numbers not stored in the Dial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manual dialing feature of PC-TALK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Dialing Directory prompt, "DD# to dial:", type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 The current Communication parameters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given the option to use or alter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Communication Parameters currently in effect, press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Communication Parameters defined in the Default File, press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change the Communication Parameters, pres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Communication Parameters menu.  Select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nd press X.  PC-TALK4 will return to the Manual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allow you to enter the phone number to be dialed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at the "Dial Phone # without Dial Command:" prom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oute the call through a long distance service number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ing Directory, type + or - before the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do for regular Dialing Directory ca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al: &lt;Alt&gt;-Q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Hayes or Hayes compatible auto-dial modem,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you have dialed can be redialed at any tim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&gt;-Q, to begin the Redial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go directly to Redial from the Dialing Directory.  The Re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will automatically abort any dial sequence already in prog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ill display the time the Redial routine began,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psed for the Redial routine, the time the current redial "pa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, the number of the pass, and the number of second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between dialing attempts is controlled by the "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period," or cycle length, which is set in the Default file "Re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" field.  This parameter can be changed during a Redial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] key.  This delay setting does not affect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delay of register S7 in the Hayes and compatible mod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3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ed Disconnect Delay Period is reset to the defaul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xit the Redial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ctivated, the Redial routine will continously redial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until a connection is made, or until you terminate the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e Line 25 of the Redial routine screen displays thre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R, &lt;Spacebar&gt; and &lt;Alt&gt;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an immediate recycle at anytime during a pass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rminate and exit the Redial routine at any time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is made by pressing the &lt;Spacebar&gt;.  (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acebar&gt; will not hang-up if a connection has been mad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&lt;Alt&gt;-D anytime in the Redial sequence cance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al routine and returns to the Dialing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he Dial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Dialing Directory size is 4 pages of 15 entries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tal of 60 entries.  You may alter this by selecting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ize (S) option at the "DD# to dial:" prompt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S &lt;Enter&gt;, you will be shown the curren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and asked for the desired number of pages to create. 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ize is 66 pages of 15 entries each, or 990 entr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is 4 pages. You cannot change the 15-entry page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If you elect to reduce the number of pages in th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a specific page is eliminated, then all of the entries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will be lost.  In all cases, the Dialing Directory begins with page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Dialing Directory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one or more entries, enter R  at the "DD #: to dial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Next, enter C at the "Revise/Add entry #:" prompt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he first entry to clear and press &lt;Enter&gt;.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umber of the last entry to clear and press &lt;Enter&gt;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option of clearing Directory entry numbers with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-990.  You will be asked "Are you sure?" before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are clea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o protect your investment of time, make a back-up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TALK4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Baud Detec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ALK4 supports the Auto Baud Detect function in modems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munication Parameters are set at 2400 baud and you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remote computer that supports only 1200 Baud, PC-TALK4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witch to 1200 baud, if your modem is equ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Baud Detect.  Consult your modem manual for more detail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- COMMUNICATION PARAMETERS AND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one computer to communicate effectively with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exchanged must be sent in a format compatible for both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unication Parameters are the values that determin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arameters include the speed of data transfer (baud r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each stream of data (usually 7 or 8 bits), whether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tream will be even or odd, or no parity, and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bsence of a stop bit to signal the end of the stre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nect properly, your computer and the remote system must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communication parameters.  In the Dialing Directory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appropriate communication parameters per entry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numbers, so that the communication parameters will b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rrect settings each time that number is dialed.  (See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"Setting Up Directory Entries" for detail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ed information on communication parameters,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explanation included as Appendix A at the end of thi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arameters Menu: &lt;Alt&gt;-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&lt;Alt&gt;-P in terminal mode will call up a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set your system's communication parameters t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1 and 2 will transmit text and binary files at 300 baud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3 and 4 transmit at 1200 baud.  Options 5 and 6 transmi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inary files at 2400 baud, 7 and 8 at 4800 baud, and 9 and 0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au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"F" permits you to reset the parameters to thos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rogram Defa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ost common parameter combinations for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is 1200 baud, None parity, 8 data bits, and 1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(option 4).  These parameters allow transmission of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SCII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Binary data transfers require 8 data bits, No pa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top bit (options 2, 4, 6, 8 or 0).  These parameters (8, N,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used to transmit "high-bit" encoded files (such as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text files and Lotus 123 spreadsheet fil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pecify parameters other than one of these p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you will need to change the program's Default settings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to exit to the terminal mode and then invoke the Default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&lt;Alt&gt;-F.  Follow the instructions in "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efault Values" below in this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ither your computer or the remote computer is receiving unintellig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screen, you are probably using different (mismatch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rrect improper communication parameters, use the &lt;Alt&gt;-P menu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ime you will be able to change the parameters while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progress, but at times there may be a break in the connec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system you are calling and the type of modems in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8 data bits, (options 2, 4, 6, 8 or 0),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give intelligible result codes. Also, if you transmi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using option 2, as is required to transmit re-formattable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your screen may display unintelligible characters during trans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being transmitted accurately, however, and will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inted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ALK4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"defaults" are the values a software program assum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t loads.  PC-TALK4 makes a number of such assumption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can be accessed for changes by pressing &lt;Alt&gt;-F in the terminal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PC-TALK4 Default routine provides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eat degree of control over your use of the program.  PC-TALK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 some checking for invalid parameter values, but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when changing the defaults and do so only for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default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Those that can be controlled independently throug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such as the Communication Parameters or the Echo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Those that can be set only from within the Default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specification of the Communication Port or the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substitute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briefly describes each value.  For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to change or enter new values see the section on "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arameters" in this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ile: &lt;Alt&gt;-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&lt;Alt&gt;-F, you are presented with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rogram defaults, numbered consecutively from 1 to 36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Guide (with four reserved).  The values listed ar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provided on the PC-TALK4 Program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our field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 xml:space="preserve">Baud rate  1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 xml:space="preserve">Parity   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 xml:space="preserve">Data bits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 xml:space="preserve">Stop bits 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our mandatory communication parameter setting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common baud rates are:  75, 110, 150, 300, 600, 12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0, 4800, 96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arity may be E(ven), O(dd), S(pace), M(ark), or N(on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Data bits may be 4, 5, 6, 7, or 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top bits may be 1 or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specify 8 data bits, you must specify N (No) par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can be overridden at any time during program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Communication Parameters menu, &lt;Alt&gt;-P, or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Directory e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wo field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 xml:space="preserve">Ech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 xml:space="preserve">Messages 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have both the Echo and Message function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ir settings here, the Echo and Message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toggled on and off using the &lt;Alt&gt;-E and &lt;Alt&gt;-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respectively.  (More information on the Echo an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given in Chapters 3 and 5 respectivel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  <w:tab/>
        <w:t xml:space="preserve">Strip #1       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8)</w:t>
        <w:tab/>
        <w:t xml:space="preserve">Replace #1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9)</w:t>
        <w:tab/>
        <w:t xml:space="preserve">Strip #2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</w:t>
        <w:tab/>
        <w:t xml:space="preserve">Replace #2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</w:t>
        <w:tab/>
        <w:t xml:space="preserve">Strip #3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</w:t>
        <w:tab/>
        <w:t xml:space="preserve">Replace #3    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#7) through #12) specify the characters to be stripped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as they are received from the remote computer. (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trip #" value represents  the decimal ASCII value of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tripped or converted. The corresponding "Replace #" valu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of the repl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0 (zero) Strip value indicates that no character is to be str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verted. A 0 (zero) Replace value indicates that the strip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replaced by a n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ettings given here will be overridden by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/Convert instructions may be put in effect through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see the "Setting Dialing Directory Entries" s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ull explanation of this advanced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Stripping and Converting Characters" in Chapter 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</w:t>
        <w:tab/>
        <w:t xml:space="preserve">Pacing p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specifies a default pacing instruction.   It is overr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hatever pacing instructions may be put into effec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Directory. (See more about pacing instructions in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)  Initially, this parameter value is bla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</w:t>
        <w:tab/>
        <w:t xml:space="preserve">Logged drive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</w:t>
        <w:tab/>
        <w:t xml:space="preserve">Margin Width 7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gged drive" specifies the drive PC-TALK4 checks automatic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ther drive is specified when Transmit, Receive, View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re invoked.  For hard disk operation of PC-TALK4,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drive to C or D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rgin Width"  marks the column at which PC-TALK4 sounds an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put reaches or exceeds the column setting.  Some main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have a limit on the acceptable number of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re settings here, the "Logged Drive" and the "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" may be controlled from terminal mode with the &lt;Alt&gt;-L and &lt;Alt&gt;-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</w:t>
        <w:tab/>
        <w:t xml:space="preserve">Macro Dly Time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</w:t>
        <w:tab/>
        <w:t xml:space="preserve">Macro Dly Char ~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</w:t>
        <w:tab/>
        <w:t xml:space="preserve">Macro Separator 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parameters are used in making up Macros.  The Macro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ield, #16), is given in seconds and may be any numeric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32,000 seconds.  Macro Delay Character field #17),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character which activates the delay time.  Field #18)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SCII character will separate segments of macros.  See the "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" section in Chapter 8 for a complete discussion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piping character.  Fields 17) and 18) should not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specific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</w:t>
        <w:tab/>
        <w:t xml:space="preserve">C/R  subst. 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lue specifies the character to be used to send carriage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fining Function keys, Macros and &lt;Alt&gt; key input strin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plit Screen mode.   See "Defining the Function Keys" in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character is changed here it will be altere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ver it appears in all stored input strings and macros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The default character is the right "curly" brac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</w:t>
        <w:tab/>
        <w:t xml:space="preserve">Snd   LF  (term'1)  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, if set to "Y", will cause Line Feed characters (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) to be sent whenever &lt;Enter&gt; is pressed in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is is necessary for most PC communications; however,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mainframe computers and electronic mail services will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default be set to N.  It has no effect during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</w:t>
        <w:tab/>
        <w:t xml:space="preserve">Screendump file  B:SCRNDUMP.PC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specifications for the file created or appended to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&gt;-S (Screendump) is activated.  Initially this is a fil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: drive named "SCRNDUMP.PC4"  If you are using a hard dis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eed to change this field to reflect your hard drive indic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C: SCRNDUMP.PC4.  See Chapter 7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dump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</w:t>
        <w:tab/>
        <w:t xml:space="preserve">Redial delay  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ield #22),  governs the length of time (in seconds)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during redial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its setting here, this value may be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al routine by pressing the ] key.   (See the "Redial Rout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n Chapter 3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r modem has dial tracking (that is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a busy signal by issuing a result code of "BUSY"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unction will have priority over the Redial Delay time. 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manual to determine if dial tracking is a featur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mod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</w:t>
        <w:tab/>
        <w:t xml:space="preserve">Connect prompt  CONNEC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d in several places in the program and must be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code your modem issues when a connect is establish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the "extended" codes "CONNECT 1200" though it general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cessary for proper operation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</w:t>
        <w:tab/>
        <w:t xml:space="preserve">Line 25 help 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fault governs whether the prompts on Line 25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played.  To turn off Line 25,  this value should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 (See "Changing the Program Default Values" later in this chap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)</w:t>
        <w:tab/>
        <w:t xml:space="preserve">Foreground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)</w:t>
        <w:tab/>
        <w:t xml:space="preserve">Background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)</w:t>
        <w:tab/>
        <w:t xml:space="preserve">High inten.   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olor monitor, these parameters allow you to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values as shown below.  Be careful that you don't assig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 to Foreground 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standard IBM Screen colors and numeric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Black                 1</w:t>
        <w:tab/>
        <w:t xml:space="preserve">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Green                 3</w:t>
        <w:tab/>
        <w:t xml:space="preserve">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Red                   5</w:t>
        <w:tab/>
        <w:t xml:space="preserve">Mag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Brown                 7</w:t>
        <w:tab/>
        <w:t xml:space="preserve">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Gray                  9</w:t>
        <w:tab/>
        <w:t xml:space="preserve">Light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 xml:space="preserve">Light Green           11 Light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 xml:space="preserve">Light Red             13 Light Mag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 xml:space="preserve">Yellow                15 High  Intensity Wh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4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)</w:t>
        <w:tab/>
        <w:t xml:space="preserve">Print port   LPT1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)</w:t>
        <w:tab/>
        <w:t xml:space="preserve">Print in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</w:t>
        <w:tab/>
        <w:t xml:space="preserve">Print width  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28), 29) and 30) govern the use of the printer.  Specify "LPT2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rinter port, if that is where your printer is 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rint init." default is used to send control cod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ter for alternate character fonts.  In most case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rint width" specifies the number of columns per lin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.  This defaults to 80 columns, the standard for 8-1/2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print in condensed type at 132 columns per 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Matrix Printer, enter &lt;Ctrl&gt;-O (oh) as the "Print in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and "132" as the Print width.  Refer to your printer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p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)  Communication Port&gt;Comm. port   COM1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)  Comm. init.  ,CS,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#31) specifies "COM1:" or "COM2:" as the  System Check;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&gt;communication port. If you have only one asynchronous (seri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, you should use COM1.  If you have two such device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ne device to COM1 and the other to COM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nternal modems are sometimes factory set to COM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internal modem is your only asynchronous (serial)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et it to "COM1:" in order for PC-TALK4 to loa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mm. init." disables checking of the "Clear to Send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ta Set Ready" signals when the communication port is open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hould not be changed unless you have a specific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the IBM BASIC manual under the "OPEN 'COM. . .'"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) Modem in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) Modm Init Cnt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) Modem De-in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#33), "Modem init," is for sending the mode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code.  This is not generally required; please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modem manual for complete information.  If you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, an entry for Hayes or compatible modems migh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ATS7=99S8=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#34), "Modm Init Cntd", is for a continuation of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, #33) field.   DO NOT begin the entry for "Mo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Cntd." with the modem's attention command character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for Hayes and compatible modems for this field might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S10=10S0=0X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4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De-initialization Command ("Modem De-init.") will be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o the modem when you exit PC-TALK4.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Z" is used to reset the registers of the Hayes and compatible mod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)   Terminal Type&gt;Term. Type   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fault setting allows PC-TALK4 to set the screen emul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Y, VT100 or VT52.  TTY is a common terminal type often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to PC communications.  It is often referred to as a "dumb"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in PC to mainframe communications.  See Appendix 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VT100 and VT52 screen emulation.  Thi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hanged with the &lt;Alt&gt;-O toggl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ROGRAM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ALK4 is distributed with a file of standard default value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ALK4.DEF.  Your system hardware and your communication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emand that you change one or more of the default valu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for entering new default values is simple and i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efault menu is called up for the first time,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ause at the first field, the baud r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: To change a field entry, type the new valu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nter&gt;.  The new value will appear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leave the value unchanged, simpl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enter a blank (null) value to remo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value, type &lt;Spacebar&gt;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When you do not want to change any more values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&lt;Enter&gt;.  Pressing the &lt;Esc&gt; key will display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rrow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: After you have pressed &lt;Esc&gt; &lt;Enter&gt; o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ached the last field, you will be asked if the new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are 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spond with N, you will exit the Default rout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old defaults will remain in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a Y (or &lt;Enter&gt;), you will be aske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make the new default values perman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spond with Y,  the new values will be put into effect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the current values for this communication s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default values the next time PC-TALK4 is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4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spond with  N (or &lt;Enter&gt;), your new valu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to effect for this communication session but the ol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main as the defaults the next time PC-TALK4 is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ore all default values to their orginal settings, you ca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S and simply delete the file "PC-TALK4.DEF" from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The next time you run PC-TALK4 it will automatically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default file containing all the standard defaults suppl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5 --  ON-LINE: RECEIVE, TRANSMIT, PRIN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vious chapters you have prepared your PC-TALK4 Dialing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arameters and (if necessary) Program Defaults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munication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hapter, PC-TALK4 will take you on-line to connec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computer, and transmit and receiv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ALK4 uses the standard PC/MS-DOS commands for 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"Specification:" prompt when the Receive or Transmit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vo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essing &lt;Alt&gt;-R (or PgDn), &lt;Alt&gt;-T (or PgUp), Line 25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ding to the "Specification:"  prompt,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drive indicator as part of the file specification 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FILE"), the program will assume that the file is to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fault (Logged) drive as specified in the Defaul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see a list of the files on the Logge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 slash (/) in place of the filename at the  "Specification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e files on another drive or subdirectory, type a slash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letter designation of the drive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shown a list of the files from the A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he DOS wild card characters "*" and "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se file specifica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respond to the file specification prompt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A:*.b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shown a list of all the files on drive A with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ba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File Management information, see Chapter 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File: &lt;Alt&gt;-R (or PgD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Receiving routine permits you to save information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remote computer to your own disk. It operates manua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no special protocol, although an error-checking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XMODEM (sometimes called Modem7) may be used.  The PC-TALK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routine can, therefore, be used to receive files or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virtually any other personal computer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, bulletin board, or mainframe compute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Receiving routine, press &lt;Alt&gt;-R.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pecification:" prompt.  Type your file specification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name you specify may be of your own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ed not match the name of the file being transm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&lt;Enter&gt; has been pressed, all information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communication port, whether it is being typed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r coming from the remote computer, will be sa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Receiving routine is in operation, you will see a re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25 of the screen indicating the name of the file be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rminate the Receiving routine during file transfer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file transfers that DO NOT use XMODEM, the new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ppended to the end of the file when an existing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ecified, rather than overwriting it.  Both the origina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ata will remain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XMODEM file receiving, if an existing filename is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put will automatically overwrite the existing file without adv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Check to make sure the filename is NOT already in use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e existing file overwritt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pecify the file just received, press &lt;Alt&gt;-R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&lt;Spacebar&gt;.  The name of the last file specified for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.  You can then either press &lt;Enter&gt; and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filename, or modify the file specification before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ncel the Receiving routine prior to file transfer,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ile "Specification:" prompt and the routine will be cance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receiving entire files, the PC-TALK4 Receiving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used to capture all or any portion of your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for later viewing, editing, archiving or printout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receiving routine as an alternative to simult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 for communication at 1200 Baud or higher.  Press &lt;Alt&gt;-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a filename to start recording your session.  Press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Applic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remote computer systems may send unwante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trol characters, end-of-file markers and line-feed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trip or convert the undesired characters as they are being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reformatting the file later or possibly abort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.  (See Chapter 9, "Stripping and Converting Characters"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a File:  &lt;Alt&gt;-T  or &lt;PgUp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you can receive information and store it to your dis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ransmit information from your disk files to a remot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ing a file requires no special protocol from the remote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an error-checking protocol such as XMODEM may be u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commended.  PC-TALK4 in transmit mode can be used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binary files to virtually any other personal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twork, bulletin board, or mainframe compute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mote computer requires a special character to begin rece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, that character should be sent manually via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giving the &lt;Alt&gt;-T (or PgUp) command. 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e host computer's required command.  To do th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tact the support service of the host system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it become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Transmit routine, press &lt;Alt&gt;-T (or PgUp).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sk for the specification of the file to be transmitted.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given the specification and pressed the &lt;Enter&gt; key,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 will proc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ransmission (if Echo is ON), you will see the tex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isplayed on the screen (unless you are using XMODEM,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RC, or the Binary transfer option).  Line 25 of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name of the file being transmitted and the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minutes remaining to complete the transmission.   Th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you see on your screen will not be sent to the remote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text of the file.  The transmission routine will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t the end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pecify the file just transmitted, press &lt;Alt&gt;-T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&lt;Spacebar&gt;.  The name of the last file specified for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.  You can then either press &lt;Enter&gt; and re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le, or modify the file specification before pressing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rminate transmission manually at any time by pressing &lt;Esc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ncel the Transmit routine prior to entering a filename,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at the file "Specification:" prompt and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nce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ERROR-CHECKING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noteworthy features of PC-TALK4 is the inclu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DEM protocol originally developed by Ward Christens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e XMODEM protocol is to help guard against inaccura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ile transfers caused by bad signals on the telephone lin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"hand-shaking" and error-checking protocol that en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transmission and receipt of both ASCII and binary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is in wide use today among a variety of computer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ODEM routine in PC-TALK4 has been tested with other implem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tocol and should yield good results, especially i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s also running PC-TAL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rate with the XMODEM protocol, both computers must have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apable of utilizing the XMODEM protocol.  The protoco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at communication parameters be set to No parity, 8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, 1 stop bit (N,8,1).   Communication Parameters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4, 6, 8 or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DEM can be used for both transmitting and receiving fil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ase, you invoke the XMODEM protocol by adding either =x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um) or =c (for CRC) to your file specification;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FILE.123=x or MYFILE.123=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C and Checksu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XMODEM there are two forms of error-checking available: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C.  Briefly, Checksum is the sum of the ASCII codes of all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haracters in the block.  CRC (Cyclic Redundancy Check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mathematical function, which is more sensitive to data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Checksum.  (The CRC implementation used in PC-TALK4 is the CC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XMODEM is a receiver controlled protocol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the receiver determines which error-checking method, CRC or Checks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, and when blocks will be sent.  In the receive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x" will use Checksum, while "=c" will use CRC, if availabl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mit mode, it does not matter which you enter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will be made by the receiver, but you must enter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c" or "=x" to activate the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DEM Transmit and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mit using XMODEM type &lt;Alt&gt;-T and enter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"Specification:" prompt, followed by the =x or =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eferred.  Since XMODEM CRC, (=c) is the best option for de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use it whenever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ntered the file specification and pressed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** Holding for Start. . 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at the protocol is in effect and the program is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cknowledgement from the remote system. The rest of the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ransmitting files, Line 25 of the screen will indicate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(of 128 bytes each) comprise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ransmission begins, you will see the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nding block # 1  - VERIFIED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rm that the remote computer has successfully recei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f data.  You will also be given the transfer tim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f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of the transmitting computer during an XMODEM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ocol will terminate automatically when the trans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PC-TALK4 will return to terminal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using XMODEM type &lt;Alt&gt;-R and enter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"Specification:" prompt, followed by the =x or =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eferred.  Again XMODEM CRC (=c) is the best option for de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use it whenever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ntered the file specification and pressed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** Holding for Start. . 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at the protocol is in effect and the program is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cknowledgement from the transmitting system.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 occurs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ception begins, you will see the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ceived  Block # 1  - VERIFIED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rm that your computer has successfully received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.   You will also be given the time for each block of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receiving with XMODEM, your screen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the case of file transmission, XMODEM will terminat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transfer is complete and PC-TALK4 will return to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Erro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XMODEM protocol detects an error while transferring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either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*Re-sending block. . 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ransmit mode, or a variety of error messages in receive mod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ase, the program will attempt to recover, indicat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and receipt are verified, and continue with the trans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, the program will not be able to recover,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hone connection is bad.  The transfer will automatically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peated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XMODEM transfer does not succeed, please do not assu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something wrong with your computer or with PC-TALK4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 up, re-establish communication (over a new line if possi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erminate the transfer manually at any tim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are interested, a brief technical description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ODEM file transfer takes place can be found in Appendix B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i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that are part of multi-user networks may have long p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file transmission. In order to accommodate these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or you to vary the block timing. For information 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, refer to the "XMODEM Transfer Timing" section that foll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File Transfer Ti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DEM allows you to vary the block timing in the Receive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communication with multi-user netwo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"=x" to the end of a file specification activ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or standard timing of XMODEM to 10 seconds. You may var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2 to 60 seconds by typing the desired time after the "=x"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x4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ulletin board systems require that the timing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be no greater than 4 seconds per block.  Theref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is automatically reset to 4 seconds at this point. Th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a faster termination sequence in all cases.  Longer peri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20 or 30 seconds are common with networks such as Compu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busy perio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XMODEM file transfer, the screen display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:  the transmission time per block, the maximum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any block (received up to the current block), a 20-block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, and the block timing in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5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file transfers using XMODEM are manage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most likely never have a need to adjust the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see by this display that you are nearing or ex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 you have specified (by the =x value) you may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&lt;Tab&gt; and two digits between 02- 60,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, 15, etc.)  the timing limits. DO NOT PRESS ENTER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s for you to enter these digits, so don't dall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Excess values increase the probability of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which means more blocks may need retransmission. Long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lso increase the abort, error and exit sequenc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M" in receive mode, will cause the MAX TIME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eset to the current block. You may have to hold the key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ess it several times quickly to achieve the re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XMODEM is receiver-driven, block timings cannot be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ransmi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essage "*** Waiting. . ." appears, you may manually re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block by pressing the " \ " within 2 second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arance of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is highly recommended that you do not attempt thi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has appeared 3 times, or if the transfer appea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lled.  Pauses are common in information network transfers, 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mpatient. Let the program do the work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N-LIN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Screen: &lt;Ctrl&gt;-&lt;Home&gt; (Toggle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ate the Split Screen mode, press &lt;Ctrl&gt;-&lt;Home&gt;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rminal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plit Screen mode, what you type will appear on the 25t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in place of the Help line.   You may type and ed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 characters before sending this information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put is not sent to the remote computer until you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an incorrect character, press &lt;Backspace&gt; to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o erase the entire line, press &lt;Esc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vide your single input line into multiple line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riage return substitute character ( } ).   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Enter&gt; key is pressed, the text up to the next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substitute character will be sent, followed immediate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hen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ne 1 text}This is line 2 text} This is line 3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press &lt;Enter&gt; 3 times, it will displa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5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ne 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ne 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ne 3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continue the Split Screen mode, press &lt;Ctrl&gt;-&lt;Home&gt;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and input strings stored in the Function Keys and &lt;Alt&gt;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invoked while in Split Screen mode.  All other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work fine while in Split Screen, except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Line 25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Messages: &lt;Alt&gt;-M (Toggle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option (invoked with &lt;Alt&gt;-M) will send messa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computer during file transfers when you are NOT using the X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.  You may set the Message Option to Y in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in the Default File.  Or you may activat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th &lt;Alt&gt;-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you will not see the messages on your screen, th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by &lt;Alt&gt;-M will appear on the remote terminal signa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ll or a bee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ceiving a file with the Message option in effect,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==READY TO RECEIVE===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nt to the remote computer as soon as the receiving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operation.   When the receiving routine is terminated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==FILE RECEIVED===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transmitting, the messa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0 '===START OF FILE===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65529 '===END OF FILE===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if the file is terminated prematurel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==TRANSMISSION OF FILE TERMINATED===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on the remote computer's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vorable condition of the Message function is for th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o have "Messages ON" and the transmitting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"Messages OFF".  This allows the transmitting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when the receiving computer is ready to receive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the end of file has been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5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The Message function should not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with an information network, most Bulletin Board (B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or a mainframe system.  Always toggle Messages OFF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environ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Messages are superseded by XMODEM messages.  The &lt;Alt&gt;-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function, therefore, cannot be used during XMODEM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be toggled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standard PC-TALK4 Receive and Transmi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prompts are always displayed on your screen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ether the Message option is in effect. These local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ransmitted through the communication port and will not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Advanced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 "0"  and "65529" in the Transmit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on the previous page make it possible to have the Messag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when transmitting a BASIC file in ASCII format.  Th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come REMark statements in the transmitted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0'===Start of File==="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65529'===End of File==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creen: &lt;Shift&gt;-&lt;PrtSc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what is on-screen any time during program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&lt;Shift&gt; &lt;PrtSc&gt;. (This is the standard DOS function.)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your printer is turned on and paper rea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 Printout: &lt;Ctrl&gt;-&lt;PrtSc&gt; (Toggle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ultaneous printout of incoming and outgoing data during commun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Ctrl&gt;-&lt;PrtSc&gt;.   A message will indic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==PRINTOUT ON===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subsequent information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be sent to the printer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the Printout function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&gt;-&lt;PrtSc&gt; again.  The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==PRINTOUT OFF===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and the Printout function will be toggled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out function can be turned on and off without distur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intout function is invoked when the printer is no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therwise inoperable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&lt;TIMEOUT&gt;&gt; &lt;&lt;PRINTOUT OFF&gt;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5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, the function will remain off.  Communication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ninterru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Running the Printout option may slow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many printers cannot keep pace with the transmitting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ommunicating at 1200 baud or abov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want to attempt simultaneous printout, as you will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 the communication buffer.  If this happens, PC-TALK4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ecover by turning off the Printout function while pro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mmun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a printout of the incoming information du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session, use the &lt;Alt&gt;-R command to store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 disk, and print it later when off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PC-TALK4 will buffer the printout in order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backspace characters that may be present with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-up: &lt;Alt&gt;-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a communication session, you may need to press &lt;Alt&gt;-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connect (Hang-up) disconnect the mod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you will hear 2 tones if the attempt is successful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-up may occur even if you don't hear the tones. 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rnal modem, be sure to check the OH light on your mode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ubt.  If the light is off, the hang-up was success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ilure of the hang-up sequence is not uncommon.   If it f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again.  If PC-TALK4 can't verify that the modem did indeed Hang-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&lt;Alt&gt;-H, PC-TALK4 sends a pause, three plus 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+++), and another pause to break connection, followed by the Ha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command, ATH,  to hang-up the telephon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odem has different requirements for  Hang-up;Br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connection&gt;breaking line connection, consult your modem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per hang-up procedure, and enter that comm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when in the terminal mode.   Also, defining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&lt;Alt&gt;-K,  with your modem's specific hang-up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actical way to customize PC-TALK4 to disconnect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6 --  FILE MANAGEMENT and DOS ACC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 File: &lt;Alt&gt;-V (Toggle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ALK4 enables you to view files on your disk drives any tim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rminal mode. This feature is convenient for referring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isk while communication is in prog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a file, press &lt;Alt&gt;-V. Type in the fil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name) at the prompt, and press &lt;Enter&gt;.  The first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f the file will be displayed on your screen.  To view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, press &lt;Spaceba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view a file while on-line, the text of the file you se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creen will not be sent to the remote computer.  To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ing routine, press &lt;Enter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pecify the file just viewed, press &lt;Alt&gt;-V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acebar&gt;.  The name of the last file specified for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.  You can then either press &lt;Enter&gt;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at file or modify the file specification before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view the directory of files on the Logged Drive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/ (slash) followed by &lt;Enter&gt; at the "Specification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To view the directory of a drive other than the on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enter a / followed by a drive letter e.g., /B:,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the 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you view a file only during a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unications.  If the remote computer continues send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are viewing a file, the incoming information will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unication buffer.  A continuous stream of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computer could overflow the buffer and cause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lost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he contents of the file to be viewed by 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rintout function, &lt;Ctrl&gt;-&lt;PrtSc&gt;, before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-V command.  (Make sure your printer is prepa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rint selective portions of the file by using the Print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&lt;Shift&gt;-&lt;PrtSc&gt;.  This command will send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currently being displayed on your screen to th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 File: &lt;Alt&gt;-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lete any file from your disk(s).  Press &lt;Alt&gt;-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file specification prompts. You will be show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lines of the file and asked if you are sur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spond Y to the prompt, the file will be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from your disk.  Respond with N or &lt;Enter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 also works with the &lt;Alt&gt;-Y, delete a file,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Drive: &lt;Alt&gt;-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drive is given as part of the file specification promp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sumes the  Default Drive&gt;default "Logged" drive,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fault file, for the file Transmit, Receive, View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drive B is the default drive and you respon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pecification prompt with "MYFILE," the progra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a file "B:MYFILE".   If you want to Transmit, Receive,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lete that file on drive A, you must respond to the fil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with "A:MYFIL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set the Logged drive value in the Defaul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&gt;-F, or press &lt;Alt&gt;-L and type the lett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ogge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other Subdirectory: &lt;Alt&gt;-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Alt&gt;-G to select another subdirectory; ente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red subdirectory at the "New Directory Name:"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come the current subdirectory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irectory Name:  \FILES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o not end the directory name with a back 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(e.g., \FILES1\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dump: &lt;Alt&gt;-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Alt&gt;-S to store the current screen display to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 any time.  The information displayed onscreen will be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le called "SCRNDUMP.PC4" or the drive specified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date and time are automatically recorded in th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creen of information stored.  You may rename the fil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sign the disk drive only from the Default Directory (see "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s" in Chapter 4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want to store several screens in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dvisable to use the &lt;Alt&gt;-R function to capture and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 it's being received.  Use &lt;Alt&gt;-R or &lt;PgD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junction with a pre-programmed filename, stored in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o quickly open and clos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DOS Commands: &lt;Alt&gt;-N (Access to DO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werful feature allows execution of any DOS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PC-TALK4.  This means that you may run your  favorit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or spreadsheet from PC-TALK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&lt;Alt&gt;-N and enter the name of the program you wish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"Enter Program name or DOS Command:" prompt.  This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unning your program from the normal DOS prompt.  When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gram, you will automatically be returned to the PC-TALK4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directly to DOS, type &lt;Alt&gt;-N and then type the word COMMAN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ass control from PC-TALK4 to DOS.  You will see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(A&gt;, B&gt; or C&gt;, etc.) prompt.  When you are ready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ALK4, type EXIT at the DOS prompt and you will be b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l mode of PC-TALK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The &lt;Alt&gt;-N feature of PC-TALK4 uses the DOS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other programs.   Do not load RAM resident program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KICK when accessing DOS via PC-TALK4 because when you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, it is dissolved and RAM resident programs could then be ren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opera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r system has a limited amount of memory (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512K), you may find that you do not have enough memo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grams that require a sizeable amount of RAM.  If this hap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exit PC-TALK4 and access the program as you normally wou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OS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ALK4 allows access to MS-DOS functions of a remote computer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computer must be also running under MS-DOS).  This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ccess is accomplished using the MS-DOS CTTY (Change Conso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llustration of two computer systems is provided to af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rer explanation of this power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A Computer (Slave)  &lt;&lt;--&gt;&gt; Side B Computer (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led) &lt;&lt;----------------------------------&gt;&gt; (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Both PC's with PC-TALK4 should make a standard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(either directly or via modems).  It does not mat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the caller, only that there is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Once the connection is established, Side A, the sub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perator, types in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: &lt;ALT&gt;-N (and PC-TALK4 will respond with:  "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or DOS command)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Type Command followed by &lt;Enter&gt; (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: Type CTTY COM1 (or COM2 if that is your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After Side A enters the CTTY COMx command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, control is transferred to the Side B computer operator. 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, the Controller, will see the DOS prompt from Side A'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Side A will not see any activity on its screen an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de A from the keyboard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Side B computer operator now has the abilit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iew directories and sub-directories of Side A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lete, copy, and view files with MS-DO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 and create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erform all MS-DO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We suggest that you only give this control to someone you tr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Side B does not have the ability to actually run progra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system.   If a program is loaded by Side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control reverts back to Side A computer operator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program is active.  When the active program is exited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ntrol will revert to the Side B computer operator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) For Side B to give control back to Side A, Side 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typ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TY CON &lt;Enter&gt;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both operators should have control of their own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ain connected (on-li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The CTTY command is a function of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 The purpose of this command is to re-ro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put (e.g. the keyboard) to an auxiliary devic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mot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ide A operator issues the command CTTY COM1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example, (s)he is instructing the computer to watch fo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rom the COM1 port rather than from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ide B operator issues either the CTTY CON command (s)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tructing Side A computer operator to watch for keybo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SOLE (keyboard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7 -- ADDITIONAL COMMANDS AND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ilent: &lt;Alt&gt;-B (Toggle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uses all audible tones generated by PC-TALK4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computer to be silenced, except in the case of an error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en you type an invalid or illegal sequence. (Tone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your modem speaker will remain audib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Display: &lt;Alt&gt;-D Y (Toggle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inuous time display is provided on Line 25 -- the main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the continuous time update by pressing &lt;Alt&gt;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ing Y at the "DD# to dial:" prompt.   Repeat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ore the tim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ime can be entered via the MS-DOS "TIM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e Video Switch: &lt;Alt&gt;-D Z  (Toggle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, you can convert PC-TALK4's inverse video to high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&lt;Alt&gt;-D  then typing Z  at the "DD# to dial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This feature is included as an aid to sight-impaired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use Optical screen readers&gt;optical screen reader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inverse video, press &lt;Alt&gt;-D then Z once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Alarm: &lt;Alt&gt;-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remote systems limit the length of an input line. It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isance to keep track of this limit when typing. 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ALK4 has a Width Alarm feature, which operates like the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 on a typewriter to signal you when you have reached the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 The width is initially set to 70 in the Def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input information, you will notice that PC-TALK4 beep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 more than 70 characters on a line.  The beep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press the &lt;Enter&gt; key or until you have typ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0 additional characters.  The beeps are merely remind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still sent as typed, even if the alarm sou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a different margin width while communicating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&gt;-W and entering a new value at the prompt or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in the Default file.  To disable the Width Alarm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zero) as the value for the margin wid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&gt;-B, the silent mode command, will also disable th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psed Time: &lt;Alt&gt;-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7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elapsed time of the current call type &lt;Alt&gt;-Z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appear in a box in the upper right corn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lapsed time this call = 00:00: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date the displayed time, press &lt;Alt&gt;-Z aga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psed time counter is stopped by typing &lt;Alt&gt;-H. Since &lt;Alt&gt;-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ommand to Hang-up the modem, do NOT type it unless you i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ng-up or you have already disconn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apsed time is automatically reset whenever a new call is mad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commended that you look at the elapsed time, when you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would like to record your on-lin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Alt&gt;-S to activate the Screendump function while the Elap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display (&lt;Alt&gt;-Z) appears on your screen.  This way you can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-line tim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Signal: &lt;Ctrl&gt;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remote computer systems use different signals to eff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during communications.  For example, the break signal for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&lt;Ctrl&gt;-C; the Break signal for the Source is a &lt;Ctrl&gt;-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 sequence (including all control key combinations) may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keyboard.  Customized break sequences may also be progra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Function Key Directory (see Chapter 8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ervices require a special "sustained" Break signal. This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nt by pressing the &lt;Ctrl&gt;-&lt;End&gt; keys simultaneousl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experiment or consult the remote system'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correct Break signal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Do not use the key combination of &lt;Ctrl&gt;-&lt;ScrollLock/Break&gt;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terminate PC-TALK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out: &lt;De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ubout" or "delete" character (ASCII 127) may be sent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Del&gt; key.  In some cases this will be display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s a small house-shaped character.  &lt;Ctrl&gt;-&lt;Del&gt;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ork as a destructive backspace on some mainframe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8 -- INPUT STRINGS AND MACR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PC-TALK's most powerful features is the Function Key Directo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quickly input and store frequently used phrases,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logon sequences, and other text with a single keystrok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Directory may also be used to execute selected PC-TALK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(See "Macro Command Strings" section of this chap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Key Directory in PC-TALK4 permits you to assign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rings" of up to 126 characters to each of the 40 function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puter terms a "string" can be a single letter, a word, a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combination of letters, numbers and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0 function key combi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 through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Alt&gt;&lt;F1&gt; through &lt;Alt&gt;&lt;F1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ift&gt;&lt;F1&gt; through &lt;Shift&gt;&lt;F1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&lt;F1&gt; through &lt;Ctrl&gt;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the Function Keys: &lt;Alt&gt;-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the Function Key Directory is invoked,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K, you will notice that the entries for keys &lt;F1&gt;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10&gt; are emp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page" forward through the Function Key Directory enter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"PRESS:" prompt.  Notice that you now have access to the &lt;Al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ift&gt; or &lt;Ctrl&gt; menus.  You can page backward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pressing B  at the "PRESS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a Function key, to revise the information in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key, press R (upper or lower case) at the "PRESS:"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asked to specify which Function key (&lt;F1&gt;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) you wish to rev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ep by step example will show you how to 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a simple Macro that will display two lines of text from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ext lin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ext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: If you have not already typed &lt;Alt&gt;-K to access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irectory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Choose an available function key.  For this exampl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function key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Type R to invoke the Revis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: Press the &lt;F1&gt; key.  The cursor will reloc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 |&gt; " prompt and await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8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Type: This is text line 1.}This is text line 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"}" character instructs PC-TALK4 to send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 The "}" character will not be printed as tex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key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6: Press &lt;Enter&gt; to store your input.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&lt;F1&gt; now contains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is text line 1.}This is text line 2.}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: Type X to save your input and exit to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w created and assigned an input string to a function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play back" the stored text, press the &lt;F1&gt; key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ext lin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ext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fter completing the previous steps you don't see this, type &lt;Alt&gt;-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oggle on the Echo function) and then press &lt;F1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 Key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n input string has been assigned to a Function key, press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ill send the input string directly to the communications 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(sending a carriage return in place of the }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clude control characters (ASCII 0 through 31)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string.  The program will display these characters a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letter equivalents.  (e.g., an ASCII 12 [return/line feed]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s a highlighted letter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a new string for any previously defined Function Key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steps described above and input the new inform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clear a key assignment, use the Macro edit keys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.  (See Chapter 8, "Macro Editor"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defined, the Function Key Directory can be accessed by &lt;Alt&gt;-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d simply as a reference.  Often, you may only need to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Function Key Directory to confirm your key assignment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ccess this Directory at anytime from the terminal mod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on-line with a remote computer.   By pressing  X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RESS:" prompt, you will then be returned to the termin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-TALK4 where you may then continue with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Do not place confidential identificatio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asswords in the Function Key Directory if others will ha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8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Function Key Directory is stored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PC-TALK4.KEY and is automatically loaded every time PC-TALK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.  If PC-TALK4 does not find the PC-TALK4.KEY file when it lo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create a new one automatically.  Therefore,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ed time and effort in creating a Function Key Directory --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are useful because they perform many repet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ring tasks for us.  However, after using a computer fo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, you may find that it is you who is performing the repet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.  (The very thing that the computer was to save us from.) 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rtunate because they can work their magic and make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exactly the way they want it to.  But you're not a progr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at do you do?  The answer is simple.  You employ a Macro. 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anyone to automate the way they use PC-TALK4 to mak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easier, more personal and, quite frankly, more f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Mac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 is a set of commands that the computer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he way you read a recipe.  In fact, the Macro commands in PC-TALK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ally a simple, but powerful, computer programming language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reprogram some aspects of PC-TALK4.  A Macro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e almost any PC-TALK4 function to save you time and simp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good uses for a Mac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often used 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a procedure that uses a repetitive seri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automatic logon sequences for access to remot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 PC-TALK4 for the way you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n PC-TALK4 can have two basic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A regular line of text (a string), which may includ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keyboard characters and ASCII characters  in an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SCII 1 to ASCII 127, except ASCII 124, the pipin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|).   The carriage return substitute character (}),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, may be used to send a carriage return but it will not display.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listing of the ASCII character set, see Appendix 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8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A formatted Macro, one which contains one or more segments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" | " piping character.   Each segment type defin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unction, and is denoted by the number 1, 2, 3, 4, or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ust follow the " | ".  You may freely intermix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within a Macro (except that a Type 4 segment may only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3 segment, see 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5 types of Macros.  We also refer to these Macro typ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typ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Seg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:  Dialing Directory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2:  Wait-For a Characte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3:  Do Alt Command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:  Fil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:  Plain St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gments can be used alone or in combination to produce a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.  The following will explain what each Macro type do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program and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Using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how Macros can be used, let's start off with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each one and work our way up to more sophisticate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: Dialing Directory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of the type 1 Macro is to automatically dial phon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PC-TALK4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 Macros must beg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ntry number from the Dialing Directory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al the phone number stored as entry #7 in the Dial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may also enter it as "|107" or " |1007"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oute the call through the long distance service number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+" position of the Directory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+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8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2: Wait-For a Characte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2 Macro is also referred to as a "timed" or "character pac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.  It is provided so that PC-TALK4 can be programmed to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occurrence of a specific character being sent from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before continuing with the Macro command sequence. 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nformation services and Bulletin Board Systems (BBS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a prompt character such as the "?" or the ":" to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is now expected from you.  The following are exampl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and character pac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Wait for a " : ", then send the words "My Rep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2:My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Wait for a " : ", create a delay, then send the words "My Rep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2:~My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elay at any point in the Macro command string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2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puter systems require a delay period when performing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functions.  The Tilde character ( ~ )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equal in length to the numeric value stored in the Default fil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nge the delay period by entering a different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 Dly Time" field of the Def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ALK4 is distributed with the default value set for three second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the tilde several times in a row to create a longer dela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2~|2~|2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would produce a delay of 9 seconds when the "Macro 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" is set to 3.0 seconds in the Def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field "Macro Dly Char", in the default file, the tilde (~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to any other standard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3: Do Alt Command Mac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3 Macro is used to invoke an &lt;Alt&gt; key command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 segment.  For example &lt;Alt&gt;-C will clear the screen and &lt;Alt&gt;-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 elapsed time of your call.  You can combin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to a single Macr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3C|3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PC-TALK4 &lt;Alt&gt; commands that CANNOT be used in 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-A, -D, -F, -J, -K, -M, -O, -S,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&lt;Home&gt; key to familiarize yourself wit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sociated with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8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: Load File From Temporary &lt;Alt&gt; Keys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werful feature allows you to "call" information stor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T file and completely automate the viewing or transfer of a fi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ogram an unlimited number of .ALT files to accommod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PC-TALK4, it looks for the file PC-TALK4.ALT o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If it is available, it is loaded as one of the support fil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reate as many .ALT files (each with a unique name) as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 them using the &lt;Alt&gt;-I command.  The following examp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how to view a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file called SAMPLE.TXT on the PC-TALK4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This file has been pre-programmed to be used with th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Guide.  Entry number &lt;Alt&gt;-1 in the PC-TALK4.AL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tain the word SAMPLE.TXT.   If it does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will automatically view the file SAMPLE.TXT provi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ALK4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3V|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iscussion of .ALT files follows this Macro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Type 4 Macro can only be used when the Type 3 Macr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3G, |3I, |3L, |3N, |3R, |3T or  |3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: St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5 Macro lets you store simple strings of informatio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did in the previous step by step example for program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5 This is text line 1.}This is text line 2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type 5 Macro is not much different tha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any string into a Function Key assignment.  Th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in the case of the type 5 Macro you must type the "|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nd then type the rest of th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we use a type 5 Macro, rather than a regular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string, is so that we can use it in combination with other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, as part of an automatic sequence.  A regular string Macr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in this way.  A simple example would be, if you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e screen then display the word "Hello", you would use 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 followed by a type 5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3C Hello [This will NOT wor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3C|5 Hello [This is corr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8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Editor is one of the more useful features found in PC-TALK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you to easily correct an error or modify an existing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tring.  The PC-TALK4 macro commands are very powerfu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gain experience in using them, you will likely create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 complex command strings.  The editor will assist you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macro command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 Move the cursor to the beginning of the macr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  Move the cursor to the end of the macr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(Right arrow)   Move the cursor to the right one 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 (Left arrow)    Move the cursor to the left one 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       Delete character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 Destructive backspace, delete character to the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Log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continue to explore each Macro type and create some useful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several Macro typ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ost useful applications for PC-TALK4 Macros is to auto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 sequences.  Type 2 Macros allow you to respond to prompts s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mote system.  Therefore, you can program PC- TALK4 to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prompt and then automatically send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suppose that the Type 1 Macro of the previous se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the number of the HEADLANDS BBS (an electronic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).  When you access our BBS, you are asked to 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first name? JER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your last name? DEPUT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REMY DEPUTAT, is that correct? (Y/N):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Jeremy Depu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HOT*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type 2 Macro, you can program PC-TALK4 to send all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with a single keystro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ies of PC-TALK4 are supplied with the Headland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programmed to DD#1.  The following example is a Step-by-Step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create a macro to call the Headland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8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tructions assume that your Dial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phone number for the HEADLANDS BBS in DD#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: Press &lt;Alt&gt;-K to call up the Function Key directory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to revise, and then the key you wish to program.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press &lt;F5&gt;&lt;F5D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At the "|&gt; " prompt, enter: |10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Macro segment that will answe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from the BBS ("What is your first name?") we will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to wait for a "?" and then, when it finds on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"JEREMY" followed by an automatic carriage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enter your first name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01|2?JEREM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: To answer the second question from the BBS, ("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ast name?"), we will create another segment to tell PC-TALK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ait for a second "?" and then send "DEPUTAT &lt;Enter&gt;" to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 your last name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01|2?JEREMY}|2?DEPU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: The next segment will answer the verification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BS asking if "JEREMY DEPUTAT", is correct?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Yes or No "(Y/N):"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01|2?JEREMY}|2?DEPUTAT}|2: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5: The final segment is to reply to the reques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from the "Password:" prompt.  Enter any name or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use as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01|2?JEREMY}|2?DEPUTAT}|2:Y}|2:HOT*SH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acro example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01|2?JEREMY}|2?DEPUTAT}|2:Y}|2:HOT*SH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&lt;F5&gt;, PC-TALK4 will dial the HEAD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and complete the logon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o route your call through the long distanc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stored in "+" of the DIALING DIRECTORY, simply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sign in front of the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+01|2?JEREMY}|2?DEPUTAT}|2:Y}|2:HOT*SH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useful Macros can be found at the end of this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8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S FOR USING PC-TALK4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.   All Macros begin with (|)  (piping character,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).  This character is generally referred to as the vertical 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located on the lower left of standard IBM PC keyboard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used in any manner other than indicated above and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art of a data string.  It may, however, be chang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by substituting the desired character in the "Macro Separat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Default file, &lt;Alt&gt;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2.   Macros may be used freely in various combinations, bu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cros can only follow type 3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3.   The length of a Macro statement can be up to 12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4.   The Tilde character (~) will initiate a time dela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the first or second position (but not both) of a Type 2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first position of a Type 5 Macro. The time delay i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3 seconds but may be changed to a different value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des (~) may only be used in type 2 and type 5 seg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per segment.  If a second tilde is used, it will simp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a part of the string to be sent. The Tilde can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it-f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tend a Macro Delay period by pressing the ( ]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while the delay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5.   Macros cannot be nested or linked which means that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 Macro from another 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6.   Spaces may only be used in type 2 and type 5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7.   Sometimes a Macro may get "hung up."   If a Macro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aturely, press the ( } ) key to send the next seg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8.   To terminate a Macro at any point during executio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will appear on line 25 during Macro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ng a Macro or Logon Sequence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invoke any PC-TALK4 Macro from the DOS prompt as long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in the Function Key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PC-TALK4  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Macro stored in the Function Key Directory under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8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PC-TALK4  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Macro stored in the Function Key Directory under &lt;Shift&gt;-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for Using a Macro from the DOS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parameter must consist of one of the letters F(un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lt), S(hift), or C(ontrol), followed immediately by one dig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 0 wherever 10 is wanted, e.g., F0 for &lt;F10&gt;.)  Only one Macr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may be called in this way.   The possibl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 F2 . . . F0 --- Function Keys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1, S2 . . . S0 --- &lt;Shift&gt; Function Keys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1, C2 . . . C0 --- &lt;Control&gt; Function Keys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1, A2 . . . A0 --- &lt;Alt&gt; Function Keys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&lt;Alt&gt; Keys and .AL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permanent Function Key combination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, the ten key combinations &lt;Alt&gt;-1 through &lt;Alt&gt;-0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temporary custom input even while communications are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'Temporary' &lt;Alt&gt; keys will accept the same input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s the Function keys.  They may be made permanent by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step-by-step example of how to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&lt;Alt&gt;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: Type &lt;Alt&gt;-A while in the terminal mode.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Press the &lt;Shift&gt; and &lt;Tab&gt; keys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Temporary &lt;Alt&gt; key progra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Type the number 1 followed by Hello}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Hello} in the lower left corner on lin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w created a Temporary &lt;Alt&gt; Key containing the word "Hell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arriage return symbol.  To "send" the word "Hello"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carriage return to both the screen and the communication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Alt&gt;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see the word "Hello" appear on your sc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ccomplished steps 1 through 3, then press &lt;Alt&gt;-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=== ECHO ON ===.  Type &lt;Alt&gt;-1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8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eps explain how to define a Temporary &lt;Alt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it to disk in an .A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: Type &lt;Alt&gt;-A while in the terminal mode.  (This is d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view the current key assignments on Line 2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Press the &lt;Shift&gt; and &lt;Tab&gt; keys simultaneously t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&lt;Alt&gt; Key progra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Type the number 1 then type PC-TALK4 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: Type &lt;Alt&gt;-U then type ONE (to save the fil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NE.ALT).  (The .ALT extension is automatically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w created a Temporary &lt;Alt&gt; key (&lt;Alt&gt;-1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PC-TALK4 and we have stored it in an .ALT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A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d Processors to Create .AL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ALK4's .ALT files are stored in the common ASCII format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a line editor or word processor that utilizes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create or modify an .ALT file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is where &lt;Alt&gt; Key - 1 text go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is where &lt;Alt&gt; Key - 2 text go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is where &lt;Alt&gt; Key - 3 text go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is where &lt;Alt&gt; Key - 4 text go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where &lt;Alt&gt; Key - 5 text 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is where &lt;Alt&gt; Key - 6 text go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is where &lt;Alt&gt; Key - 7 text go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where &lt;Alt&gt; Key - 8 text 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where &lt;Alt&gt; Key - 9 text 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where &lt;Alt&gt; Key - 0 text go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s for creating temporary &lt;Alt&gt; keys with a line ed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1: An entry may not exceed 5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2: Each entry must start and end with quotation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3: Each file may contain up to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4: Each line must be terminated with a Carriage Return/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 5: The filename can have any name but must have .AL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Function key assignments, you can use the right cu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, (}), to include a carriage return as part of th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Control characters will be displayed as their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8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temporary &lt;Alt&gt; key has been assigned, the program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ven characters of the key assignment on line 25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then return control to the termin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formation has been assigned to an &lt;Alt&gt; key (1 through 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at key combination will send the contents to the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the screen, just as though it had been typ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an &lt;Alt&gt; Key assignment at any time by pressing &lt;Shift&gt;-&lt;Tab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number of the key to be changed and the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lear the contents of a key, press &lt;Shift&gt;-&lt;Tab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number of the key to be changed followed by &lt;Spaceba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Enter&gt;.  This will clear the current assign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lt&gt; keys can also be used to input file specification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C-TALK4 commands,  &lt;Alt&gt;-V, &lt;Alt&gt;-T, &lt;Alt&gt;-R, &lt;Alt&gt;-Y, &lt;Alt&gt;-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Alt&gt;- I, as well as commands for use with &lt;Alt&gt;-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=c, =x, =p, and =b instructions may be used with file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Alt&gt;-T and &lt;Alt&gt;-R.  (See chapter 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difference between these &lt;Alt&gt; key assignmen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assignments, described previously, is that the &lt;Alt&gt;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hrough 0 can easily be viewed or edited during communication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view the contents of the current &lt;Alt&gt; Key Directory any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&lt;Alt&gt;-A.  This makes them convenient for quick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emporary &lt;Alt&gt; key assignments are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when the program is terminated.  You must save th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&gt;-U, store &lt;Alt&gt; keys to an .ALT file comm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Saving Temporary &lt;Alt&gt;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Press &lt;Alt&gt;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Enter the name you want to use for the stored file.  (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without an extens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".ALT" will automatically be assigned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when saved using the &lt;Alt&gt;-U command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ALK4.  If you try to enter an extension,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Loading a .AL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:   To load a &lt;Alt&gt; Key file, press &lt;Alt&gt;-I,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filename. (Again, without the .ALT extension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disk (and/or subdirectory)  contains the file called PC-TALK4.A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utomatically load each time you boot PC-TALK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8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ALK4.ALT is supplied on the distribution disk. 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reate a new one or to modify the existing file,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tep by step instructions on creating and saving an .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ough you may have as many &lt;Alt&gt; key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, only the file called PC-TALK4.ALT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when starting the program.  Other files with the .ALT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using the load .ALT file command, &lt;Alt&gt;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understand and get started using Macros, we hav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Macros.  These samples serve to instruct you and you may person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ommunicate with services you us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AND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acro examples are general in nature, but in most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need to do is create an entry in the Dialing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ocal access telephone number for each on-line servic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use.   Then modify each Macro command via the Macr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Replace the "[XX]" in our macro example with YOUR Dial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Replace "[Your Account #]" in our Macro example with YOUR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eplace "[Your Password]" in our Macro example with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o NOT put passwords in your Macro files if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have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8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access to an on-line service is via a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such as Telenet or Tymnet etc., then your Macro sequenc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I MAI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-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[XX]|2T~C|2:[YourAcct#]}|2:[YourPassword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G: &lt;Shift&gt;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[XX]|2T|5}J|5}J|2@OAG}|2Q[YourAcct#];[YourPassword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&lt;Shift&gt;-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[XX]|2T~C|2A[YourAcct#]}|2:[YourPassword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LANDS BBS: &lt;Shift&gt;-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[XX]|2T~C|2?[YourFirst]}|2?[YourLast]|2?Y|2:</w:t>
      </w:r>
    </w:p>
    <w:p>
      <w:pPr>
        <w:pStyle w:val="PreformattedText"/>
        <w:bidi w:val="0"/>
        <w:spacing w:before="0" w:after="0"/>
        <w:jc w:val="left"/>
        <w:rPr/>
      </w:pPr>
      <w:r>
        <w:rPr/>
        <w:t>[YourPassword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LANDS BBS: &lt;Shift&gt;-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Log-on, Auto Download, Auto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[XX]|2T~C|2?[YourFirst]}|2?[YourLast]|2?Y|2:[YourPassword]}|2?Q</w:t>
      </w:r>
    </w:p>
    <w:p>
      <w:pPr>
        <w:pStyle w:val="PreformattedText"/>
        <w:bidi w:val="0"/>
        <w:spacing w:before="0" w:after="0"/>
        <w:jc w:val="left"/>
        <w:rPr/>
      </w:pPr>
      <w:r>
        <w:rPr/>
        <w:t>|2?F}|2?D}|2?3}|2?SAMPLE.TXT}|3R|42|2?G}|2?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ample macro which logs on to the Headlands BBS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, and logs off.  The step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Dial directory #1 (|01) or the DD# that you have for Head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Wait for the T in "CONNECT" pause for three seconds and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-C (|2T~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Wait for the ? in the "First name?" prompt and send [You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] and a carriage return (|2?[Your First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Wait for the ? in the "Last name?" prompt and send [You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] and a carriage return (|2?[YourLast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Wait for a "(Y/N)?" prompt and send a Y and a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|2?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Wait for the "  : " in the "PASSWORD:" prompt and send [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] and a carriage return (|2:[Your Password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Wait for the next prompt which ends with "?" and send a Q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to Quit to the main menu of the system. (|2?Q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Wait for the next prompt which ends with "?" and send a 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to go to the Files section (|2?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8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Wait for the next prompt which ends with "?" and send a 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to choose Download (|2?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Wait for the next prompt which ends with "?" and send a 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to choose a protocol (|2?3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Wait for the "filename to download?" prompt and send SAMPLE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arriage return (|2?SAMPLE.TX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Issue the &lt;Alt&gt;-R command to start downloading (|3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) Input a filename stored in the &lt;Alt&gt;-2 key (|42)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) After the file is received it will close automatic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en waits for the next "?" prompt and sends a G (Goodby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arriage return to logoff (|2?G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AMPLE.TXT is a file on Headland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)  Wait for a "(Y/N)?" prompt and send a Y and a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|2?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understand how to create and use Macros, you will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n invaluable tool for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-- ADVANCED FEATURES OF PC-TAL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chapter is described as advanced, the follow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of interest to all users of PC-TALK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MISS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ALK4 offers several advanced transmitting options to provide flex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unicating with a variety of remote systems and environ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tions allow you to send binary files or to pace transmiss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ase, the option is invoked by adding =b, =p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file specification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YFILE.123=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FILE.123=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ary transmit option: =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ceiving computer cannot receive files using the XMODEM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ransmit binary files (.COM  and .EXE files, WordSt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us 123 formatted data files, and BASIC programs not saved 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) by adding =b to the end of the transmit file specification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mit the binary file, "MYFILE.COM", your transmit fil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:  MYFILE.COM=b &lt;Enter&gt;. (It does not matter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 is typed in upper or lower ca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cause the binary file transfer is not managed, as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DEM, the transmitting computer operator should give th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perator ample time to open and close the file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receive any extraneous characters or messages are not 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DEM is the recommended file transfer method.  Use it whene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ALK4 can receive binary files without any special fil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, but you must not have stripping in eff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be communicating at 8 data 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during binary file transfers that you hav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N for the  receiving computer and OFF for the transm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(See more about the Message option in Chapter 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ransmit using the binary option, the text o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isplayed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ing transmit option: =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ALK4's Transmit routine may operate too quickly for som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(such as THE SOURCE and many mainframe systems) at 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hours.  The Pacing option enables you to send files to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ne line at a time, pausing between lines as needed for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9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voke the Pacing option, specify =p following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 to transmit e.g., "MYFILE.123=p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oose one of two pacing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Time Delay: If you want the line pacing to be governed by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, enter a number following the =p to indicate the number of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fractions of a second) to pause after each line of your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specified "MYFILE.123=p2", the program would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two seconds after each line, or in the case of "MYFILE.123=p.5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lf-seco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experiment with the remote system to determine the opt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delay for pacing when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Wait-For Prompt: The second pacing option "waits for" a prom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rom the remote computer before sending the next lin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voked by specifying the character to wait for immediatel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=p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pecifying "MYFILE.123=p?" would cause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for the receiving computer to send a "?" before it trans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a control character as the prompt.  For example, =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&lt;Ctrl&gt;-R would cause the program to wait for an ASCII 1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If you specify "=p0" as the pacing option, the progra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wait for a "0" (zero) from the remote computer before proceeding </w:t>
      </w:r>
    </w:p>
    <w:p>
      <w:pPr>
        <w:pStyle w:val="PreformattedText"/>
        <w:bidi w:val="0"/>
        <w:jc w:val="left"/>
        <w:rPr/>
      </w:pPr>
      <w:r>
        <w:rPr/>
        <w:t xml:space="preserve">with 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aused for a prompt in the line pacing transmit mode, you </w:t>
      </w:r>
    </w:p>
    <w:p>
      <w:pPr>
        <w:pStyle w:val="PreformattedText"/>
        <w:bidi w:val="0"/>
        <w:jc w:val="left"/>
        <w:rPr/>
      </w:pPr>
      <w:r>
        <w:rPr/>
        <w:t xml:space="preserve">always have the option of proceeding with the transmission manually </w:t>
      </w:r>
    </w:p>
    <w:p>
      <w:pPr>
        <w:pStyle w:val="PreformattedText"/>
        <w:bidi w:val="0"/>
        <w:jc w:val="left"/>
        <w:rPr/>
      </w:pPr>
      <w:r>
        <w:rPr/>
        <w:t xml:space="preserve">by pressing the &lt;Spacebar&gt; or t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iage return (ASCII 13).  In other words, each carriage return/line </w:t>
      </w:r>
    </w:p>
    <w:p>
      <w:pPr>
        <w:pStyle w:val="PreformattedText"/>
        <w:bidi w:val="0"/>
        <w:jc w:val="left"/>
        <w:rPr/>
      </w:pPr>
      <w:r>
        <w:rPr/>
        <w:t xml:space="preserve">feed sequence (ASCII 13/10) in the file will be transmitted as a </w:t>
      </w:r>
    </w:p>
    <w:p>
      <w:pPr>
        <w:pStyle w:val="PreformattedText"/>
        <w:bidi w:val="0"/>
        <w:jc w:val="left"/>
        <w:rPr/>
      </w:pPr>
      <w:r>
        <w:rPr/>
        <w:t xml:space="preserve">space/carriage return (ASCII 32/13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for some reason you want to strip line feeds and pad carriage returns </w:t>
      </w:r>
    </w:p>
    <w:p>
      <w:pPr>
        <w:pStyle w:val="PreformattedText"/>
        <w:bidi w:val="0"/>
        <w:jc w:val="left"/>
        <w:rPr/>
      </w:pPr>
      <w:r>
        <w:rPr/>
        <w:t xml:space="preserve">with spaces during transmission, but don't want to pause for either </w:t>
      </w:r>
    </w:p>
    <w:p>
      <w:pPr>
        <w:pStyle w:val="PreformattedText"/>
        <w:bidi w:val="0"/>
        <w:jc w:val="left"/>
        <w:rPr/>
      </w:pPr>
      <w:r>
        <w:rPr/>
        <w:t xml:space="preserve">a time delay or a prompt,  add =p to the file specification.  The </w:t>
      </w:r>
    </w:p>
    <w:p>
      <w:pPr>
        <w:pStyle w:val="PreformattedText"/>
        <w:bidi w:val="0"/>
        <w:jc w:val="left"/>
        <w:rPr/>
      </w:pPr>
      <w:r>
        <w:rPr/>
        <w:t xml:space="preserve">Pacing routine will proceed without pau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IPPING AND CONVERTING CHARAC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TALK4 provides the option of selective stripping and/or converting </w:t>
      </w:r>
    </w:p>
    <w:p>
      <w:pPr>
        <w:pStyle w:val="PreformattedText"/>
        <w:bidi w:val="0"/>
        <w:jc w:val="left"/>
        <w:rPr/>
      </w:pPr>
      <w:r>
        <w:rPr/>
        <w:t>of characters as they are received during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You cannot have stripping in effect when you use the XMODEM </w:t>
      </w:r>
    </w:p>
    <w:p>
      <w:pPr>
        <w:pStyle w:val="PreformattedText"/>
        <w:bidi w:val="0"/>
        <w:jc w:val="left"/>
        <w:rPr/>
      </w:pPr>
      <w:r>
        <w:rPr/>
        <w:t>error-checkin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supplied, the program has no character stripping in effect.  When </w:t>
      </w:r>
    </w:p>
    <w:p>
      <w:pPr>
        <w:pStyle w:val="PreformattedText"/>
        <w:bidi w:val="0"/>
        <w:jc w:val="left"/>
        <w:rPr/>
      </w:pPr>
      <w:r>
        <w:rPr/>
        <w:t xml:space="preserve">you call up the Dialing Directory with &lt;Alt&gt;-D, the "Strip" </w:t>
      </w:r>
    </w:p>
    <w:p>
      <w:pPr>
        <w:pStyle w:val="PreformattedText"/>
        <w:bidi w:val="0"/>
        <w:jc w:val="left"/>
        <w:rPr/>
      </w:pPr>
      <w:r>
        <w:rPr/>
        <w:t xml:space="preserve">column will show "N" for each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pecify selective stripping as part of the stored parameters for </w:t>
      </w:r>
    </w:p>
    <w:p>
      <w:pPr>
        <w:pStyle w:val="PreformattedText"/>
        <w:bidi w:val="0"/>
        <w:jc w:val="left"/>
        <w:rPr/>
      </w:pPr>
      <w:r>
        <w:rPr/>
        <w:t xml:space="preserve">a particular Directory entry, revise the entry and respond with "Y" </w:t>
      </w:r>
    </w:p>
    <w:p>
      <w:pPr>
        <w:pStyle w:val="PreformattedText"/>
        <w:bidi w:val="0"/>
        <w:jc w:val="left"/>
        <w:rPr/>
      </w:pPr>
      <w:r>
        <w:rPr/>
        <w:t xml:space="preserve">to the prompt "Strip/convert characters?"  You will then be prompted </w:t>
      </w:r>
    </w:p>
    <w:p>
      <w:pPr>
        <w:pStyle w:val="PreformattedText"/>
        <w:bidi w:val="0"/>
        <w:jc w:val="left"/>
        <w:rPr/>
      </w:pPr>
      <w:r>
        <w:rPr/>
        <w:t xml:space="preserve">to enter the strip/convert string for that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p/convert string should be structur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character to be stripped or converted must be specified with </w:t>
      </w:r>
    </w:p>
    <w:p>
      <w:pPr>
        <w:pStyle w:val="PreformattedText"/>
        <w:bidi w:val="0"/>
        <w:jc w:val="left"/>
        <w:rPr/>
      </w:pPr>
      <w:r>
        <w:rPr/>
        <w:t xml:space="preserve">a three-digit representation of its decimal ASCII code, followed by </w:t>
      </w:r>
    </w:p>
    <w:p>
      <w:pPr>
        <w:pStyle w:val="PreformattedText"/>
        <w:bidi w:val="0"/>
        <w:jc w:val="left"/>
        <w:rPr/>
      </w:pPr>
      <w:r>
        <w:rPr/>
        <w:t xml:space="preserve">a slash (/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, specify the substitute character by its three-digit representation </w:t>
      </w:r>
    </w:p>
    <w:p>
      <w:pPr>
        <w:pStyle w:val="PreformattedText"/>
        <w:bidi w:val="0"/>
        <w:jc w:val="left"/>
        <w:rPr/>
      </w:pPr>
      <w:r>
        <w:rPr/>
        <w:t xml:space="preserve">of the decimal ASCII code, followed by another slash.  A complete </w:t>
      </w:r>
    </w:p>
    <w:p>
      <w:pPr>
        <w:pStyle w:val="PreformattedText"/>
        <w:bidi w:val="0"/>
        <w:jc w:val="left"/>
        <w:rPr/>
      </w:pPr>
      <w:r>
        <w:rPr/>
        <w:t xml:space="preserve">list of the ASCII codes can be found in Appendix D at the end of this </w:t>
      </w:r>
    </w:p>
    <w:p>
      <w:pPr>
        <w:pStyle w:val="PreformattedText"/>
        <w:bidi w:val="0"/>
        <w:jc w:val="left"/>
        <w:rPr/>
      </w:pPr>
      <w:r>
        <w:rPr/>
        <w:t xml:space="preserve">Gui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convert the commonly used end-of-file character Ctrl-Z </w:t>
      </w:r>
    </w:p>
    <w:p>
      <w:pPr>
        <w:pStyle w:val="PreformattedText"/>
        <w:bidi w:val="0"/>
        <w:jc w:val="left"/>
        <w:rPr/>
      </w:pPr>
      <w:r>
        <w:rPr/>
        <w:t xml:space="preserve">(ASCII 26) to a space (ASCII 32), the strip/convert string would be </w:t>
      </w:r>
    </w:p>
    <w:p>
      <w:pPr>
        <w:pStyle w:val="PreformattedText"/>
        <w:bidi w:val="0"/>
        <w:jc w:val="left"/>
        <w:rPr/>
      </w:pPr>
      <w:r>
        <w:rPr/>
        <w:t xml:space="preserve">"026/032/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a zero should precede the ASCII number if it is </w:t>
      </w:r>
    </w:p>
    <w:p>
      <w:pPr>
        <w:pStyle w:val="PreformattedText"/>
        <w:bidi w:val="0"/>
        <w:jc w:val="left"/>
        <w:rPr/>
      </w:pPr>
      <w:r>
        <w:rPr/>
        <w:t xml:space="preserve">less than 100 e.g., 65 would be entered as 06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imply want to strip a character, rather than convert it, enter </w:t>
      </w:r>
    </w:p>
    <w:p>
      <w:pPr>
        <w:pStyle w:val="PreformattedText"/>
        <w:bidi w:val="0"/>
        <w:jc w:val="left"/>
        <w:rPr/>
      </w:pPr>
      <w:r>
        <w:rPr/>
        <w:t xml:space="preserve">three zeros as the second part of the string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26/00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, in other words, replace it with a null.  If you want to strip </w:t>
      </w:r>
    </w:p>
    <w:p>
      <w:pPr>
        <w:pStyle w:val="PreformattedText"/>
        <w:bidi w:val="0"/>
        <w:jc w:val="left"/>
        <w:rPr/>
      </w:pPr>
      <w:r>
        <w:rPr/>
        <w:t xml:space="preserve">or convert more than one character, continue with more string specifications.  There </w:t>
      </w:r>
    </w:p>
    <w:p>
      <w:pPr>
        <w:pStyle w:val="PreformattedText"/>
        <w:bidi w:val="0"/>
        <w:jc w:val="left"/>
        <w:rPr/>
      </w:pPr>
      <w:r>
        <w:rPr/>
        <w:t xml:space="preserve">is a limit of three characters per strip/convert string specification, </w:t>
      </w:r>
    </w:p>
    <w:p>
      <w:pPr>
        <w:pStyle w:val="PreformattedText"/>
        <w:bidi w:val="0"/>
        <w:jc w:val="left"/>
        <w:rPr/>
      </w:pPr>
      <w:r>
        <w:rPr/>
        <w:t xml:space="preserve">and one character may be replaced by one other character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strip all ASCII 26's and ASCII 127's and convert each </w:t>
      </w:r>
    </w:p>
    <w:p>
      <w:pPr>
        <w:pStyle w:val="PreformattedText"/>
        <w:bidi w:val="0"/>
        <w:jc w:val="left"/>
        <w:rPr/>
      </w:pPr>
      <w:r>
        <w:rPr/>
        <w:t xml:space="preserve">capital 'A' (ASCII 65) to lowercase 'a', (ASCII 97), the strip/convert </w:t>
      </w:r>
    </w:p>
    <w:p>
      <w:pPr>
        <w:pStyle w:val="PreformattedText"/>
        <w:bidi w:val="0"/>
        <w:jc w:val="left"/>
        <w:rPr/>
      </w:pPr>
      <w:r>
        <w:rPr/>
        <w:t xml:space="preserve">string would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26/000/127/000/065/09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p/convert strings can be stored in the Dialing Directory, </w:t>
      </w:r>
    </w:p>
    <w:p>
      <w:pPr>
        <w:pStyle w:val="PreformattedText"/>
        <w:bidi w:val="0"/>
        <w:jc w:val="left"/>
        <w:rPr/>
      </w:pPr>
      <w:r>
        <w:rPr/>
        <w:t xml:space="preserve">so that when you dial the remote computer with the stripping option </w:t>
      </w:r>
    </w:p>
    <w:p>
      <w:pPr>
        <w:pStyle w:val="PreformattedText"/>
        <w:bidi w:val="0"/>
        <w:jc w:val="left"/>
        <w:rPr/>
      </w:pPr>
      <w:r>
        <w:rPr/>
        <w:t xml:space="preserve">in effect, the appropriate characters will be stripped and/or converted </w:t>
      </w:r>
    </w:p>
    <w:p>
      <w:pPr>
        <w:pStyle w:val="PreformattedText"/>
        <w:bidi w:val="0"/>
        <w:jc w:val="left"/>
        <w:rPr/>
      </w:pPr>
      <w:r>
        <w:rPr/>
        <w:t xml:space="preserve">during all incoming commun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t is not necessary to specify stripping of line </w:t>
      </w:r>
    </w:p>
    <w:p>
      <w:pPr>
        <w:pStyle w:val="PreformattedText"/>
        <w:bidi w:val="0"/>
        <w:jc w:val="left"/>
        <w:rPr/>
      </w:pPr>
      <w:r>
        <w:rPr/>
        <w:t xml:space="preserve">feeds for the purpose of Stripping and Converting;Correcting </w:t>
      </w:r>
    </w:p>
    <w:p>
      <w:pPr>
        <w:pStyle w:val="PreformattedText"/>
        <w:bidi w:val="0"/>
        <w:jc w:val="left"/>
        <w:rPr/>
      </w:pPr>
      <w:r>
        <w:rPr/>
        <w:t xml:space="preserve">the screen display&gt;correcting the screen display, as PC-TALK4 does </w:t>
      </w:r>
    </w:p>
    <w:p>
      <w:pPr>
        <w:pStyle w:val="PreformattedText"/>
        <w:bidi w:val="0"/>
        <w:jc w:val="left"/>
        <w:rPr/>
      </w:pPr>
      <w:r>
        <w:rPr/>
        <w:t xml:space="preserve">this automatically. (Line feeds are not automatically stripped during </w:t>
      </w:r>
    </w:p>
    <w:p>
      <w:pPr>
        <w:pStyle w:val="PreformattedText"/>
        <w:bidi w:val="0"/>
        <w:jc w:val="left"/>
        <w:rPr/>
      </w:pPr>
      <w:r>
        <w:rPr/>
        <w:t xml:space="preserve">file receiving, howev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occasions when you will need strip and/or convert characters </w:t>
      </w:r>
    </w:p>
    <w:p>
      <w:pPr>
        <w:pStyle w:val="PreformattedText"/>
        <w:bidi w:val="0"/>
        <w:jc w:val="left"/>
        <w:rPr/>
      </w:pPr>
      <w:r>
        <w:rPr/>
        <w:t xml:space="preserve">(see Applications below).  However, it is not recommended that you </w:t>
      </w:r>
    </w:p>
    <w:p>
      <w:pPr>
        <w:pStyle w:val="PreformattedText"/>
        <w:bidi w:val="0"/>
        <w:jc w:val="left"/>
        <w:rPr/>
      </w:pPr>
      <w:r>
        <w:rPr/>
        <w:t xml:space="preserve">strip or convert characters unless you have a specific application </w:t>
      </w:r>
    </w:p>
    <w:p>
      <w:pPr>
        <w:pStyle w:val="PreformattedText"/>
        <w:bidi w:val="0"/>
        <w:jc w:val="left"/>
        <w:rPr/>
      </w:pPr>
      <w:r>
        <w:rPr/>
        <w:t xml:space="preserve">related to the remote computer you are cal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lica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yclopedic Data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n-line information utilities, may send an ASCII 26 to mark the </w:t>
      </w:r>
    </w:p>
    <w:p>
      <w:pPr>
        <w:pStyle w:val="PreformattedText"/>
        <w:bidi w:val="0"/>
        <w:jc w:val="left"/>
        <w:rPr/>
      </w:pPr>
      <w:r>
        <w:rPr/>
        <w:t xml:space="preserve">end of articles or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eceive files containing these ASCII 26 characters, DOS will </w:t>
      </w:r>
    </w:p>
    <w:p>
      <w:pPr>
        <w:pStyle w:val="PreformattedText"/>
        <w:bidi w:val="0"/>
        <w:jc w:val="left"/>
        <w:rPr/>
      </w:pPr>
      <w:r>
        <w:rPr/>
        <w:t xml:space="preserve">later interpret them as end-of-file markers and you will not be able </w:t>
      </w:r>
    </w:p>
    <w:p>
      <w:pPr>
        <w:pStyle w:val="PreformattedText"/>
        <w:bidi w:val="0"/>
        <w:jc w:val="left"/>
        <w:rPr/>
      </w:pPr>
      <w:r>
        <w:rPr/>
        <w:t xml:space="preserve">to view the rest of the file, even though the information may be stored </w:t>
      </w:r>
    </w:p>
    <w:p>
      <w:pPr>
        <w:pStyle w:val="PreformattedText"/>
        <w:bidi w:val="0"/>
        <w:jc w:val="left"/>
        <w:rPr/>
      </w:pPr>
      <w:r>
        <w:rPr/>
        <w:t xml:space="preserve">properly in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ncounter this, you may want to specify stripping of ASCII </w:t>
      </w:r>
    </w:p>
    <w:p>
      <w:pPr>
        <w:pStyle w:val="PreformattedText"/>
        <w:bidi w:val="0"/>
        <w:jc w:val="left"/>
        <w:rPr/>
      </w:pPr>
      <w:r>
        <w:rPr/>
        <w:t xml:space="preserve">26's as part of the Dialing Directory entry, or convert them to carriage </w:t>
      </w:r>
    </w:p>
    <w:p>
      <w:pPr>
        <w:pStyle w:val="PreformattedText"/>
        <w:bidi w:val="0"/>
        <w:jc w:val="left"/>
        <w:rPr/>
      </w:pPr>
      <w:r>
        <w:rPr/>
        <w:t xml:space="preserve">returns (ASCII 13) or spaces (ASCII 32).  In such cases, your strip/convert </w:t>
      </w:r>
    </w:p>
    <w:p>
      <w:pPr>
        <w:pStyle w:val="PreformattedText"/>
        <w:bidi w:val="0"/>
        <w:jc w:val="left"/>
        <w:rPr/>
      </w:pPr>
      <w:r>
        <w:rPr/>
        <w:t xml:space="preserve">string should be specified as "026/000" (strip) or "026/013" </w:t>
      </w:r>
    </w:p>
    <w:p>
      <w:pPr>
        <w:pStyle w:val="PreformattedText"/>
        <w:bidi w:val="0"/>
        <w:jc w:val="left"/>
        <w:rPr/>
      </w:pPr>
      <w:r>
        <w:rPr/>
        <w:t xml:space="preserve">(convert to carriage return) or "026/032" (convert to spac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frame Hos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mainframe systems send null characters at the end of lines.  Normally, </w:t>
      </w:r>
    </w:p>
    <w:p>
      <w:pPr>
        <w:pStyle w:val="PreformattedText"/>
        <w:bidi w:val="0"/>
        <w:jc w:val="left"/>
        <w:rPr/>
      </w:pPr>
      <w:r>
        <w:rPr/>
        <w:t xml:space="preserve">the IBM PC displays these as spaces.  This can offset the appearance </w:t>
      </w:r>
    </w:p>
    <w:p>
      <w:pPr>
        <w:pStyle w:val="PreformattedText"/>
        <w:bidi w:val="0"/>
        <w:jc w:val="left"/>
        <w:rPr/>
      </w:pPr>
      <w:r>
        <w:rPr/>
        <w:t xml:space="preserve">of the left margin on your screen.  A solution is to specify Stripping </w:t>
      </w:r>
    </w:p>
    <w:p>
      <w:pPr>
        <w:pStyle w:val="PreformattedText"/>
        <w:bidi w:val="0"/>
        <w:jc w:val="left"/>
        <w:rPr/>
      </w:pPr>
      <w:r>
        <w:rPr/>
        <w:t xml:space="preserve">and Converting;Stripping of nulls&gt;stripping of nulls in the Dialing </w:t>
      </w:r>
    </w:p>
    <w:p>
      <w:pPr>
        <w:pStyle w:val="PreformattedText"/>
        <w:bidi w:val="0"/>
        <w:jc w:val="left"/>
        <w:rPr/>
      </w:pPr>
      <w:r>
        <w:rPr/>
        <w:t xml:space="preserve">Directory entry for that system entry #.  The appropriate strip/convert </w:t>
      </w:r>
    </w:p>
    <w:p>
      <w:pPr>
        <w:pStyle w:val="PreformattedText"/>
        <w:bidi w:val="0"/>
        <w:jc w:val="left"/>
        <w:rPr/>
      </w:pPr>
      <w:r>
        <w:rPr/>
        <w:t xml:space="preserve">string is "000/000/".   Even though this appears as if nulls </w:t>
      </w:r>
    </w:p>
    <w:p>
      <w:pPr>
        <w:pStyle w:val="PreformattedText"/>
        <w:bidi w:val="0"/>
        <w:jc w:val="left"/>
        <w:rPr/>
      </w:pPr>
      <w:r>
        <w:rPr/>
        <w:t xml:space="preserve">are being converted to nulls, this procedure will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0 -- SUMMARY OF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ome&gt;</w:t>
      </w:r>
    </w:p>
    <w:p>
      <w:pPr>
        <w:pStyle w:val="PreformattedText"/>
        <w:bidi w:val="0"/>
        <w:jc w:val="left"/>
        <w:rPr/>
      </w:pPr>
      <w:r>
        <w:rPr/>
        <w:t xml:space="preserve">Displays an on-screen summary of all PC-TALK4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&gt;-&lt;Home&gt;</w:t>
      </w:r>
    </w:p>
    <w:p>
      <w:pPr>
        <w:pStyle w:val="PreformattedText"/>
        <w:bidi w:val="0"/>
        <w:jc w:val="left"/>
        <w:rPr/>
      </w:pPr>
      <w:r>
        <w:rPr/>
        <w:t xml:space="preserve">Split Screen Operation.  Keyboard input appears at bottom of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trl&gt;-&lt;PrtScr&gt; </w:t>
      </w:r>
    </w:p>
    <w:p>
      <w:pPr>
        <w:pStyle w:val="PreformattedText"/>
        <w:bidi w:val="0"/>
        <w:jc w:val="left"/>
        <w:rPr/>
      </w:pPr>
      <w:r>
        <w:rPr/>
        <w:t xml:space="preserve">When activated, simultaneously sends all screen output to the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&gt;-&lt;End&gt;</w:t>
      </w:r>
    </w:p>
    <w:p>
      <w:pPr>
        <w:pStyle w:val="PreformattedText"/>
        <w:bidi w:val="0"/>
        <w:jc w:val="left"/>
        <w:rPr/>
      </w:pPr>
      <w:r>
        <w:rPr/>
        <w:t xml:space="preserve">Sends a Break signal to the remote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hift&gt;-&lt;PrtScr&gt;</w:t>
      </w:r>
    </w:p>
    <w:p>
      <w:pPr>
        <w:pStyle w:val="PreformattedText"/>
        <w:bidi w:val="0"/>
        <w:jc w:val="left"/>
        <w:rPr/>
      </w:pPr>
      <w:r>
        <w:rPr/>
        <w:t xml:space="preserve">Prints current screen cont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hift&gt;-&lt;Tab&gt;</w:t>
      </w:r>
    </w:p>
    <w:p>
      <w:pPr>
        <w:pStyle w:val="PreformattedText"/>
        <w:bidi w:val="0"/>
        <w:jc w:val="left"/>
        <w:rPr/>
      </w:pPr>
      <w:r>
        <w:rPr/>
        <w:t xml:space="preserve">Enables definition of keys &lt;Alt&gt;-1 through &lt;Alt&gt;-0 with temporary </w:t>
      </w:r>
    </w:p>
    <w:p>
      <w:pPr>
        <w:pStyle w:val="PreformattedText"/>
        <w:bidi w:val="0"/>
        <w:jc w:val="left"/>
        <w:rPr/>
      </w:pPr>
      <w:r>
        <w:rPr/>
        <w:t xml:space="preserve">input 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-A</w:t>
      </w:r>
    </w:p>
    <w:p>
      <w:pPr>
        <w:pStyle w:val="PreformattedText"/>
        <w:bidi w:val="0"/>
        <w:jc w:val="left"/>
        <w:rPr/>
      </w:pPr>
      <w:r>
        <w:rPr/>
        <w:t xml:space="preserve">Displays contents of temporary keys &lt;Alt&gt;-1 through &lt;Alt&gt;-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-B</w:t>
      </w:r>
    </w:p>
    <w:p>
      <w:pPr>
        <w:pStyle w:val="PreformattedText"/>
        <w:bidi w:val="0"/>
        <w:jc w:val="left"/>
        <w:rPr/>
      </w:pPr>
      <w:r>
        <w:rPr/>
        <w:t xml:space="preserve">Silences alarms and bells.  Audible signals are still </w:t>
      </w:r>
    </w:p>
    <w:p>
      <w:pPr>
        <w:pStyle w:val="PreformattedText"/>
        <w:bidi w:val="0"/>
        <w:jc w:val="left"/>
        <w:rPr/>
      </w:pPr>
      <w:r>
        <w:rPr/>
        <w:t xml:space="preserve">provided in the event of errors and invalid or illegal ev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-C</w:t>
      </w:r>
    </w:p>
    <w:p>
      <w:pPr>
        <w:pStyle w:val="PreformattedText"/>
        <w:bidi w:val="0"/>
        <w:jc w:val="left"/>
        <w:rPr/>
      </w:pPr>
      <w:r>
        <w:rPr/>
        <w:t xml:space="preserve">Clears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-D</w:t>
      </w:r>
    </w:p>
    <w:p>
      <w:pPr>
        <w:pStyle w:val="PreformattedText"/>
        <w:bidi w:val="0"/>
        <w:jc w:val="left"/>
        <w:rPr/>
      </w:pPr>
      <w:r>
        <w:rPr/>
        <w:t xml:space="preserve">Calls up the Dialing Directory. Stores up to 990 phone numbers and </w:t>
      </w:r>
    </w:p>
    <w:p>
      <w:pPr>
        <w:pStyle w:val="PreformattedText"/>
        <w:bidi w:val="0"/>
        <w:jc w:val="left"/>
        <w:rPr/>
      </w:pPr>
      <w:r>
        <w:rPr/>
        <w:t xml:space="preserve">their communication parameters; features auto and manual dia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-E</w:t>
      </w:r>
    </w:p>
    <w:p>
      <w:pPr>
        <w:pStyle w:val="PreformattedText"/>
        <w:bidi w:val="0"/>
        <w:jc w:val="left"/>
        <w:rPr/>
      </w:pPr>
      <w:r>
        <w:rPr/>
        <w:t xml:space="preserve">When activated, Echoes keyboard input to the screen.  USE </w:t>
      </w:r>
    </w:p>
    <w:p>
      <w:pPr>
        <w:pStyle w:val="PreformattedText"/>
        <w:bidi w:val="0"/>
        <w:jc w:val="left"/>
        <w:rPr/>
      </w:pPr>
      <w:r>
        <w:rPr/>
        <w:t xml:space="preserve">IF YOUR KEYBOARD INPUT IS BLANK OR DOU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-F</w:t>
      </w:r>
    </w:p>
    <w:p>
      <w:pPr>
        <w:pStyle w:val="PreformattedText"/>
        <w:bidi w:val="0"/>
        <w:jc w:val="left"/>
        <w:rPr/>
      </w:pPr>
      <w:r>
        <w:rPr/>
        <w:t xml:space="preserve">Program Default Screen.  Permits temporary or permanent </w:t>
      </w:r>
    </w:p>
    <w:p>
      <w:pPr>
        <w:pStyle w:val="PreformattedText"/>
        <w:bidi w:val="0"/>
        <w:jc w:val="left"/>
        <w:rPr/>
      </w:pPr>
      <w:r>
        <w:rPr/>
        <w:t xml:space="preserve">changes to the program defa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-G</w:t>
      </w:r>
    </w:p>
    <w:p>
      <w:pPr>
        <w:pStyle w:val="PreformattedText"/>
        <w:bidi w:val="0"/>
        <w:jc w:val="left"/>
        <w:rPr/>
      </w:pPr>
      <w:r>
        <w:rPr/>
        <w:t xml:space="preserve">Select another Subdirectory on the same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-H</w:t>
      </w:r>
    </w:p>
    <w:p>
      <w:pPr>
        <w:pStyle w:val="PreformattedText"/>
        <w:bidi w:val="0"/>
        <w:jc w:val="left"/>
        <w:rPr/>
      </w:pPr>
      <w:r>
        <w:rPr/>
        <w:t xml:space="preserve">Hang-up: Disconnects telephon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-I</w:t>
      </w:r>
    </w:p>
    <w:p>
      <w:pPr>
        <w:pStyle w:val="PreformattedText"/>
        <w:bidi w:val="0"/>
        <w:jc w:val="left"/>
        <w:rPr/>
      </w:pPr>
      <w:r>
        <w:rPr/>
        <w:t xml:space="preserve">Loads the contents of a .ALT file to the designated </w:t>
      </w:r>
    </w:p>
    <w:p>
      <w:pPr>
        <w:pStyle w:val="PreformattedText"/>
        <w:bidi w:val="0"/>
        <w:jc w:val="left"/>
        <w:rPr/>
      </w:pPr>
      <w:r>
        <w:rPr/>
        <w:t xml:space="preserve">keys &lt;Alt&gt;-1 through &lt;Alt&gt;-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-J or K</w:t>
      </w:r>
    </w:p>
    <w:p>
      <w:pPr>
        <w:pStyle w:val="PreformattedText"/>
        <w:bidi w:val="0"/>
        <w:jc w:val="left"/>
        <w:rPr/>
      </w:pPr>
      <w:r>
        <w:rPr/>
        <w:t xml:space="preserve">Calls up the Function Key Directory.  Permits defining </w:t>
      </w:r>
    </w:p>
    <w:p>
      <w:pPr>
        <w:pStyle w:val="PreformattedText"/>
        <w:bidi w:val="0"/>
        <w:jc w:val="left"/>
        <w:rPr/>
      </w:pPr>
      <w:r>
        <w:rPr/>
        <w:t xml:space="preserve">of up to 40 Function key Macros to input permanent identification </w:t>
      </w:r>
    </w:p>
    <w:p>
      <w:pPr>
        <w:pStyle w:val="PreformattedText"/>
        <w:bidi w:val="0"/>
        <w:jc w:val="left"/>
        <w:rPr/>
      </w:pPr>
      <w:r>
        <w:rPr/>
        <w:t xml:space="preserve">numbers, logon sequence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Alt&gt;-L </w:t>
      </w:r>
    </w:p>
    <w:p>
      <w:pPr>
        <w:pStyle w:val="PreformattedText"/>
        <w:bidi w:val="0"/>
        <w:jc w:val="left"/>
        <w:rPr/>
      </w:pPr>
      <w:r>
        <w:rPr/>
        <w:t xml:space="preserve">Changes the Logged drive for file specif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-M</w:t>
      </w:r>
    </w:p>
    <w:p>
      <w:pPr>
        <w:pStyle w:val="PreformattedText"/>
        <w:bidi w:val="0"/>
        <w:jc w:val="left"/>
        <w:rPr/>
      </w:pPr>
      <w:r>
        <w:rPr/>
        <w:t xml:space="preserve">Sends transfer status Messages to the remote computer as part of </w:t>
      </w:r>
    </w:p>
    <w:p>
      <w:pPr>
        <w:pStyle w:val="PreformattedText"/>
        <w:bidi w:val="0"/>
        <w:jc w:val="left"/>
        <w:rPr/>
      </w:pPr>
      <w:r>
        <w:rPr/>
        <w:t xml:space="preserve">the transmit and/or receive routines when XMODEM protocol is not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-N</w:t>
      </w:r>
    </w:p>
    <w:p>
      <w:pPr>
        <w:pStyle w:val="PreformattedText"/>
        <w:bidi w:val="0"/>
        <w:jc w:val="left"/>
        <w:rPr/>
      </w:pPr>
      <w:r>
        <w:rPr/>
        <w:t xml:space="preserve">Execute DOS Commands. This feature makes use of the DOS SHEL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-O</w:t>
      </w:r>
    </w:p>
    <w:p>
      <w:pPr>
        <w:pStyle w:val="PreformattedText"/>
        <w:bidi w:val="0"/>
        <w:jc w:val="left"/>
        <w:rPr/>
      </w:pPr>
      <w:r>
        <w:rPr/>
        <w:t xml:space="preserve">Toggles terminal screen emulation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-P</w:t>
      </w:r>
    </w:p>
    <w:p>
      <w:pPr>
        <w:pStyle w:val="PreformattedText"/>
        <w:bidi w:val="0"/>
        <w:jc w:val="left"/>
        <w:rPr/>
      </w:pPr>
      <w:r>
        <w:rPr/>
        <w:t xml:space="preserve">Displays the Communication Parameters Menu for quick change of the </w:t>
      </w:r>
    </w:p>
    <w:p>
      <w:pPr>
        <w:pStyle w:val="PreformattedText"/>
        <w:bidi w:val="0"/>
        <w:jc w:val="left"/>
        <w:rPr/>
      </w:pPr>
      <w:r>
        <w:rPr/>
        <w:t xml:space="preserve">communication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-Q</w:t>
      </w:r>
    </w:p>
    <w:p>
      <w:pPr>
        <w:pStyle w:val="PreformattedText"/>
        <w:bidi w:val="0"/>
        <w:jc w:val="left"/>
        <w:rPr/>
      </w:pPr>
      <w:r>
        <w:rPr/>
        <w:t xml:space="preserve">Redials the last number dia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-R or &lt;PgDn&gt;</w:t>
      </w:r>
    </w:p>
    <w:p>
      <w:pPr>
        <w:pStyle w:val="PreformattedText"/>
        <w:bidi w:val="0"/>
        <w:jc w:val="left"/>
        <w:rPr/>
      </w:pPr>
      <w:r>
        <w:rPr/>
        <w:t xml:space="preserve">Activates routine to Receive files through the communication 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-S</w:t>
      </w:r>
    </w:p>
    <w:p>
      <w:pPr>
        <w:pStyle w:val="PreformattedText"/>
        <w:bidi w:val="0"/>
        <w:jc w:val="left"/>
        <w:rPr/>
      </w:pPr>
      <w:r>
        <w:rPr/>
        <w:t xml:space="preserve">Stores screen contents to a file specified in the Default </w:t>
      </w:r>
    </w:p>
    <w:p>
      <w:pPr>
        <w:pStyle w:val="PreformattedText"/>
        <w:bidi w:val="0"/>
        <w:jc w:val="left"/>
        <w:rPr/>
      </w:pPr>
      <w:r>
        <w:rPr/>
        <w:t xml:space="preserve">File (originally "SCRNDUMP.PC4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-T or &lt;PgUp&gt;</w:t>
      </w:r>
    </w:p>
    <w:p>
      <w:pPr>
        <w:pStyle w:val="PreformattedText"/>
        <w:bidi w:val="0"/>
        <w:jc w:val="left"/>
        <w:rPr/>
      </w:pPr>
      <w:r>
        <w:rPr/>
        <w:t xml:space="preserve">Activates routine to Transmit files through the communication 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-U</w:t>
      </w:r>
    </w:p>
    <w:p>
      <w:pPr>
        <w:pStyle w:val="PreformattedText"/>
        <w:bidi w:val="0"/>
        <w:jc w:val="left"/>
        <w:rPr/>
      </w:pPr>
      <w:r>
        <w:rPr/>
        <w:t xml:space="preserve">Stores the contents of the Temporary Keys &lt;Alt&gt;-1 </w:t>
      </w:r>
    </w:p>
    <w:p>
      <w:pPr>
        <w:pStyle w:val="PreformattedText"/>
        <w:bidi w:val="0"/>
        <w:jc w:val="left"/>
        <w:rPr/>
      </w:pPr>
      <w:r>
        <w:rPr/>
        <w:t xml:space="preserve">through &lt;Alt&gt;-0 in a .ALT disk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-V</w:t>
      </w:r>
    </w:p>
    <w:p>
      <w:pPr>
        <w:pStyle w:val="PreformattedText"/>
        <w:bidi w:val="0"/>
        <w:jc w:val="left"/>
        <w:rPr/>
      </w:pPr>
      <w:r>
        <w:rPr/>
        <w:t xml:space="preserve">Starts/stops routine to View a file on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-W</w:t>
      </w:r>
    </w:p>
    <w:p>
      <w:pPr>
        <w:pStyle w:val="PreformattedText"/>
        <w:bidi w:val="0"/>
        <w:jc w:val="left"/>
        <w:rPr/>
      </w:pPr>
      <w:r>
        <w:rPr/>
        <w:t xml:space="preserve">Accesses Width Alarm for manual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-X</w:t>
      </w:r>
    </w:p>
    <w:p>
      <w:pPr>
        <w:pStyle w:val="PreformattedText"/>
        <w:bidi w:val="0"/>
        <w:jc w:val="left"/>
        <w:rPr/>
      </w:pPr>
      <w:r>
        <w:rPr/>
        <w:t xml:space="preserve">Exits PC-TALK4 to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-Y</w:t>
      </w:r>
    </w:p>
    <w:p>
      <w:pPr>
        <w:pStyle w:val="PreformattedText"/>
        <w:bidi w:val="0"/>
        <w:jc w:val="left"/>
        <w:rPr/>
      </w:pPr>
      <w:r>
        <w:rPr/>
        <w:t xml:space="preserve">Activates the routine to delete a file from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-Z</w:t>
      </w:r>
    </w:p>
    <w:p>
      <w:pPr>
        <w:pStyle w:val="PreformattedText"/>
        <w:bidi w:val="0"/>
        <w:jc w:val="left"/>
        <w:rPr/>
      </w:pPr>
      <w:r>
        <w:rPr/>
        <w:t xml:space="preserve">Displays the elapsed time for the current 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Terminates file transfer routines and macro sequ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ggle 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ggle commands are those commands which are used to alternately activate </w:t>
      </w:r>
    </w:p>
    <w:p>
      <w:pPr>
        <w:pStyle w:val="PreformattedText"/>
        <w:bidi w:val="0"/>
        <w:jc w:val="left"/>
        <w:rPr/>
      </w:pPr>
      <w:r>
        <w:rPr/>
        <w:t xml:space="preserve">and deactivate functions.  If the function is off, typing the command </w:t>
      </w:r>
    </w:p>
    <w:p>
      <w:pPr>
        <w:pStyle w:val="PreformattedText"/>
        <w:bidi w:val="0"/>
        <w:jc w:val="left"/>
        <w:rPr/>
      </w:pPr>
      <w:r>
        <w:rPr/>
        <w:t xml:space="preserve">will turn it on; if the function is on, typing the command again will </w:t>
      </w:r>
    </w:p>
    <w:p>
      <w:pPr>
        <w:pStyle w:val="PreformattedText"/>
        <w:bidi w:val="0"/>
        <w:jc w:val="left"/>
        <w:rPr/>
      </w:pPr>
      <w:r>
        <w:rPr/>
        <w:t xml:space="preserve">turn it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ow is a list of the PC-TALK4 toggle commands.  Consult the Command </w:t>
      </w:r>
    </w:p>
    <w:p>
      <w:pPr>
        <w:pStyle w:val="PreformattedText"/>
        <w:bidi w:val="0"/>
        <w:jc w:val="left"/>
        <w:rPr/>
      </w:pPr>
      <w:r>
        <w:rPr/>
        <w:t xml:space="preserve">Summary for a description of the functions invoked by each of these </w:t>
      </w:r>
    </w:p>
    <w:p>
      <w:pPr>
        <w:pStyle w:val="PreformattedText"/>
        <w:bidi w:val="0"/>
        <w:jc w:val="left"/>
        <w:rPr/>
      </w:pP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&gt;-&lt;Home&gt;</w:t>
        <w:tab/>
        <w:tab/>
        <w:t xml:space="preserve">Split Screen mode </w:t>
      </w:r>
    </w:p>
    <w:p>
      <w:pPr>
        <w:pStyle w:val="PreformattedText"/>
        <w:bidi w:val="0"/>
        <w:jc w:val="left"/>
        <w:rPr/>
      </w:pPr>
      <w:r>
        <w:rPr/>
        <w:t>&lt;Alt&gt;-B</w:t>
        <w:tab/>
        <w:tab/>
        <w:t xml:space="preserve">    </w:t>
        <w:tab/>
        <w:t xml:space="preserve">Silent mode </w:t>
      </w:r>
    </w:p>
    <w:p>
      <w:pPr>
        <w:pStyle w:val="PreformattedText"/>
        <w:bidi w:val="0"/>
        <w:jc w:val="left"/>
        <w:rPr/>
      </w:pPr>
      <w:r>
        <w:rPr/>
        <w:t>&lt;Alt&gt;-E</w:t>
        <w:tab/>
        <w:tab/>
        <w:t xml:space="preserve">    </w:t>
        <w:tab/>
        <w:t xml:space="preserve">Echo function </w:t>
      </w:r>
    </w:p>
    <w:p>
      <w:pPr>
        <w:pStyle w:val="PreformattedText"/>
        <w:bidi w:val="0"/>
        <w:jc w:val="left"/>
        <w:rPr/>
      </w:pPr>
      <w:r>
        <w:rPr/>
        <w:t>&lt;Alt&gt;-M</w:t>
        <w:tab/>
        <w:tab/>
        <w:t xml:space="preserve">    </w:t>
        <w:tab/>
        <w:t>Transfer Status Messages</w:t>
      </w:r>
    </w:p>
    <w:p>
      <w:pPr>
        <w:pStyle w:val="PreformattedText"/>
        <w:bidi w:val="0"/>
        <w:jc w:val="left"/>
        <w:rPr/>
      </w:pPr>
      <w:r>
        <w:rPr/>
        <w:t>&lt;Alt&gt;-O</w:t>
        <w:tab/>
        <w:tab/>
        <w:t xml:space="preserve">    </w:t>
        <w:tab/>
        <w:t xml:space="preserve">Terminal Emulation </w:t>
      </w:r>
    </w:p>
    <w:p>
      <w:pPr>
        <w:pStyle w:val="PreformattedText"/>
        <w:bidi w:val="0"/>
        <w:jc w:val="left"/>
        <w:rPr/>
      </w:pPr>
      <w:r>
        <w:rPr/>
        <w:t>&lt;Alt&gt;-V</w:t>
        <w:tab/>
        <w:tab/>
        <w:t xml:space="preserve">    </w:t>
        <w:tab/>
        <w:t xml:space="preserve">View a File </w:t>
      </w:r>
    </w:p>
    <w:p>
      <w:pPr>
        <w:pStyle w:val="PreformattedText"/>
        <w:bidi w:val="0"/>
        <w:jc w:val="left"/>
        <w:rPr/>
      </w:pPr>
      <w:r>
        <w:rPr/>
        <w:t>&lt;Alt&gt;-D Y</w:t>
        <w:tab/>
        <w:t xml:space="preserve">        Time Display Update </w:t>
      </w:r>
    </w:p>
    <w:p>
      <w:pPr>
        <w:pStyle w:val="PreformattedText"/>
        <w:bidi w:val="0"/>
        <w:jc w:val="left"/>
        <w:rPr/>
      </w:pPr>
      <w:r>
        <w:rPr/>
        <w:t>&lt;Alt&gt;-D Z</w:t>
        <w:tab/>
        <w:t xml:space="preserve">        Inverse Video</w:t>
      </w:r>
    </w:p>
    <w:p>
      <w:pPr>
        <w:pStyle w:val="PreformattedText"/>
        <w:bidi w:val="0"/>
        <w:jc w:val="left"/>
        <w:rPr/>
      </w:pPr>
      <w:r>
        <w:rPr/>
        <w:t>&lt;Ctrl&gt;-&lt;PrtSc&gt;</w:t>
        <w:tab/>
        <w:t xml:space="preserve">   </w:t>
        <w:tab/>
        <w:t xml:space="preserve">Simultaneous Print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pecification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or  /+[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given as a response to a file specification prompt, </w:t>
      </w:r>
    </w:p>
    <w:p>
      <w:pPr>
        <w:pStyle w:val="PreformattedText"/>
        <w:bidi w:val="0"/>
        <w:jc w:val="left"/>
        <w:rPr/>
      </w:pPr>
      <w:r>
        <w:rPr/>
        <w:t xml:space="preserve">PC-TALK4 lists files currently on the logged or specified drive.  DOS </w:t>
      </w:r>
    </w:p>
    <w:p>
      <w:pPr>
        <w:pStyle w:val="PreformattedText"/>
        <w:bidi w:val="0"/>
        <w:jc w:val="left"/>
        <w:rPr/>
      </w:pPr>
      <w:r>
        <w:rPr/>
        <w:t xml:space="preserve">wild card characters *  and ? are allowed (? may be used in place </w:t>
      </w:r>
    </w:p>
    <w:p>
      <w:pPr>
        <w:pStyle w:val="PreformattedText"/>
        <w:bidi w:val="0"/>
        <w:jc w:val="left"/>
        <w:rPr/>
      </w:pPr>
      <w:r>
        <w:rPr/>
        <w:t xml:space="preserve">of /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paceb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given in response to file specification prompt, </w:t>
      </w:r>
    </w:p>
    <w:p>
      <w:pPr>
        <w:pStyle w:val="PreformattedText"/>
        <w:bidi w:val="0"/>
        <w:jc w:val="left"/>
        <w:rPr/>
      </w:pPr>
      <w:r>
        <w:rPr/>
        <w:t xml:space="preserve">PC-TALK4 re-displays the last file Transmitted, Received, Viewed or </w:t>
      </w:r>
    </w:p>
    <w:p>
      <w:pPr>
        <w:pStyle w:val="PreformattedText"/>
        <w:bidi w:val="0"/>
        <w:jc w:val="left"/>
        <w:rPr/>
      </w:pPr>
      <w:r>
        <w:rPr/>
        <w:t xml:space="preserve">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given as a response to file specification prompt, </w:t>
      </w:r>
    </w:p>
    <w:p>
      <w:pPr>
        <w:pStyle w:val="PreformattedText"/>
        <w:bidi w:val="0"/>
        <w:jc w:val="left"/>
        <w:rPr/>
      </w:pPr>
      <w:r>
        <w:rPr/>
        <w:t xml:space="preserve">PC-TALK4 cancels Transmit, Receive, View and Delete 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p[number] or =p[charac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dded to the end of a Transmit file specification </w:t>
      </w:r>
    </w:p>
    <w:p>
      <w:pPr>
        <w:pStyle w:val="PreformattedText"/>
        <w:bidi w:val="0"/>
        <w:jc w:val="left"/>
        <w:rPr/>
      </w:pPr>
      <w:r>
        <w:rPr/>
        <w:t xml:space="preserve">prompt, PC-TALK4 paces transmission one line at a time either every </w:t>
      </w:r>
    </w:p>
    <w:p>
      <w:pPr>
        <w:pStyle w:val="PreformattedText"/>
        <w:bidi w:val="0"/>
        <w:jc w:val="left"/>
        <w:rPr/>
      </w:pPr>
      <w:r>
        <w:rPr/>
        <w:t xml:space="preserve">n seconds or after the wait-for character prompt is recei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dded to the end of a Transmit file specification </w:t>
      </w:r>
    </w:p>
    <w:p>
      <w:pPr>
        <w:pStyle w:val="PreformattedText"/>
        <w:bidi w:val="0"/>
        <w:jc w:val="left"/>
        <w:rPr/>
      </w:pPr>
      <w:r>
        <w:rPr/>
        <w:t xml:space="preserve">prompt, PC-TALK4 transmits the file in binary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c   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dded to the end of a Transmit or Receive file specification </w:t>
      </w:r>
    </w:p>
    <w:p>
      <w:pPr>
        <w:pStyle w:val="PreformattedText"/>
        <w:bidi w:val="0"/>
        <w:jc w:val="left"/>
        <w:rPr/>
      </w:pPr>
      <w:r>
        <w:rPr/>
        <w:t xml:space="preserve">prompt, PC-TALK4 invokes the XMODEM error-checking protocol.  Communications </w:t>
      </w:r>
    </w:p>
    <w:p>
      <w:pPr>
        <w:pStyle w:val="PreformattedText"/>
        <w:bidi w:val="0"/>
        <w:jc w:val="left"/>
        <w:rPr/>
      </w:pPr>
      <w:r>
        <w:rPr/>
        <w:t xml:space="preserve">parameters are automatically changed to the required No parity, 8 </w:t>
      </w:r>
    </w:p>
    <w:p>
      <w:pPr>
        <w:pStyle w:val="PreformattedText"/>
        <w:bidi w:val="0"/>
        <w:jc w:val="left"/>
        <w:rPr/>
      </w:pPr>
      <w:r>
        <w:rPr/>
        <w:t xml:space="preserve">data bits and 1 Stop b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"=x" is used, error-checking is done via Checksum.  When </w:t>
      </w:r>
    </w:p>
    <w:p>
      <w:pPr>
        <w:pStyle w:val="PreformattedText"/>
        <w:bidi w:val="0"/>
        <w:jc w:val="left"/>
        <w:rPr/>
      </w:pPr>
      <w:r>
        <w:rPr/>
        <w:t xml:space="preserve">"=c" is used error-checking is done via CRC method, if the receiving </w:t>
      </w:r>
    </w:p>
    <w:p>
      <w:pPr>
        <w:pStyle w:val="PreformattedText"/>
        <w:bidi w:val="0"/>
        <w:jc w:val="left"/>
        <w:rPr/>
      </w:pPr>
      <w:r>
        <w:rPr/>
        <w:t xml:space="preserve">computer has the CRC cap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When sending, it doesn't matter which you use, since </w:t>
      </w:r>
    </w:p>
    <w:p>
      <w:pPr>
        <w:pStyle w:val="PreformattedText"/>
        <w:bidi w:val="0"/>
        <w:jc w:val="left"/>
        <w:rPr/>
      </w:pPr>
      <w:r>
        <w:rPr/>
        <w:t xml:space="preserve">the Receiving file transfer specification will determine which </w:t>
      </w:r>
    </w:p>
    <w:p>
      <w:pPr>
        <w:pStyle w:val="PreformattedText"/>
        <w:bidi w:val="0"/>
        <w:jc w:val="left"/>
        <w:rPr/>
      </w:pPr>
      <w:r>
        <w:rPr/>
        <w:t xml:space="preserve">error-checking protocol is used.  CRC has prior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c[n]  =x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 to alter block timings in the Receive mode </w:t>
      </w:r>
    </w:p>
    <w:p>
      <w:pPr>
        <w:pStyle w:val="PreformattedText"/>
        <w:bidi w:val="0"/>
        <w:jc w:val="left"/>
        <w:rPr/>
      </w:pPr>
      <w:r>
        <w:rPr/>
        <w:t xml:space="preserve">during XMODEM file transfers. n is a number between 2 and 60. </w:t>
      </w:r>
    </w:p>
    <w:p>
      <w:pPr>
        <w:pStyle w:val="PreformattedText"/>
        <w:bidi w:val="0"/>
        <w:jc w:val="left"/>
        <w:rPr/>
      </w:pPr>
      <w:r>
        <w:rPr/>
        <w:t xml:space="preserve">For use with information networks (such as Tymnet), and where long </w:t>
      </w:r>
    </w:p>
    <w:p>
      <w:pPr>
        <w:pStyle w:val="PreformattedText"/>
        <w:bidi w:val="0"/>
        <w:jc w:val="left"/>
        <w:rPr/>
      </w:pPr>
      <w:r>
        <w:rPr/>
        <w:t xml:space="preserve">pauses may occur. Default for n = a timing of 10 seconds/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eiving via XMODEM allows you to change the timing;  see </w:t>
      </w:r>
    </w:p>
    <w:p>
      <w:pPr>
        <w:pStyle w:val="PreformattedText"/>
        <w:bidi w:val="0"/>
        <w:jc w:val="left"/>
        <w:rPr/>
      </w:pPr>
      <w:r>
        <w:rPr/>
        <w:t xml:space="preserve">"XMODEM" section in Chapter 5 for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\" is used to manually resend the current block </w:t>
      </w:r>
    </w:p>
    <w:p>
      <w:pPr>
        <w:pStyle w:val="PreformattedText"/>
        <w:bidi w:val="0"/>
        <w:jc w:val="left"/>
        <w:rPr/>
      </w:pPr>
      <w:r>
        <w:rPr/>
        <w:t xml:space="preserve">during XMODEM file transmission when the message "Waiting. . ."  app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 can be used to reset the "Max Time" indicator, </w:t>
      </w:r>
    </w:p>
    <w:p>
      <w:pPr>
        <w:pStyle w:val="PreformattedText"/>
        <w:bidi w:val="0"/>
        <w:jc w:val="left"/>
        <w:rPr/>
      </w:pPr>
      <w:r>
        <w:rPr/>
        <w:t xml:space="preserve">during file receiv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Characters Used in Formatted Macro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For &lt;Function&gt; Keys and &lt;Alt&gt;-1/0 Key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ping character, ASCII 124, used to indicate the beginning </w:t>
      </w:r>
    </w:p>
    <w:p>
      <w:pPr>
        <w:pStyle w:val="PreformattedText"/>
        <w:bidi w:val="0"/>
        <w:jc w:val="left"/>
        <w:rPr/>
      </w:pPr>
      <w:r>
        <w:rPr/>
        <w:t xml:space="preserve">of a segment within a Macro.  Can be changed in the Default file, </w:t>
      </w:r>
    </w:p>
    <w:p>
      <w:pPr>
        <w:pStyle w:val="PreformattedText"/>
        <w:bidi w:val="0"/>
        <w:jc w:val="left"/>
        <w:rPr/>
      </w:pPr>
      <w:r>
        <w:rPr/>
        <w:t xml:space="preserve">&lt;Alt&gt;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PC-TALK4 - Copyright 1983,1986 The Headlands Press, Inc.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0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Tilde) default Time Delay Character. The </w:t>
      </w:r>
    </w:p>
    <w:p>
      <w:pPr>
        <w:pStyle w:val="PreformattedText"/>
        <w:bidi w:val="0"/>
        <w:jc w:val="left"/>
        <w:rPr/>
      </w:pPr>
      <w:r>
        <w:rPr/>
        <w:t xml:space="preserve">character </w:t>
      </w:r>
    </w:p>
    <w:p>
      <w:pPr>
        <w:pStyle w:val="PreformattedText"/>
        <w:bidi w:val="0"/>
        <w:jc w:val="left"/>
        <w:rPr/>
      </w:pPr>
      <w:r>
        <w:rPr/>
        <w:t xml:space="preserve">and the time value can be altered in the Defaul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gnifies a carriage return as part of a string. This </w:t>
      </w:r>
    </w:p>
    <w:p>
      <w:pPr>
        <w:pStyle w:val="PreformattedText"/>
        <w:bidi w:val="0"/>
        <w:jc w:val="left"/>
        <w:rPr/>
      </w:pPr>
      <w:r>
        <w:rPr/>
        <w:t>character can be changed in the 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commands Used in String and Macro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pacebar&gt;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ears a previously specified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aves a previously specified string un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 THE END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PC-TALK4 - Copyright 1983,1986 The Headlands Press, Inc. ===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