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se four applications were written to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ministry but should find "homes" in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oupon organizer will certain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 conscious get the most from even a few cou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2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3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S .ARC  60504 ver. 1.2     [Coupon Organizer 1 of 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 database program that keeps track of grocer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pons. Prints a report by date to make shopp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ARCE COUPONS&lt;cr&gt; to extract member files.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parate subdirectory. Some of the file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are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ONS .COM  58203              [COUPONS.ARC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.TXT    239              [COUPONS.ARC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     .BAT     11              [COUPONS.ARC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REA   1933              [COUPONS.ARC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.ARC  84407 ver. 2.0     [Church Membership 1 of 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handle any church membership needs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for anniversaries, birthdays, committ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izations, and more. Hard disk recommended for 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ore than 200 members. Could also track impor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arge families, etc. Referenced data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first run the program. Use ARCE MEMBER&lt;cr&gt;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 files out of .ARC file. Be sure to us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to avoid overwriting similar 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.TXT    535              [MEMBER.ARC 1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     .BAT     11              [MEMBER.ARC 2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.BAT     20              [MEMBER.ARC 3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.TXT  14906              [MEMBER.ARC 4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 .000  66560              [MEMBER.ARC 5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 .COM  44902              [MEMBER.ARC 6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REA   1260              [MEMBER.ARC 7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.ARC  81615 ver. 2.0     [Church Prospecting 1 of 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s any type of prospect, not just for churches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define his own codes. Keeps track of every visi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n individual, who visited, how, when, and w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isit was. Hard disk recommended for more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spects. Referenced data files created when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. Enter ARCE PROSPECT&lt;cr&gt; to extract members.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is also recommended to protect simi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.SYS     40              [PROSPECT.ARC 1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.TXT    600              [PROSPECT.ARC 2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.BAT     21              [PROSPECT.ARC 3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.TXT  17502              [PROSPECT.ARC 4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PECT.000  55808              [PROSPECT.ARC 5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PECT.COM  46473              [PROSPECT.ARC 6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REA   1024              [PROSPECT.ARC 7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ARC 106023 ver. 3.0     [Purchase Order Sys 1 of 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system to handle business purchase orders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up to 32,767 purchase orders. Hard disk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print 132 columns recommended. Referenc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program is first run. Type ARCE PURCHASE&lt;c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tract files. Be sure to use a sepa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.SYS     20              [PURCHASE.ARC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.TXT    933              [PURCHASE.ARC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     .BAT     11              [PURCHASE.ARC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.BAT     21              [PURCHASE.ARC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.TXT  18936              [PURCHASE.ARC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.000  97024              [PURCHASE.ARC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.COM  45833              [PURCHASE.ARC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REA   1144              [PURCHASE.ARC 8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    .COM   6494 ver. 30F     [Arc Extracto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 members of ARChive (.ARC) file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30F .DOC   9354 ver. 30F     [Arc Extractor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