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\\ WASM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lfware Assembler 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85 by 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lfwar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hort Description of W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ASM is an assembler.  It takes a standard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text file of 8088 instruction mnemonic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and produces an executable COM file an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list file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eatures: supports full range of 8088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st standard "pseudo operations" to 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assembly, signed and unsigned numb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 expressions, produces executabl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es not require linking), BASIC subroutin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operation, and efficient use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nimum system requirements: IBM PC or compati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1.0 and up, and 64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is version of WASM does NOT support macro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linking, or multisegmen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level languages like BASIC and Pascal can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ion of a working program a simp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forward process.  There is a price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 though, control and freedom.  High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 rarely take full advantage of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's potential.  The only way to tap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of a computer is to program in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programming has immedi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grams can be made to run hundreds, may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sands of times faster than their high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grams can take full advantag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 of the machine it was meant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actual code needed to run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much less then the code result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written in high level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is willing to sacrifice the ease of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ility of high level languages, the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programming can b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M 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copies of this program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freely shared and distributed.  Unde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may this program be sold for pro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express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program at your own risk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no responsibility for damages re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ary resulting from thi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questions, comments, and complai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ic Ta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lf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04 Deerpass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engo, IL 60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72457,1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ASM 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isting 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Syntax 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erands 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ing Operands 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udo-Op Descriptions 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Instruction Set 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Clarification 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Symbols 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Notes ......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is designed for quick and easy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.  It is best used for writing small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 hoc programs, system patches, utilit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is comparable to other assemblers in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 will and won't do.  Some things that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in this version of WASM are macr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linking, and multisegment defin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things are mostly time sav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though they can be, there is little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ne with them that can't be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produced by WASM is a memory image,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.  It is ready for execution an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processing by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know anything or very littl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programming on the 8088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need to acquire a book on the subject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ne that does not stress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, but one about programming on the 8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rocessor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ASM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program to assemble, from DO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.  WASM will display a short messag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name of the source file,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no extension is given for the source file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f ASM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just press enter for the name of th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WASM will default to the name and driv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ource file with an extension of 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just press enter for the list file, WA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generate a list output (this will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ssembly).  If a name without an extens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, WASM will add an extension of LST. 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is specified, the object file driv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  Instead of entering the name of a f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o save the listing, you may enter a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  Entering CON will send the list outpu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and entering PRN will send i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(see the section in the DOS manual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device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files can be entered as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ASM is initially executed.  The first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ource name, the second is the object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hird is the list name.  The same ru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apply.  If a parameter is left out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name will be used (though names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eft off the end, for instance you can't g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 name without the object and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ad from the source file TEST.ASM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drive, write the object file TEST.COM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drive, and not generate 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A:TEST 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ad from the source file TEST.ASM on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write the object file TEST.COM to drive B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generate 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A:TEST B: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ad from the source file TEST.ASM on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write the object file TEST.COM to drive B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the list file TEST.LST to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A:TEST B: A: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ad from the source file TEST.ASM on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write the object file TEST.COM to drive B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the list file TEST.LST 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ASM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A:TEST B: 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ad from the source file TEST.ASM on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write the object file TEST.COM to drive B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list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B:CLP .B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ad from the source file CLP.ASM on drive 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the object file CLP.BLD to drive B, an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 a listing.  BLD makes a good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BLOAD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A:TEST.TXT  A:.BIN  P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ad from the source file TEST.TXT on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write the object file TEST.BIN to drive A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the listing to the printer.  Note: WASM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heck to see if the printer is ready, s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he printer is properly set up before 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ist out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s for DOS 2.0 and up are not recogni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must b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rrors detected in the source cod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screen if a listing is no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, depending on the size of the sourc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ake anywhere from several seconds to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(about 30 lines/second if the files 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drives).  When assembly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returned to DOS.  The resulting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ready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isting: Description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and at the beginning of each page of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WASM displays various assembly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per right corner is the WASM ver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, just below is the assembly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and finally below that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.  In the upper left corne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itle, and right below is the subtit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nd subtitle are optional and may be se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th the TITLE and SUBTITLE pseudo-o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ll this is a header for the list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labels represent the following: LOC st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cation counter, OBJ stands for object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the line number, and SOURCE is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e actual listing is then displayed, l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elow the appropriat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line is truncated if necessary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entire list line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setting (the default setting is 79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may be modified by the LINESIZE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th no code, lines with only a comm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seudo-ops do not display th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.  The EQU statement displays it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ed from the start of the location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 EQU statements that name memory 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brackets around thei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ich do not generate any object code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nnot) display any object code.  The DS pseudo-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displays its object code.  PROC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present PROC nest level in th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source code (through the use of th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udo-op) does its own line numbering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 within the included file. 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file ends, the line numbering pick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had left off.  All included source cod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sh immediately following the line numb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ine itself is always output whether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ing is being generated.  This outpu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ermination of which included file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, useful when there are several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a listing is not being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aging has been activated through the PAGE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udo-op, a new page is started after every 60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Every new page after the first begin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eed (ASCII 12).  The number of lines pe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odified through the use of the PAGE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assembly WASM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detected (including diagnostics),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ource lines processed,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isting: Description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if a listing is being generated,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will be displayed in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en characters and the hex value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s shown.  Undefined symbols ar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with a value of ????.  Undersco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for purposes of alphabetization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"A_A" would be considered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isting: Example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Example                                      WASM/1.0 -- Pag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Checker                                Feb 14, 1986 at 04:26: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ource file: CHECK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  OBJ           LINE   SOURCE                  WOLFWAR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;-------------------------------------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;              List Example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;Compare available memory to 500 and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;print response. This is a program to 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;show an example of the assembly  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;listing.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;-------------------------------------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  LINESIZE   6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    TITLE   'List Example','Size Checker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00 -&gt; 1            12      PROC   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F4              14   PRO_BYTE EQU   500            ;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0006]             15   SEG_BYTE EQU   WORD [0006H]   ;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   ;----- check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00 813E0600F401    19      CMP     SEG_BYTE,PRO_BYTE  ;check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06 7208            20      JB      SIZERR             ;jump if er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2   ;----- memory 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08 BA1B01          24      MOV     DX,OFFSET MESS_OK  ;OK m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0B E80A00          25      CALL    DISPLAY            ;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0E CD20            26      INT     20H                ;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8   ;----- memor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0                 30   SIZER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- - Error: Undefined symbol: MESS_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0 BA0000          31      MOV     DX,OFFSET MESS_ER  ;error m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3 E80200          32      CALL    DISPLAY            ;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6 CD20            33      INT     20H                ;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isting: Example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Example                                      WASM/1.0 -- 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                                       Feb 14, 1986 at 04:26: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ource file: CHECK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  OBJ           LINE   SOURCE                  WOLFWAR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5      PAGE    'Data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7   ;----- external message display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8                 39      INCLUDE 'DISPLAY'          ;inc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8 -&gt; 2             1 - DISPLAY    PROC  N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- - Error: Syntax error: M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8                  2 -    MOB     AH,9    ;print s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8 CD21             3 -    INT     21H     ;DO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A C3               4 -    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B -&gt; 2             5 -    END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1   ;----- respons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B 546865726520    43   MESS_OK  DB      'There is enough memory$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7320656E6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6768206D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D6F7279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32 4E656564206D    44   MESS_ERR DB      'Need more memory$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F7265206D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D6F7279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43 -&gt; 1            46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Error(s) de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 Line(s)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7 Byte(s) of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Symbol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TABLE DU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   0118    MESS_ER    ????    MESS_ERR   0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_OK    011B    PRO_BYTE   01F4    SEG_BYTE   0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RR     0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Syntax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accepts a standard DOS text file for inpu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.  Lines may be up to 255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Upper and lower-case are not distingui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etters except those in strings are conv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nd all control characters are always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limiters.  Commas, +, -, *, -, [, ],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delimiters but have special mea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quotes are used to delimit strings and se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s indicate comments.  All other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o be part of the fields represen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, instructions, and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d of file marker (ASCII 26) is assumed to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source file, even if there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 the file.  If no end of file mark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WASM reads the number of byte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line of source code is divided up into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are always separated from each oth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delimiters.  WASM determines the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field by the position it occupies in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Each source lin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       Instruction   Operand(s)     ;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may or may not be required, depending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ruction.  Labels may stand alone (i.e.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thing in the line).  Anything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rst column is considered a label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may be separated by any number of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instruction.  Labels may be any siz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 of any characters.  All labels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 from each other and other operand typ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commended that labels begin with a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o Z and consist of only letters, numbe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cores.  See also the Reserved Symb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are the next field after label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ource line does not contain a label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field is the instruction.  An i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gin in any column but the first.  At l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pace must separate a label from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 on the same line.  There can neve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perands without an instructi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instructions are described in the WA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 Set and the Pseudo-Op Descri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Syntax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fields after the instruction ar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operands.  The actual number of oper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is determined by the instruction.  WA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s extra operands after the required o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should be at least one space betwee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 and its operands.  Commas and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ually used to separate operands from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.  Commas act as "hard delimiters" by for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evaluation of an operand.  Witho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 WASM will evaluate the first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eld) and then search for a plus, minu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operator to use to combine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with the first.  The valid oper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are described in the Operand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only serve to explain the source cod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ways optional.  Comments must appear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source line.  Lines may contain onl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.  Comments never have any effec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y itself.  All source code on a singl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a semicolon is considered a comm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regarded.  Note that semicolons are t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comment indicators even within strings, and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be represented as data by their numer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: General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 can be described according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qualities: type, size, and valu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describes where the bits that are being 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are coming from and where they are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ers, immediate data, etc.);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how many bits are being acted upon (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, 16 bits, etc.); and the value describ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re one and which are zero (43, -8, 10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ubsections formally describ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 in terms of these three qualitie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, the knowledge of the 8088 archite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much of this information is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the type and size of the operand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hose of the instruction.  For each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struction the allowable types and siz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nds are given in the WASM Instructio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: Types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figures out the type of an operand by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it and trying to match it to one of th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cognizes.  The following is a summa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operand types and their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Immediate data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Numbers with an optional plus or mi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it.  All numbers must begin with a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9, and anything that begins as su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ed a number.  Numbers with a sign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in the range -32768 to +32767,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must be 0 to 65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A binary number of up to 16 digits of o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zeros followed by a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A decimal number from 0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A hexadecimal number of up to 4 digits of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F followed by an "H". 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that begin with A to F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receding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A single character enclosed in single qu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xcept a semicolon, see part V)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converted to an ASCII value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z' would be the same as the number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A single question mark may be us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value is not known or not importa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M interprets a question mark 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Register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One of the following 8 bit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H  AL  BH  BL  CH  CL  DH 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One of the following 16 bit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X  BX  CX  DX  SP  BP  SI 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One of the following segment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S  SS  DS 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Memory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Direct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A label that identifies a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data (memory 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: Types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A value enclosed by brackets.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s (immediate data)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ackets are added or subtracted toge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form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Indirect addressing through the use of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ollowing register combination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optional value added or subtract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 BP  DI 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+DI  BX+SI  BP+DI  BP+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ire combination is surround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ackets.  The registers can appear i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and may be mixed up with any numb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numbers (immediate data) are adde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tracted together to form the valu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SET special operand may be used, th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can be assumed for an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A label that marks some location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a near (within same segment) or f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ossibly in another segment).  Far label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 as theory in this version of WASM.  N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ar labels always mark a loca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(not data).  Labels are assumed to be n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otherwise defined, including label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lone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A string of any sequence of characters surrou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single quotes.  Note: semicolons and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s cannot be represented as a character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or as an immediate data character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characters can only be represen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 types may be explicitly set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, FAR, and OFFSET special operands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erand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s of all the major ope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: Types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AL,'W' ;move the ASCII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of upper-case w to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the following lines all assemble to "move zero to A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AX,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AX,-21 +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AX,-21 - -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AX,50000 *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AX,-6 / -3 -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AX,NOT 1111111111111111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AX,0FFH-128-64-32-16-8-4-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remember that numbers MUST start with 0 to 9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hexadecimal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AX,0FFFFH  ;move ffff hex to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8 bit examp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AL,D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CL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16 bit examp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AX,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CX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segment examp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DX,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CX,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ES,CX  ;cannot move immed. directly to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per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irect reference examp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[100],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 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DATA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the next three produce the same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CX,[DATA]           ;OFFSET impl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CX,[OFFSET DAT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CX,DATA             ;this is 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indirect reference examp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[BX],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DX,[BX+SI+10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     BYTE [OFFSET DATA+DI-1001011B+BP-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DW 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: Types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LE2  LABEL  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3  N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ll three of these jump to the NOP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MPS    LABEL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MPS    LABEL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MPS    LABEL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      'this is a str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this represents the string "semicolon ; semicol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      'semicolon ',59,' semicol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: Sizes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alue of one operand is directly acting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another operand (like adding or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o the other), the sizes of the operand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gree.  The size that is common betwe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 must be an allowable siz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version of the instruction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 are either 8 bits (byte) or 16 bits (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registers are always implic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come in 8 and 16 bit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memory operands are either implici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operand, or must be explicitly se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If the other (non-memory) operand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, the memory operand is assumed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ize as the register.  If the other oper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data, the size of the memory operan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defined by the user (this is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immediate data may be ambigu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immediate data depends on its valu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the operand is signed.  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range -128 to 127 are either 8 or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sizes.  Signed numbers in the range -32768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67 (but not -128 to 127) are only 16 bit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numbers are either 8 or 16 bit siz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 the range 0 to 255, and just 16 bi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 0 to 65535 (but not 0 to 255)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are according to the actual number of bi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to represen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 sizes may be defined by the user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, WORD, DWORD, QWORD, TBYTE and ANYSIZ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 (see the Special Operands section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, DW, and LABEL pseudo-ops automatically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ir labels for use as memory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 acting upon each other, sizes must ag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AX,BX   ;AX is 16 bit, BX is 16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    DX,0    ;DX is 16 bit, 0 can be 8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16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AL,128   ;AL is 8 bit, 128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unsigned 8 or 16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AL,+128  ;error!, AL is 8 bit, +128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signed 16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: Sizes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 not acting upon each other, siz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ag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    AL,DX   ;AL is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X is 16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perand assumed to be size of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     BL,[BX+SI+10]   ;8 bit subtr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     AX,DATA         ;16 bit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DW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perand size must be defined by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DW      0               ;STORAGE is 16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EQU     10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    WORD [SI],NUMBER    ;16 bit add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     STORAGE,1  ;16 bit subtra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storage has been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above in decla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DATA, 254    ;8 bit move,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is defin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LABEL   BYTE            ;DATA is 8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: Values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perands have a value, but unless the oper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kind of immediate data the value is trans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.  Immediate data is stored as a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Signed numbers are stored in two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me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 values may be modified by using th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erand (see the Special Operand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erands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erands act as function by taking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 as an argument and returning, with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, the type, size, and/or value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  Special operands and an argumen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e used in place of any normal operan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_Operand 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one delimiter must separate the two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for a special operand may not be ext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erands can never be signed, bu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can.  Special operands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.  The following are descriptions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er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logical not (flip all bits) of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.  Type and size are not changed.  Acce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immediate data as it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these two statements produce the sam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AL,NOT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AL,F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offset of a label and makes th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data and the size 16 bit.  Accepts nea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, and memory labels as arguments.  Used mai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the address of progra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put message location in S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SI, OFFSE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put message length in C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CX, OFFSET END - OFFSE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 LABEL 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   'This is the messag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LABEL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_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a normal special operand, in the s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does not have an argument.  It retur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the program in bytes as a 16 bit immed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operand.  The information returned is exa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e information returned by specify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of a label which has been declar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program minus 100H.  Used main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a BLOAD program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X,PROGRAM_SIZE   ;size of program into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erands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value and size of its argument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type to a near label.  Accepts n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, far labels, memory labels, and immed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as arguments.  Used mainly for the PR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ROUTINE    PROC    N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can be used for jumps to a literal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  NEAR 100  ;jump to beginning of pr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 JMPS  NEAR 10 + OFFSE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jump 10 bytes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same as NEAR except changes the type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 label.  Not used except for the PROC pseud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value and type of its argument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size to 8 bit.  Accepts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s and immediate data as arguments.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ly for defining the size of a memory oper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ize of the operation would be ambigu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YTE [BX], 0    ;8 bit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BYTE but sets size to 16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BYTE but sets size to 32 bit. 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immediate data as an argument.  Used mai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an indirect intersegment call/j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DWORD [BX]  ;intersegment (far)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DWORD but sets size to 64 bit. 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real and long integer 8087 operands. 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present time 8087 operands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ially implemented by W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erands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DWORD but sets size to 80 bit. 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real and BCD 8087 operands.  Note: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sent time 8087 operands are not offi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ed by W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BYTE but sets size to all allowable siz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mainly to declare a memory location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used for more than on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 LABEL   ANYSIZE         ;data can be any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      2    ;this is the area marked b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both of these assignments will work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AL,DATA         ;8 bit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AX,DATA         ;16 bit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ing Operands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 may consist of one or more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(+), subtracted (-), multiplied (*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(/) together to form an extended oper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ear labels, far labels, memory label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data can have additional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to them.  All expressions afte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ly be immediate data.  Any number of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between the expression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operators (the + ,-, *, or /)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may be used within a sequence of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mas cause the final evaluation of an oper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terminating an extended operand).  All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 are evaluated sequentially from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(parenthesis are not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erands may be used within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.  Arguments for special operands thems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extended, i.e. the statement MOV AX,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+1 is interpreted as MOV AX,(NOT 1)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expression of an extended operand is sig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nd as a whole is considered signed.  It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idea to make the first expression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operand signed if the operand as a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nsidered 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AX,1+1          ;move 2 into 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SI,-6 + +3 / -1 * 2 + 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move 0 into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    BYTE DATA+1, 3  ;adds three to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byte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DW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udo-Op Descriptions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udo-op stands for pseudo operation.  Pseudo-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generally instructions for the proces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commands for the assembler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of all supported pseudo-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bytes.  Includes the list of operand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object code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s (as long as they fit on one line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s may be any combination of strings and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immediate data.  A label that marks a DB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a memory label and the data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through the label.  The size of the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efined to be 8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AL,DATA1  ;move the value at DATA1 (48) to 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AL,DATA2  ;move the value at DATA2 (0) to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1  DB  '0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2  DB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  'Data may',' ','be',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  'strings',1fH+1,'and',100000B,'number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storage.  Includes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ly initialized bytes in the object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one or two operands.  The first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bytes to declare, it is require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operand is optional.  It specifies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he bytes should be initialized to. 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 is not included the bytes are init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zero.  A label that marks a DS is consider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label and the data may be accessed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bel.  The size of the label is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      10H      ;declaring 16 bytes of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      10H,0FFH ;declaring 16 bytes of 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udo-Op Descriptions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word.  Includes the list of operand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bit values in the object code.  There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number of immediate data operands (as lo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fit on one line).  A label that marks a D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a memory label and the data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through the label.  The size of the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efined to be 16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this construction can be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for tables of 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W   OFFSET ROUTINE_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W   OFFSET ROUTINE_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W   OFFSET ROUTINE_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or alterna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  OFFSET ROUTINE_ONE,OFFSET ROUTINE_TWO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AX,ONE  ;move value at ONE to 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these two lines produce the same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DW      1       ;00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 1,0     ;low byte stored first,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procedure.  Specifies the end of a proced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has no operands.  See 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te symbol.  Assigns immediate data or a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to a symbol, such that the symbol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stead.  There is one operand,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data or a number enclosed by brack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irect address).  A label for an EQU i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  Equates need not be defined before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ed, unless they are used as operand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equates.  It is standard practice, th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cessary, to declare all equates at the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1       EQU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_SIZE      EQU     WORD 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AX,SYMBOL1      ;move 1 to 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BYTE [SI+SYMBOL1],SYMBOL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move 1 to [SI+1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DX,MEM_SIZE     ;move memor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from PSP to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udo-Op Descriptions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M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maximum allowed errors. Sets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errors before halting the assembl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"Too many errors."  The single oper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16 (or 8) bit immediate data operan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errors to allow.  This instru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for those of you who are particula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to errors.  The default sett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MAX  0  ;for someone who simply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stand the sight of err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actually halts assemb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first error, is same as ERRORMA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source code.  Inserts the indicated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mmediately after the include.  The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 is a string contain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be included.  The extension and driv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file are used if none are spec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file is inserted.  Includ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have any INCLUDE's themselves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y Listing section on how INCLUDE's a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 output.  Includes are usefu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ing source code that is used by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programs.  They are also usefu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ing up large programs and then includ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eces together at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include file EXTRA using source drive and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   'EXTR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include file EXTRA.INC using the source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   'EXTRA.IN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udo-Op Descriptions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definition.  Allows the definition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type of label.  The single oper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following: NEAR, FAR, BYTE, W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WORD, QWORD, TBYTE, or ANYSIZE.  The labe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instruction becomes a near or far label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of those operands are used.  If a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 is used, the label becomes a memory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indicated size.  The location assig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bel is the present value of the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 (just as if the label was marking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de or data).  LABEL, of course,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label.  LABEL is useful for crea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label of a specific size that mar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a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storage area of 5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        LABEL 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S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MEM_SIZE marks the memory size word in the P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G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_SIZE      LABEL  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these two near labels mark a location in th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OC1   ;WASM interprets this as the thing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OC2  LABEL  NEAR  ;this is more technically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ize setting.  Sets the listing width.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r more 8 bit immediate data operand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perand is the actual width,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s are printer set-up codes. 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-up codes are sent directly to the printe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only if) the list file was specified as P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dth includes the entire list line (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, object code, etc.).  If a list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en the width, it is trun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ly.  The minimum width is 50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width is 254.  The default width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79.  LINESIZE is useful for genera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of source code with extra lo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IZE   79    ;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compressed width of IBM matrix printer, 15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control code to make printer print in com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IZE   132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udo-Op Descriptions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+, LIS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n, list off.  LIST+ turns the listing 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- turns the listing off.  There ar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s for either pseudo-op.  If no fil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specified for list output and a LIST+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ntered, the listing will be activa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to the screen.  The list pseudo-op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when only a partial listing of a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.  Allows modification of the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 by the source code.  It has one 16 (or 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immediate data operand.  The default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is 100H, which is the offset that 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loaded.  Origin is used main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that aren't meant to be COM files.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defining labels via the LABEL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G    0    ;this begins a BASIC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+/PAG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on, page off.  PAGE+ turns the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ing of the list output on and PAGE- tur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ing off.  PAGE+ has an optional 16 (or 8)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data operand and an optional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.  If the immediate data oper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t becomes the page number,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is incremented from the last page number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operand is included it becomes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itle at the top of the page, starti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page.  The immediate data operand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 before the string operand if bot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.  PAGE+ always starts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+      ;start paging using las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+   1  ;start paging with page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-      ;stop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+   1,'Initialization Routin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start paging with page 1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subtitle "Initialization Rout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udo-Op Descriptions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page.  Starts a new page.  Has an optional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8) bit immediate data operand and an 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operand.  If the immediate data oper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t becomes the page number,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is incremented from the last page number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operand is included it becomes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itle at the top of the page, starti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page.  The immediate data operand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 before the string operand if bot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      ;start a new page, in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from las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   1  ;start a new page with page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   'Data'  ;start new pag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"Data" as the subtitl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is probably the best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start a new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   1,'Data' ;start a new page with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one and "Data"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page size.  Sets the number of line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.  Has one 8 bit immediate data operan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per page include the lines of the tit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itle, list heading, etc.  The minimum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is 15 and the maximum page size is 255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page size is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IZE    255   ;this makes very long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udo-Op Descriptions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begin.  Specifies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.  It has one operand which is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 or FAR.  The operand determines the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at will be used for the RET's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and the type of the label (if any)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s the PROC statement.  NEAR means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ment and FAR means intersegment. 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usually a FAR procedure,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routines within it are usually NEAR procedu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P is used to terminate a procedure.  Proced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nested 10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    F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ain body of program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ROUT   PROC    N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ubroutine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P    ;end of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P    ;end of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itle setting.  Sets the subtitle for the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following page.  The single string oper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s the new subtitle.  Note that SUBTITLE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btitle for the following page, not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SUBTITLE statement appears; beca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ason setting the subtitle may be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d by the other pseudo-ops that can d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thing (TITLE, PAGE, and PAGE+).  The SUB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-op is optional.  If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he subtitle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TITLE  'Chapter 1'  ;subtitle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following pages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"Chapter 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setting.  Sets the title for the st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age.  Has one or two string operand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is required and becomes the titl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is optional and becomes subtitl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starting page.  Though the SUBTITLE, P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AGE+ pseudo-ops can all set the subtit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of them can set the subtitle of the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page.  The TITLE pseudo-op is optio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included in the program the tit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.  Only one title statement works, i.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program uses the sam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'Super Program','Starting Subtitle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Instruction Set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not intended to fully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the 8088 instructions, but only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WASM implements each one.  For a compreh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8088 instructions get a boo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.  The pseudo operations are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under in the Pseudo-Op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See also the Source Code Cla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 possible enlighten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between WASM and other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nemonic&gt; = &lt;short 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operand&gt; [,&lt;operand&gt;] [=&lt;comme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      no oper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       register (non-segme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g       segment regi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um      AX or 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       memory oper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   st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 separated by slashes mean that eith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.  Operands in capital letter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 operands accepted.  Operands in bracke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, all other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parenthesis indicate the allowab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umber of bits) for the specified operands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 given then the operands may be either 8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bit (where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seudo-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= declare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(8)/string [, immed(8)/string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 = declare sto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 [, immed(8)] = second operand assumed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= declare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 [, immed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 = end of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 = equate, requires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/mem = mem can only be a direc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MAX = set maximum errors, default 653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Instruction Set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= include sourc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= file name, default to source drive and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= define label, requires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/FAR/BYTE/WORD/DWORD/QWORD/TBYTE/ANY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IZE = set output width, default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(8) [, immed(8), ...] = width and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+ = list outpu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- = list output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= origin, default 100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= start new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mmed/string]  = page number, sub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 [, string] = page number,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+ = start auto pa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mmed/string]  = page number, sub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 [, string] = page number,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 = stop auto paging, default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IZE = set lines per page, default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 = beginning of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/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ITLE = set program subtitle, default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=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= set program title, default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[, string] = title,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=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um, immed(8) = input from a fixed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um, DX = input from a variable port in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HF = load AH with fl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S = load DS and register (1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= load effective address (1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Instruction Set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= load ES and register (1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=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reg/s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seg, reg/m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=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(8), acum = output to fixed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X, acum = output to variable port in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= pop (1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seg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F = pop fl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= push (1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seg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F = pop fl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HF = store AH to fl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HG = ex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 = translate byte in 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A = ASCII adjust for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D = ASCII adjust for di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M = ASCII adjust for multi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S =  ASCII adjust for subt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C = add with ca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=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Instruction Set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W = convert byte to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 = convert word to doubl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A = decimal adjust for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= decimal adjust for subt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= decr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= divide, un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cum,] reg/mem = acum imp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V = integer divide, 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cum,] reg/mem = acum imp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UL = integer multiply, 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cum,] reg/mem = acum imp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 = incr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= multiply, un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cum,] reg/mem = acum imp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 = decr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B = subtract with bo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= subt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, reg/m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=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=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Instruction Set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=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L = rotate through carry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 = on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CL = CL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R = rotate through carry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 = on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CL = CL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 = rotat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 = on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CL = CL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R = rotat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 = on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CL = CL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 = shift arithmetic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 = on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CL = CL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 = shift arithmetic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 = on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CL = CL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 = shift logical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 = on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CL = CL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 = shift logical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 = on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CL = CL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 = x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g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C = clear ca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D = clear dir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 = clear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C = clear complement ca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Instruction Set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 =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C = set ca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 = set dir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 = set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=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=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 = direct within seg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 (offset), immed (segment) = direct interseg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 = indirect within segment (1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 = indirect intersegment (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=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3 = type 3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= interrupt on over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ET =interrupt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 = jump if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E = jump if above or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B = jump if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BE = jump if below or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 = jump if ca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XZ = jump if CX equal to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Instruction Set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 = jump if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G = jump if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GE = jump if greater or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L = jump if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LE = jump if less or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= unconditional j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 = direct within seg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 (offset), immed (segment) = direct interseg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/mem = indirect within segment (1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 = indirect intersegment (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S = unconditional short j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A = jump if not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AE = jump if not above or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B = jump if not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BE = jump if not below or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C = jump if no ca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E = jump if not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G = jump if not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GE = jump if not greater or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L = jump if not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LE = jump if not less or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O = jump if not over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Instruction Set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P = jump if not pa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S = jump if not 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= jump if not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 = jump if over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 = jump if pa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E = jump if parity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O = jump if parity o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S = jump if 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Z = jump if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= loop CX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E = loop while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NE = loop while not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NZ = loop while not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Z = loop while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= return, type determined by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 = add immed 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F = within segment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 = add immed 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N = intersegment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 = add immed 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Instruction Set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SB = compare string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SW = compare string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DSB = load string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DSW = load string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SB = move string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SW = move string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 = repeat CX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 = repeat while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NE = repeat while not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NZ = repeat while not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Z = repeat while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SB = scan string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SW = scan string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SB = store string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SW = store string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ss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T = 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= bus lock pre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Instruction Set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 = no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 = segment override pre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= 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Clarification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conventions used by WASM ar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ssemblers and debuggers.  Thi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s WASM to other assemblers and the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vided with DOS.  This section also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 few particulars of WAS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ssemblers add a suffix to the mnemoni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size of the operation,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data is involved, and the type of cal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s, and returns that are being used.  W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type and size of the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ly on the basis of the operands, in accor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OS DEBU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allows the user define the size of the ope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use of a special operand (BYTE, 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, this is very similar to the structu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EBUG program and the IBM Macro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 following statement in WASM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WORD [5+SI+  10 +BP+5], NOT 111111111111111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...is disassembled as the following in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MOV     W,[BP+SI+14],0000          ;DOS 1.1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MOV     WORD PTR [BP+SI+14],0000   ;DOS 2.0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string manipulation instru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a B or W suffix added to the mnemon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ame as the DEBU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SB       ;move string by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SW       ;move string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S is the mnemonic that WASM uses to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unconditional jump to a near label.  J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means a long jump.  The (DOS 2.0)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ses JMP for both long and short jum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 calls and jumps are specified by the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either near (within segment) or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ersegment).  WASM makes the distinctio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operands, i.e. a 16 bit operand is n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32 bit operand i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 OFF,SEG      ;direct call t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offset and SEG seg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PS  LOCATION1    ;short unconditional j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P   LOCATION1    ;long unconditional j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P   WORD [SI+BX] ;indirect jump in same seg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 DWORD [BX]   ;indirect intersegmen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Clarification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sets the type of return for a RET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ROC (see the PROC pseudo-op in the Pseudo-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section).  A near (within segment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(intersegment) return may be encod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OC through the use of RETN and RE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The DEBUG program uses R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a near return and a RETF to indicate a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  FAR               ;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         ;far return     ; far 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N        ;near return   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F        ;far return 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  NEAR                  ;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         ;near return    ;    ; near 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N        ;near return    ;   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F        ;far return     ;   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P                        ; &lt;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         ;far return    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P                    ;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t shifting instructions (SHL, SHR, ROL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terpreted to be a single shift by WASM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ly one operand (the operan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ed).  Shifts using the CL register to cou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are implemented by specifying CL as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.  The DEBUG program requires a "1"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perand to specify a single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L     AX      ;roll AX left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ROL     AX,1    ;roll AX left by one, DEBUG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R     BYTE [BX],CL   ;shift 8 bits at [BX] CL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ssemblers leave out an operand if the ope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licit in the instruction.  AX is implic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structions: IN, OUT, MUL, IMUL, DI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DIV.  WASM requires the AX (or AL) regis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 and OUT instructions but allows th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r without it.  The DEBUG program leave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X or AL register on multiply or di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, but does not on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  AX,DX   ;AX recieves input word from port in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both of the following are: AX = AX x C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   AX,CX   ;WASM allow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   CX      ;WASM and DEBUG allow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Clarification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and DEBUG implement instruction prefixe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instruction, i.e. they appea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instruction to modify.  The prefix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, REP, REPE, REPNE, REPNZ, REPZ, and 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SB           ;store byte CX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G     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AX,[BX] ;[BX] is in the stack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and DEBUG both specify indirect memory oper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utting all values and registers in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this in WASM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     [BX+10],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     [BX+DATA]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... may be implemented by others like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SUB     [BX]+10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SUB     10[BX]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SUB     DATA[BX]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LABEL  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nemonic for an optimized type 3 interru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both of statements these cause type 3 interrup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but the first uses only one byte of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assumes the entire program and all data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egment, so there are no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  The location count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at 100H, in accordance with COM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everal WASM instructions mea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as other instructions and produce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code.  The DEBUG program always disassem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structions using one particular mnemon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xample is JNLE (jump not less or equal) and J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ump greater).  The DEBUG program disassemble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instructions as J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Clarification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uncaught error for certain regist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.  When the operand DX is used in IN'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's, and CL is used for shifts and rolls, W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looks for a register type, not thos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.  This means that in those cas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will work in place of a DX or CL (excep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register).  Also WASM does not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operands, they do not cause errors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some uncaught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  AX,B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L   AX,B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AX,BX,CX,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: Message Format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detected in the source code cause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error message and then the line that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.  A line may have more than on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Note that paging occurs indiscrimin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error(s) for a line may b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age then the lin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and the line being flagged ar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re is no listing otherwis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rror causes the premature termin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, WASM prints the error messag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long with "&gt;&gt;&gt;Cannot Continue&lt;&lt;&lt;"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 are output in a similar mann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  Diagnostics are provided as helpful ad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not in themselves constitut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: Messages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cannot be included by an includ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code that was included into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by an INCLUDE contained an INCLU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files cannot have any INCLUD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as some kind of error in the add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s, probably an illegal combin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s such as [BX+B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guous memory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ze of an operand was found to be un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shouldn't be.  Usually occurs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s are a memory operand and immediate dat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size of the prior is not defined.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 if the operand for a LABEL state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create list file: &lt;file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M was unable to create or open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file.  Could be an error in the file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name is displayed.  Cri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create object file: &lt;file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M was unable to create or open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file.  Could be an error in the file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name is displayed.  Cri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use JMPS: &lt;offse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agnostic offered when the displaceme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 was found to be small enough to use the sh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nditional jump (JMPS).  The hexadecimal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s the offset.  Though the present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incorrect, changing the instruction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PS would save a byte of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o long in declaration: &lt;valu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o long in declaration: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version is caused by the second oper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DS being more than a byte long.  WA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he hexadecimal value of the oper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version is caused when an operan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is more then a byte long.  The operand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ull or write error: &lt;file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ome reason WASM could not successfully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list or object file.  The file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Usually means that the disk is fu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 by zero: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visor of a division operation withi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operand was found to be zero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sion is ignored and the expression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to zero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: Messages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definition: &lt;symbo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ymbol was defined more than once.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is flagged.  One of the occurrence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fferentiated from the other to fix th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ymbols must be unique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 without PR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NDP was found without a PROC to matc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 without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contains an EQU but doesn't have a lab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QU is meaningless without a label, thus lab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way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addressing operand: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ed operand was used in add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und between brackets) but is not a leg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ing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argument for ANYSIZE: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ed operand was given as an argume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SIZE but is not immediate data or a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argument for BYTE: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ed operand was given as an argume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but is not immediate data or a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argument for DWORD: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ed operand was given as an argume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WORD but is not a memory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argument for FAR: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ed operand was given as an argume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 but is not a near label, far label,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, or immedi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argument for NEAR: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ed operand was given as an argume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 but is not a near label, far label,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, or immedi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argument for NOT: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ed operand was given as an argume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ut is not immedi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argument for OFFSET: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ed operand was given as an argume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but is not a near, far, or memory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argument for QWORD: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ed operand was given as an argume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ORD but is not a memory operand.  Note: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time 8087 operands are not offi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ed by W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: Messages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argument for ST: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ck offset (the i in ST(i)) of an 8087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 was not immediate data in the range 0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Note: At the present time 8087 operan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fficially implemented by W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argument for TBYTE: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ed operand was given as an argume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YTE but is not a memory operand.  Note: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time 8087 operands are not offi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ed by W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argument for WORD: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ed operand was given as an argume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but is not immediate data or a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number or symbol: &lt;operand&gt;: &lt;charac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ed operand begins begins with a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9 but is not a legal number (contai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numeric character).  Following the oper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c character causing the error.  Symb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start with a 0 through 9, and any oper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es is assumed to be a number.  Mak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exadecimal numbers end with an H and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ing 0 (if the first character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be an A through 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operand in declaration: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ed operand was used in a DB bu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data or a string, or was used in a D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not immedi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operand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M was unable to find a ver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 that used the same operands as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ource code.  Is probably because on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of the operands are the wrong type or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also may be because there are too few oper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instruction.  Often be due to other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: Messages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operator or symbol: &lt;charac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ed character was in the position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 or operator but is illegal for some reas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because of multiple operators (signs)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operand like MOV AL,--1. May be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sign for a special operand (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s may not be signed, though argument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).  May be because of an inappropriate br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MOV ] AX,0.  Also occurs if the op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an address operand is illegal or mi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MOV AX,[BX SI] or MOV AX,[BX-SI].  Symb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t contain any operators, brackets o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characters.  These types of illeg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a symbol results in an uncau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when the symbol is defined.  If suc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is used as an operand it will probab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sed into separate pieces, possibly caus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or undefined pseudo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rror should never occur, if it does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wrong with WASM (namely that a pseudo-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included in the instruction set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ing WASM about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printer code: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ed operand was specified as a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(an extra width operand) but is not 8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 when the pass one value of an operand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fferent than the pass two value in situ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t shouldn't be.  Specifically occurs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special operand is used for a DS, EQU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RG.  Also occurs if the operand for an EQU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fined at the time the EQU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 not found: &lt;file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specified by the INCLUDE could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or could not be opened.  Could be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le name.  The file n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pseudo-op dis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rror should never occur, if it does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wrong with WASM.  Occurs if INCLUD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disabled and then one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's cannot normally be disabl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character in symbol: &lt;symbo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ed symbol begins with a 0 through 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reserved for numbers.  Symbol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: Messages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operand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agnostic that is sometimes offered whe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egal Operands error occurs.  It means that WA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a version of the instruction that mat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code in every way except in the siz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r more of the operands.  Adjusting th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result in corr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without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contains a LABEL but doesn'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.  LABEL is meaningless without a label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are alway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IZE out of range: &lt;valu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rand for LINESIZE was too big or too sm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IZE must be in the range 50 to 254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value of the operan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ENDP: &lt;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the source code was encountered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ere more PROC's than ENDP's.  The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displayed is the number of missing END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PR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T not inside a procedure (PROC...END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) was found.  The RET instruction need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 to set the type of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right br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perand began with a left bracket, indica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operand, but no matching right bracke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before the end of the line wa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 cannot be combined: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expression of an extended operand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 near label, far label, memory label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data.  Or the expression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not immediate data.  The expression ca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rro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 are incompatible siz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zes of the operands were foun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patible, like adding a 16 bit value to an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memory for symbol table: &lt;symbol&gt;: &lt;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mbol table is full.  The symbol tha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it is displayed.  Also displayed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number of symbols presently in the 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rror can only be fixed by reduc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r length of the symbols in the program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increasing the amount of available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: Messages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flow: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fic operand or an extended operand resul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value that was too big (or too small)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ed by 16 bits.  The specific operan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causing the overflow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values must be 0 to 65535, signed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32768 to +32767.  Note that if an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 contains any signed expressions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 is considered 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IZE out of range: &lt;valu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rand for PAGESIZE was too big or too sm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lines per page must be in the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to 255.  The decimal value displayed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the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error: &lt;valu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of a label was found to be differen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one and pass two.  Never caused by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gets flagged (error occurred some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).  Clearing up other errors al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fixes a phase error.  Phase errors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from statements like " ORG OFFSET label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DS OFFSET label" because the expression "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" might return different values on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s (screwing up the location counter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 value displayed is the pass on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abel, the pass two value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tself.  The assembled code always 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one value.  If a phase error occurs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errors it is possible that it i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d by some error within W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nested too deeply: &lt;leve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dures within the program were nested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eply. Procedures can only be nested ten dee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 causing the error is ignore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number displayed is the present ne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, which should always be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overriding declared memory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agnostic to warn the user that a regis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ng upon or being acted upon by a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 that has a different size.  This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voided by redefining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operand through the use of BYTE, WORD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SIZE (whichever is appropr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byt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mediate data (port) of an IN or OUT di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n 8 bi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 not found: &lt;file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file was not found or could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ed.  The name of the file is displayed.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n error in the file name.  Cri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: Messages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not 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quote to start a string was found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M did not find a matching quote to cl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error: &lt;mnemoni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ed mnemonic was not recogniz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WASM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far for short jump: &lt;offse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ffset of the jump is too far for a sh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.  If the instruction is a JMPS then JMP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ccessfully substituted, otherwise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correct this error is to somehow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so that the jump location is closer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 displacement is displayed, which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an idea of how much closer the jump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.  Short jumps must be in the range FF80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7F hexadecimal (-128 to 127 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errors: &lt;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errors detected exceeded or equa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number of errors set by ERRORMAX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number of 65535). The number of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 Cri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rror should never happen.  If it does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omething wrong with WASM.  The error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n error occurred for which there is no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symbol: &lt;symbo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ed symbol was not a recognized oper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and not in the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 end of operand: &lt;charac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al character (like +, /, *, etc) was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d of the line.  Either get ri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or put something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detects checksum fail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nal checksum failed. 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WASM.COM is no good (might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rbled in transmission). Cri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M detects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n't enough available memory for WAS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  Requires more memory.  Cri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: Structure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gramming in assembler it is easy to giv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structured programming.  There is no im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to assembler (as there is with Pascal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).  For very short programs the struc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ly significant, but the longer a program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mportant the structure becomes.  A struct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much easier to understand and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st in structured programming, the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roken up into procedures with PROC's and ENDP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 defines the beginning of a procedure, and EN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end.  For every PROC there should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ole program should be made a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smaller procedures within it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way to order a program might be: equ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subroutines and data.  A program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    FAR     ;beginning of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quates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              ;&lt;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                 ;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de&gt;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20H     ;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NT  PROC    NEAR    ;&lt;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                 ; SUBRNT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de&gt;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ata&gt;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P            ;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ata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P            ;end of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: Operating System Interface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operating system creates and mai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world in which your program exists.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free segment within memory and se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gment registers to its location.  The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loaded at offset 100H in that seg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pointer is set to the top of the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generally do not have to worry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).  Finally your program is given contro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begins with the instruction at 1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first 100H bytes that are just in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are called the program segment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SP).  The PSP contains many things that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to your program, including any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hen the program was executed. 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explains the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: Interrupts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unicate with the rest of the worl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ses interrupts.  Interrupts do thing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characters to the screen, rea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o disk drives, and inputting wha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interrupts provided by DOS and ROM BI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interrupts are explained in the bac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manual and the BIOS interrupts are expl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hni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basically work by putting any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into specified registers and c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interrupt that you should learn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is interrupt 20H.  This interrupt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a program and gives control back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grams that are meant to run directly from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20H      ;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: BASIC Subroutines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ritten in assembly language can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ASIC.  See the BASIC manual for detail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easily make a machine language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ADable by adding the proper head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program, which amou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de at the start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     0               ;begin at offset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      FDH             ;BLOAD mar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W      F000H           ;segment to load it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W      0               ;offset to load it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W      PROGRAM_SIZE    ;size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gment and offset of the load loca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, since it should be specifi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ing it from BASIC, though m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000:0000 (which is read only memory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loading it over something importan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BLOADable files are not directly execu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extension should be something other than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: Debugging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 program and assembling it is 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ep to creating a working program. 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ogram function correctly usually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mount of debugging.  This is do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.COM, a utility program that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ly provided with DOS.  This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important as the assembler itself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you can watch the execution of you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e exactly what it is (or isn't)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is fully explained in the DOS manual. 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ost important commands are: (d)ump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emory, (e)nter -- change memory, (g)o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code with breakpoints, (r)egister --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register values, (t)race -- step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instructions, and (u)nassembl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memory as assembler lik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an assembled program looks quite a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one unassembled by DEBUG. 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ing to labels you are now branch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cements (DEBUG translates the dis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memory location).  Also many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identical cod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C   xxxx    ;jump if ca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B   xxxx    ;jump if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G   xxxx    ;jump if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NLE xxxx    ;jump if not less or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CHG AX,BX   ;exchange AX and B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CHG BX,AX   ;exchange BX and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gramming in assembler it is fairly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ash" the system, mainly by executing non-co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ing into an infinite loop (you can't just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an infinite loop in assembler).  It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idea to NOT have any other task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tly when programming in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Symbols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guidelines for what not to u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.  All of these symbols have special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      AL      ES     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      CL      CS     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      DL      SS      D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X      BL      DS      Q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      AH      NOT     T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      CH      OFFSET  ANY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     DH      NEAR    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      BH      FAR     PROGRAM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elds beginning with 0 to 9 are reserv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The following characters should nev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symbols: commas, spaces, any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+, -, *, /, [, ], (, and )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all symbols start with a let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 of only letters, numbers and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Notes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some theoretical upper limi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size 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ize 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lines ........ 655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symbols ...... 655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code ................ 65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se values are checked and un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may occur if any of them are exceede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ommended that symbols and lines are ke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e "reasonable" sizes, like no more than 100 or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 table is what really limits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that can be assembled.  If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of memory (64K) is available to WASM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(the most it can use), the symbol table has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bout 2080 ten byt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