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Snap! Also on this disk is a dBASE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also work on dBASE III) to help fi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games like Scrabble, crossword puzz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WORDS.SNP   1039 ver. 2.02a   [Snap!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WORDS.SNP   4468 ver. 2.02a   [Snap!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.HLP  22709 ver. 2.02a   [Snap!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 .PRG  14976              [Anagram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Krahmer's program (from the November, 1987 FOGL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you with word games, crossword puzzles, etc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BASE II but should work with dBASE III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BF and .NDX files have been squeezed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NewSWeeP or similar utility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SCRABBLE.WS is a discussion of the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 896              [Anagram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.WS   16768              [Anagram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ORT .PRG    896              [Anagram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12759.DQF 118144              [Anagram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2759.NQX 156160              [Anagram 6 of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