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ive pinball games discussed by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ira in the July, 1987 FOGLIGHT. There appear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f these games. However, they ea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s:  Press the shift keys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tart the game, launch the balls, and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s. Press the &lt;ESC&gt; key to exit the gam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require CGA or EGA with a CGA mod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systems with Hercules (or compatible)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9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ST  .COM  64512 Pin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  .COM  64512 Pin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BALL .COM  64512 Pin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   .EXE  64512 Pin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ZONE.COM  64512 Pinba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