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ED is the DEWAR ADVANCED EDITOR. This is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istered, if you use it. To registe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your copy along with other utilities, send $4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5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C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ocumentation on using this editor, type DA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A help menu will appear on the screen. The "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complete, 19 page manual, on your printer.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creens are available, in addition to the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editor, and as such, has a complex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ual is an absolute necessity, for the new user.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