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variety of programs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dane to the extremely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-05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9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 .EXE  23680              [BANNE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s banners in gothic characters on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 .DOC   1024              [BANNE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D603 .COM  53120 ver. 6.03    [DAED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war Advanced Editor - a very powerful edi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D603 .DOC    768 ver. 6.03    [DAED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E    .EXE  35072              [JIV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late any text file into "jive"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E    .DOC   1920              [JIV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.COM  32561 ver. 1.02    [THEDRAW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screen image text editor requiring color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.DOC  21173 ver. 1.02    [THEDRAW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    .EXE  65024 ver. 2.10    [WED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grammer's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INST .EXE  26112 ver. 2.10    [WED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REF  .TXT  76944 ver. 2.10    [WED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 572 ver. 2.10    [WED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