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D EDITOR REFERENCE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1983 by David N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4 Ole Musket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bury, CT 068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 July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 is the FRee EDitor.  It is distributed under  the  "fre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" which means that you do not have to pay for it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it,  give  it away, or do anything else with it except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f you find  that it is very useful, you are invit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nation or contribution to the author of $20 to help reimb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for his time and effort and  to  encourage  him to writ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 comes with no warranties of any kind; it is available AS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uh, I would  like to know of problems that us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makes no promise or guarantees  that  any  problem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.  I have no plans for extensions  to FRED.  There are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ne editors out there  for $100 to $150; if your needs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, I suggest that you look at som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 is a full screen editor for the IBM PC.   It  display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500 lines long and with lines up to 254 characters lo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display  or  80 column graphics display.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window onto the  file.   The  window can move up, down,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.  Lines  which  are  longer  than the screen are par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f you insert data, characters seem to be lost of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of the line; they are not lost but are  just  no 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Move  the cursor off of the screen to the righ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reappear as the window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is too big to fit into memory,  it  complains polite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memory nears the limit while you are editing, FRED tell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s you continue editing  but  won't let you add more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it is forgiving; you can even remove the  disket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ding from or writing to without bombing it or loosing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but I do not recommend it (nor guarante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 the  display buffer directly so that screen 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instantaneous;  it  is fully possible to scroll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 typamatic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 is written in about 590 lines of compiled BASIC and about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assembler.  Since  its performance is horrid except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, source is not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 is similar to the IBM Personal Editor; most of it's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and  its  approach to handling the screen i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   I  use  the Personal Editor;  FRED was an experim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 ago which I had  laid aside.  Several months of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s  on  the  IBM PC Special Interest Group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inced  me  that there are many people out there who st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and who will never pay $100 for an editor.  Therefore I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 out and polished  it  up  a bit  to  give away.  I ho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is somewhat sparse; there is  no  tutori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 else  but a list of keys.  I suspect that most  PC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ave any trouble using  it  since  most  of the keys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ight"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 try  it immediately, remember that F1 puts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ode  and  displays  a list  of the commands and that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the other function keys; then just start try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a part of the FRED package. 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 get  FRED  you may get more or less of them. 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wo are needed to run 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.DOC      A ready-to-print FRED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hat you are reading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.EXE      The FR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DIE.EXE   The FRED Program but compil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RUN.EXE; it is thus much sm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ASRUN.EXE comes with the BASIC compil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.HEX      A transportable version of FRE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on some interactiv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un CVTHEX to make FRED.EX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VTHEX is also on the interactive system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.GET      A short note about how to get F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on some interactiv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.SUM      A summary of FRED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FRED.  When FRED loads it will ask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.  If the file  cannot  be  found, it is assumed to b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empty file with that name is edited.  It does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ntil you fi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entered  only after pressing the F1 key.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 typed   in   upper-  or  lowercase;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uppercase is used for command names  and  low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the  file  to  disk.   The  new  file  is  writte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FRED.TMP.  Then the old file is renamed FREDFRED.BA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FRED.TMP  is  renamed  with  the   right   name. 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FRED.BAK  is  erased.   This  process  assures th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ways one correct copy of the  file  on 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it  does require enough working space to hol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(or 'Q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editing.  If the file has been  changed,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'y' before FRED really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ring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he string between the slashes or dots.  The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 or  dot can be omitted  unless  trailing  blank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The string can contain slashes or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le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file a new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defines the meaning of each key when  in 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ode.  When the command prompt is  up,  normal  BASIC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marked area; see Alt-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the next line onto the current on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the  current  line or extend a marked line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marks  a line  and  displays it in reverse vide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marks  all  lines  from  the  first  on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  Further Alt-l keystrokes extend the marked 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 (or shrink it from the nearest e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reas  may  be  copied or deleted.  See Alt-d, Alt-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 the  current  line  into two parts at the cursor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one  this adds a new lines before the  current  o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ow you put a new line ahead of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n area; see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marked area to just after the current line.  A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nnot  be moved into itself.  (The choice of Alt-z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es from the IBM Personal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over and delete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keys, shifted or unshif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haracter into the  current  line.   If  in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put it at the cursor position and slid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and  to  the right of the cursor to the right.  I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mode, replace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on the  last  line of the file. 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on the top line of the file.  Keep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left 40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 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 at the bottom edge of the screen (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file if encountered first). 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right 40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(arrows on numeric keyp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up, down,  left,  or right one posi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ould move off  of  the  screen in a dir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there  is  more  data, then  scroll  the  scree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at the end 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a new  line  in the file and position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it.  (Also see Alt-J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command  mode.   A list of the  allowed  command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most recent locate command (see the "/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current line  and  position the cursor at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current line under an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hat the other function ke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in the first  column of bo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ne a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between  insert  and replace modes.  Th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which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2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2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a change to the current line.  Once the cursor is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ne the change cannot be undone with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line at the cursor.  The cursor moves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right  to  the  beginning  of the next word.  (W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characters separated by blank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