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the ntg12 document style-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Dutch LaTeX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kel1/2/3, rapport1/3, boek, in 12 poin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sed on Art/Rep/Bk size options by Leslie La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LaTeX version 2.09 Copyright (C) 1987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copyright 1989/1990/1991 by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yleversion{1.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yledate{24 April 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iversity Tennessee at Knox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04 Ayre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Knoxville, TN 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ijkhout@cs.ut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by Johannes Braams and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Normal value of \baselineskip for that size.  (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5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pt plus3pt minus7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6.5pt plus3.5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6.5pt plus3.5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 \z@ pl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        % Values for two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21pt      %  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59pt     %  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 85pt    %  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        % Values for one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39.5pt      %   Note that \oddsidemargin = 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39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 6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sep 10pt          % Horizontal space between outer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SP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27pt          %    Nominal distance from top of page to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30pt           %    Distance from baseline of box containing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Jun 86: changed to explicitly compute \textheight to avoid round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multiplier was calculated as the flo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ld \textheight minus \topskip, divided by \baselineskip for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ld value of \textheight was 536.5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height is the height of text (including footnotes and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luding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36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390pt 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For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10pt          %    Spac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sep 8.4pt 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10.8pt plus 4pt minus 2pt  % Space between last line of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op of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4pt plus 2pt minus 4pt        % Space between adjacent float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4pt plus 4pt minus 4pt       % Space between in-text fig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axsep 20pt                            % The maximum of \floats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4pt plus 2pt minus 4pt     % Same as \floatsep for doubl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 % \textfloatsep for doubl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                         % The maximum of \dblfloats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    % Stretch at top of float page/column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sep 10pt plus 2fil    % Space between floats on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    % Stretch at bottom of float page/column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10pt plus 2fil % Space between floats on flo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bot 0pt plus 1fil % Stretch at bottom of float page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7pt       % Minimum vertical separation between two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