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% This is the ntg11 document style-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or the Dutch LaTeX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kel1/2/3, rapport1/3, boek, in 11 poin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sed on Art/Rep/Bk size options by Leslie La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LaTeX version 2.09 Copyright (C) 1987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copyright 1989/1990/1991 by Victor Eijk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yleversion{1.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yledate{2 januari 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ictor Eijk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iversity Tennessee at Knox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04 Ayres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Knoxville, TN 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ijkhout@cs.ut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by Johannes Braams and Victor Eijk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ASELINESKIP = Normal value of \baselineskip for that size.  (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6.5pt plus3.5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6pt plus3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 2pt minus 2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         % Values for two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36pt      %   Left margin on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74pt     %   Left margin on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ginparwidth 100pt    %   Width of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        % Values for one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54pt      %   Note that \oddsidemargin = 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54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ginparwidth 8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sep 10pt          % Horizontal space between outer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TICAL SP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27pt          %    Nominal distance from top of page to top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30pt           %    Distance from baseline of box containing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4 Jun 86: changed to explicitly compute \textheight to avoid round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multiplier was calculated as the flo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ld \textheight minus \topskip, divided by \baselineskip for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ld value of \textheight was 530.4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height is the height of text (including footnotes and fig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luding running head and f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= 38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360pt    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For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 10pt          %    Space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footnotesep 7.7pt 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10pt plus 4pt minus 2pt  % Space between last line of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% top of first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TEX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 12pt plus 2pt minus 2pt        % Space between adjacent float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xtsep 12pt plus 2pt minus 2pt       % Space between in-text fig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axsep 20pt                            % The maximum of \floats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floatsep 12pt plus 2pt minus 2pt     % Same as \floatsep for doubl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textfloatsep 20pt plus 2pt minus 4pt % \textfloatsep for doubl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maxsep 20pt                         % The maximum of \dblfloats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top 0pt plus 1fil    % Stretch at top of float page/column.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sep 8pt plus 2fil    % Space between floats on float page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bot 0pt plus 1fil    % Stretch at bottom of float page/column.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bot 0pt plus 1fil % Stretch at bottom of float page.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5pt       % Minimum vertical separation between two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