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rmat Debug Information Object Record for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3 4    7 8         15 16        23 24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0</w:t>
        <w:tab/>
        <w:t>| 0D  |  ST  |    0E      |  length    |   flag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1</w:t>
        <w:tab/>
        <w:t>|   type     |   level    |          siz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2</w:t>
        <w:tab/>
        <w:t>|                      addres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3</w:t>
        <w:tab/>
        <w:t>|                   8 charact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                          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4</w:t>
        <w:tab/>
        <w:t>|                   symbol nam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</w:t>
        <w:tab/>
        <w:tab/>
        <w:t>Object record type. Extended obj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</w:t>
        <w:tab/>
        <w:tab/>
        <w:t>Subtype must be 00 for debugg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E</w:t>
        <w:tab/>
        <w:tab/>
        <w:t>Record type, debugg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</w:t>
        <w:tab/>
        <w:t>Length of this object record including bytes 0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len = 20, symbol not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len = 28, symbol is in common or struct/union 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</w:t>
        <w:tab/>
        <w:t>A combination of the old 0B type debug record'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nd flg fields.  Bits 26 - 29 correspond to the 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ield and bits 30 - 31 correspond to the fla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it</w:t>
        <w:tab/>
        <w:t>'C'</w:t>
        <w:tab/>
        <w:tab/>
        <w:tab/>
        <w:t>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---</w:t>
        <w:tab/>
        <w:t>---</w:t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24</w:t>
        <w:tab/>
        <w:t>N/U</w:t>
        <w:tab/>
        <w:tab/>
        <w:tab/>
        <w:t>N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25</w:t>
        <w:tab/>
        <w:t>Array information is</w:t>
        <w:tab/>
        <w:t>Arra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present.  Three or</w:t>
        <w:tab/>
        <w:t>present.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more words follow</w:t>
        <w:tab/>
        <w:t>more word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starting at word 5.</w:t>
        <w:tab/>
        <w:t>starting at wor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If array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bit 28 will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and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start in wor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26</w:t>
        <w:tab/>
        <w:t>Symbol is pointer to</w:t>
        <w:tab/>
        <w:t>Extended memory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type given.  Level</w:t>
        <w:tab/>
        <w:t>Address is a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will have indirection</w:t>
        <w:tab/>
        <w:t>pointer to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27</w:t>
        <w:tab/>
        <w:t>Stack value.</w:t>
        <w:tab/>
        <w:tab/>
        <w:t>Form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>Address i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>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28</w:t>
        <w:tab/>
        <w:t>Structure/union</w:t>
        <w:tab/>
        <w:tab/>
        <w:t>Common sym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reference.  The union/</w:t>
        <w:tab/>
        <w:t>common 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structure name follows</w:t>
        <w:tab/>
        <w:t>the symbol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the symbol name in</w:t>
        <w:tab/>
        <w:t>words 5 - 6. 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words 5 - 6. Len is 28.</w:t>
        <w:tab/>
        <w:t>is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If also arra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length will be &gt;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29</w:t>
        <w:tab/>
        <w:t>Register variable.</w:t>
        <w:tab/>
        <w:t>Datapool sym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>datapool 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>the symbol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>words 5 - 6. 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>is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30</w:t>
        <w:tab/>
        <w:t>Absolute address.</w:t>
        <w:tab/>
        <w:t>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31</w:t>
        <w:tab/>
        <w:t>CSECT symbol if set.</w:t>
        <w:tab/>
        <w:t>CSECT symbol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DSECT symbol if not.</w:t>
        <w:tab/>
        <w:t>DSECT symbol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  <w:tab/>
        <w:t>The symbol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value</w:t>
        <w:tab/>
        <w:t>'C'</w:t>
        <w:tab/>
        <w:tab/>
        <w:tab/>
        <w:tab/>
        <w:t>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-----</w:t>
        <w:tab/>
        <w:t>---</w:t>
        <w:tab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0</w:t>
        <w:tab/>
        <w:t>char</w:t>
        <w:tab/>
        <w:tab/>
        <w:tab/>
        <w:tab/>
        <w:t>integer 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</w:t>
        <w:tab/>
        <w:t>short</w:t>
        <w:tab/>
        <w:tab/>
        <w:tab/>
        <w:tab/>
        <w:t>integer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2</w:t>
        <w:tab/>
        <w:t>int</w:t>
        <w:tab/>
        <w:tab/>
        <w:tab/>
        <w:tab/>
        <w:t>integer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3</w:t>
        <w:tab/>
        <w:t>long (reserved)</w:t>
        <w:tab/>
        <w:tab/>
        <w:tab/>
        <w:t>integer *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4</w:t>
        <w:tab/>
        <w:t>float</w:t>
        <w:tab/>
        <w:tab/>
        <w:tab/>
        <w:tab/>
        <w:t>real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5</w:t>
        <w:tab/>
        <w:t>double</w:t>
        <w:tab/>
        <w:tab/>
        <w:tab/>
        <w:tab/>
        <w:t>real *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6</w:t>
        <w:tab/>
        <w:t>struct</w:t>
        <w:tab/>
        <w:tab/>
        <w:tab/>
        <w:tab/>
        <w:t>complex *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7</w:t>
        <w:tab/>
        <w:t>union</w:t>
        <w:tab/>
        <w:tab/>
        <w:tab/>
        <w:tab/>
        <w:t>complex 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8</w:t>
        <w:tab/>
        <w:t>unsigned char</w:t>
        <w:tab/>
        <w:tab/>
        <w:tab/>
        <w:t>bi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9</w:t>
        <w:tab/>
        <w:t>unsigned short</w:t>
        <w:tab/>
        <w:tab/>
        <w:tab/>
        <w:t>logical 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0</w:t>
        <w:tab/>
        <w:t>unsigned int</w:t>
        <w:tab/>
        <w:tab/>
        <w:tab/>
        <w:t>logical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1</w:t>
        <w:tab/>
        <w:t>unsigned long (reserved)</w:t>
        <w:tab/>
        <w:t>character *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2</w:t>
        <w:tab/>
        <w:t>enum</w:t>
        <w:tab/>
        <w:tab/>
        <w:tab/>
        <w:tab/>
        <w:t>n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3</w:t>
        <w:tab/>
        <w:t>structure definition</w:t>
        <w:tab/>
        <w:tab/>
        <w:t>n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4</w:t>
        <w:tab/>
        <w:t>statement label</w:t>
        <w:tab/>
        <w:tab/>
        <w:tab/>
        <w:t>stateme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5</w:t>
        <w:tab/>
        <w:t>n/u</w:t>
        <w:tab/>
        <w:tab/>
        <w:tab/>
        <w:tab/>
        <w:t>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6</w:t>
        <w:tab/>
        <w:t>n/u</w:t>
        <w:tab/>
        <w:tab/>
        <w:tab/>
        <w:tab/>
        <w:t>comm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7</w:t>
        <w:tab/>
        <w:t>CSECT load origin</w:t>
        <w:tab/>
        <w:tab/>
        <w:t>CSECT loa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8</w:t>
        <w:tab/>
        <w:t>DSECT load origin</w:t>
        <w:tab/>
        <w:tab/>
        <w:t>DSECT load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9-31</w:t>
        <w:tab/>
        <w:t>n/u</w:t>
        <w:tab/>
        <w:tab/>
        <w:tab/>
        <w:tab/>
        <w:t>n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o define a parameter, add 32 to types 0-11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o define an enum variable, add 32 to types 0-12 fo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32</w:t>
        <w:tab/>
        <w:t>n/u</w:t>
        <w:tab/>
        <w:tab/>
        <w:tab/>
        <w:tab/>
        <w:t>integer * 1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33</w:t>
        <w:tab/>
        <w:t>n/u</w:t>
        <w:tab/>
        <w:tab/>
        <w:tab/>
        <w:tab/>
        <w:t>integer * 2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34</w:t>
        <w:tab/>
        <w:t>n/u</w:t>
        <w:tab/>
        <w:tab/>
        <w:tab/>
        <w:tab/>
        <w:t>integer * 4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35</w:t>
        <w:tab/>
        <w:t>enum name</w:t>
        <w:tab/>
        <w:tab/>
        <w:tab/>
        <w:t>integer * 8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36</w:t>
        <w:tab/>
        <w:t>n/u</w:t>
        <w:tab/>
        <w:tab/>
        <w:tab/>
        <w:tab/>
        <w:t>real * 4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37</w:t>
        <w:tab/>
        <w:t>n/u</w:t>
        <w:tab/>
        <w:tab/>
        <w:tab/>
        <w:tab/>
        <w:t>real * 8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38</w:t>
        <w:tab/>
        <w:t>n/u</w:t>
        <w:tab/>
        <w:tab/>
        <w:tab/>
        <w:tab/>
        <w:t>complex * 8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39</w:t>
        <w:tab/>
        <w:t>n/u</w:t>
        <w:tab/>
        <w:tab/>
        <w:tab/>
        <w:tab/>
        <w:t>complex * 16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40</w:t>
        <w:tab/>
        <w:t>n/u</w:t>
        <w:tab/>
        <w:tab/>
        <w:tab/>
        <w:tab/>
        <w:t>bit logic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41</w:t>
        <w:tab/>
        <w:t>n/u</w:t>
        <w:tab/>
        <w:tab/>
        <w:tab/>
        <w:tab/>
        <w:t>logical * 1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42</w:t>
        <w:tab/>
        <w:t>n/u</w:t>
        <w:tab/>
        <w:tab/>
        <w:tab/>
        <w:tab/>
        <w:t>logical * 4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43</w:t>
        <w:tab/>
        <w:t>n/u</w:t>
        <w:tab/>
        <w:tab/>
        <w:tab/>
        <w:tab/>
        <w:t>charact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44</w:t>
        <w:tab/>
        <w:t>n/u</w:t>
        <w:tab/>
        <w:tab/>
        <w:tab/>
        <w:tab/>
        <w:t>n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45</w:t>
        <w:tab/>
        <w:t>n/u</w:t>
        <w:tab/>
        <w:tab/>
        <w:tab/>
        <w:tab/>
        <w:t>n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46-63</w:t>
        <w:tab/>
        <w:t>n/u</w:t>
        <w:tab/>
        <w:tab/>
        <w:tab/>
        <w:tab/>
        <w:t>n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</w:t>
        <w:tab/>
        <w:t>Pointer reference level.  I.e., 1 would be for char 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2 would be for char **, etc.  Not used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</w:t>
        <w:tab/>
        <w:t>The size of the symbol type in bytes.  For ba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(types 0 - 13) it is just their size.  For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t is the size of the variable pointed to.  For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ructures, and unions it is the siz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element.  I.e., for a short array, it would be 2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 structure or union it is the size of the structu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nion and is double word bounded and rounded to</w:t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words.  For type 14, statement label, it is alway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</w:t>
        <w:tab/>
        <w:t>29 bit address value.  Bits 0 - 28 indicat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ddress, and bits 29 - 31 indicates the b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he byte.  The bit value will be zero for typ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han 7 (Fortran only), but the addres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hifted left by thre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</w:t>
        <w:tab/>
        <w:t>Eight character symbol name blank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it 25 of the flags byte is set, words 5 thru N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an array of variables.  This may b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variables or of structures.  The size field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size.  The total array size in bytes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ultiplying the base size times the dimension ran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is of the object record is increased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bytes required to define the arra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3 4    7 8         15 16        23 24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5</w:t>
        <w:tab/>
        <w:t>|   ndims    |   nbnds    |         lbflag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6</w:t>
        <w:tab/>
        <w:t>|   ailen    |    rsvd    |         syflag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f bit 15 is one and bit 14 is zero in lb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its 15 and 14 are zero in syflags, a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ound word will be generated for dimension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would require 2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7</w:t>
        <w:tab/>
        <w:t>|                lower bound valu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8</w:t>
        <w:tab/>
        <w:t>|                upper bound valu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f bit 15 is zero in lbflags and bit 15 is ze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yflags, only an upper bound word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or dimension one.  The lower bound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7</w:t>
        <w:tab/>
        <w:t>|                upper bound valu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f bit 15 is one and bit 14 is zero in lb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it 15 is one and bit 14 is zero in syflags,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nd upper bound value will be generated for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one.  The lower bound would be symbolic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wo words to define the symbol.  The upper bou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e absolute and require one word to define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7</w:t>
        <w:tab/>
        <w:t>|                   8 charact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       compressed         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8</w:t>
        <w:tab/>
        <w:t>|                   symbol nam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9</w:t>
        <w:tab/>
        <w:t>|                upper bound valu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ms</w:t>
        <w:tab/>
        <w:t>number of dimensions in the array (max of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vd</w:t>
        <w:tab/>
        <w:t>unused byte and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nds</w:t>
        <w:tab/>
        <w:t>number of non-one lower bound pl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upper bounds.  Fortran assumes lower bound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or arrays and will usually only contain upper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nformation.  For C, lower bounds are always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he upper bound is the dimensions size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his field will always be 2 * ndims for C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we must define a lower bound of zero and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flags</w:t>
        <w:tab/>
        <w:t>flags defining whether a lower bound valu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provided for the dimension.  Bit 15 describe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dimension 1, bit 14 describes array dimension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o on up to a maximum of 14.  Each time a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one word will follow specifing the lower o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bounds information.  If a lower and upper bou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s required, then two bits will be requir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s two words of information.  These bit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one to one relationship with the bits in sy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flags</w:t>
        <w:tab/>
        <w:t>flags defining whether a symbolic valu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provided for the dimension.  If a bit is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wo words (8 characters) are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ymbol in compress format.  These bits are on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o one relationship with those in lb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</w:t>
        <w:tab/>
        <w:t>an upper or lower bound value as specified by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n lbflags and whos corresponding bit in sy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not set.  That is, an absolute dimen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bol</w:t>
        <w:tab/>
        <w:t>an 8 character blank filled compress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defines the bound information.  A bit in lb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defines whether it is a lower or upper bou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it 29 of the flags byte is set, words 5 and 6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datapool that contains the symbol. 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to 28 from 20 to contain the inform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or Fortra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7 8         15 16        23 24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5</w:t>
        <w:tab/>
        <w:t>|                   8 charact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                          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6</w:t>
        <w:tab/>
        <w:t>|                  datapool nam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ool</w:t>
        <w:tab/>
        <w:t>Eight character datapool name blank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it 28 of the flags byte is set, words 5 and 6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ommon that contains the symbol. 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to 28 from 20 to contain the inform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or Fortra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7 8         15 16        23 24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5</w:t>
        <w:tab/>
        <w:t>|                   8 charact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                          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6</w:t>
        <w:tab/>
        <w:t>|                   common nam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</w:t>
        <w:tab/>
        <w:t>Eight character common name blank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it 28 of the flags byte is set, words 5 and 6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structure/union that is being referenced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reased to 28 from 20 to contain the information. 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ition of the common reference.  Bit 29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This is valid for 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   7 8         15 16        23 24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5</w:t>
        <w:tab/>
        <w:t>|                   8 charact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                          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6</w:t>
        <w:tab/>
        <w:t>|                structure/union nam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/u name</w:t>
        <w:tab/>
        <w:t>Eight character structure/union name blank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one of the flag bits are set (except 31, CSECT symbo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field is greater than 20, this object record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record.  Words 5 and 6 - N are redefined to conta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3 4    7 8         15 16        23 24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5</w:t>
        <w:tab/>
        <w:t>|U| isctype  |   caret    |    srccnt  |   blnkc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6-N</w:t>
        <w:tab/>
        <w:t>|                      sourc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</w:t>
        <w:tab/>
        <w:tab/>
        <w:t>set if source is in uncompressed format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required to represent lowercase source. 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lways be set for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ctype</w:t>
        <w:tab/>
        <w:t>source sub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0   No source is available.  This is usually for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line that contains multiple statement.  Car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have the offset from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in the source line to where this statemen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The length will be 22 for this type of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   Declaration statement.  This a line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something that is non executable bu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displayed with the first executab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2   Executable statement.  Source lines that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during the tra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3   Continuation line.  The source was too lo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displayed on one line and required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for the statement.  This is defined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in column 6 for Fortran, but is automat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for C source line exceeding 7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4   Comment line.  In fortran it is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no source.  In C, it may contain a comment o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  line of definition from a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5   Fortran error.  Not used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t</w:t>
        <w:tab/>
        <w:t>The offset from the first non-blank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previous source line where the next statement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Not used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cnt</w:t>
        <w:tab/>
        <w:t>number of bytes of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nkcnt</w:t>
        <w:tab/>
        <w:t>number of blanks to prepend to the source lin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included in srcc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</w:t>
        <w:tab/>
        <w:t>the source line starting with the first n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character on the line.  If U is not set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will be 6 bit compressed, otherwise it will b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8 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Bevier - J B Systems 05/20/93 - First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evier - J B Systems 06/01/93 - Secon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evier - J B Systems 06/03/93 - Third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ad Module Symbol Table Entry -- Non-Sub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ource for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3 4    7 8         15 16        23 24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0</w:t>
        <w:tab/>
        <w:t>|0|                 8 charact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                          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1</w:t>
        <w:tab/>
        <w:t>|                   symbol nam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2</w:t>
        <w:tab/>
        <w:t>|ST|  type   |         addres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 3</w:t>
        <w:tab/>
        <w:t>|          size           | level/ndim |  flags   |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+------------+-------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</w:t>
        <w:tab/>
        <w:t>word:bits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  <w:tab/>
        <w:t>---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ab/>
        <w:t>0:0</w:t>
        <w:tab/>
        <w:tab/>
        <w:t>Must be zero for this this typ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</w:t>
        <w:tab/>
        <w:t>0:1-31</w:t>
        <w:tab/>
        <w:tab/>
        <w:t>Symbol name with bit zero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1:0-31</w:t>
        <w:tab/>
        <w:tab/>
        <w:t>non-subprogram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</w:t>
        <w:tab/>
        <w:tab/>
        <w:t>2:0-2</w:t>
        <w:tab/>
        <w:tab/>
        <w:t>ISC syb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0: n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It is this field and type which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whether or not a symbol has sour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a symbol to have source, it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14 and ST must be non-zero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these symbols will all have ST field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  <w:tab/>
        <w:t>2:3-7</w:t>
        <w:tab/>
        <w:tab/>
        <w:t>Type field, which describ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symbol.  Symbols without sourc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0</w:t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1</w:t>
        <w:tab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2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3</w:t>
        <w:tab/>
        <w:t>long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4</w:t>
        <w:tab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5</w:t>
        <w:tab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6</w:t>
        <w:tab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7</w:t>
        <w:tab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8</w:t>
        <w:tab/>
        <w:t>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9</w:t>
        <w:tab/>
        <w:t>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10</w:t>
        <w:tab/>
        <w:t>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11</w:t>
        <w:tab/>
        <w:t>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12</w:t>
        <w:tab/>
        <w:t>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13</w:t>
        <w:tab/>
        <w:t>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14</w:t>
        <w:tab/>
        <w:t>stateme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15</w:t>
        <w:tab/>
        <w:t>n/u (entry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16</w:t>
        <w:tab/>
        <w:t>n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17</w:t>
        <w:tab/>
        <w:t>CSECT loa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18</w:t>
        <w:tab/>
        <w:t>DSECT loa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19</w:t>
        <w:tab/>
        <w:t>structur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20-31</w:t>
        <w:tab/>
        <w:t>n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</w:t>
        <w:tab/>
        <w:t>2:8-31</w:t>
        <w:tab/>
        <w:tab/>
        <w:t>Address of the symbo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flag fields.  If the variab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absolute symbol, the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the stack offset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</w:t>
        <w:tab/>
        <w:t>3:0-15</w:t>
        <w:tab/>
        <w:tab/>
        <w:t>The size of the symbol typ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For base types (types 0 - 1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just their size.  For pointers,</w:t>
        <w:tab/>
        <w:t>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the size of the variable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For arrays, structures, and un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is the size of the base</w:t>
        <w:tab/>
        <w:t>element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for a short array, it would be 2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a structure or union it i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the structure/union and is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bounded and rounded to dou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For type 14, statement labe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alway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</w:t>
        <w:tab/>
        <w:t>3:16:23</w:t>
        <w:tab/>
        <w:tab/>
        <w:t>The pointer indirection level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1 for int *, 2 for int **, etc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only when F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m</w:t>
        <w:tab/>
        <w:t>3:16:23</w:t>
        <w:tab/>
        <w:tab/>
        <w:t>The number of dimensions for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Valid only when F7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</w:t>
        <w:tab/>
        <w:t>3:24:30</w:t>
        <w:tab/>
        <w:tab/>
        <w:t>A series of bit flags that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symbol.  If the flag is on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F1 (24): poin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F2 (25): stac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F3 (26): structure/union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F4 (27): regis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F5 (28): enu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F6 (29): symbol in C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F7 (30):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ab/>
        <w:t>3:31</w:t>
        <w:tab/>
        <w:tab/>
        <w:t>Absolute address indicato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field is on, then the addr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mapped address, with no further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needed.  If this field is off, then $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or $DSS will be added to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generate a mapped address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will also be set for stack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When a stack variable is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contents of register 3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to the offset to obta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