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HECK 08032 ISE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an exerciser program for 08032 ISE. 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mand file processed by the idbg16 ISE debu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, which runs on the host computer (VAX or SYS-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as input the command files which XCHECK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, and translates their commands into actions on the IS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.  Revision 1.00 of idbg16 and revision V0009 of ISE 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are required for operation of 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intended to provide diagnostic covera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ISE on-board power-on diagnostic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it is able to remove ambiguity as to which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has failed.  XCHECK presents no ambiguous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not required to guess whether a fail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.  XCHECK can be used at the delivery site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of an ISE unit upon receipt, an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dentify ISE failure.  It is possible that XCHECK ma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s which are not detected by the power-on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assumes the following element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wer supplies -- +5V, -12V,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st computer -- VAX or SY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mications -- ISE USARTs and al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E Emul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d to Box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K chip set and firmware 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does not test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rget interface -- cables, drivers,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ave interface cont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(Status Pod)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232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un XCHECK, the following steps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Disconnect ISE Target Cables from ISE, if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Reset ISE, using Master-Reset switch on IS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 Invoke idbg16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 Enter a proper select-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)  Enter '@xcheck' to begin execution of 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ailure is detected by XCHECK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to the console, execution of XCHECK will ha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ill assume its normal command-process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branching to the error-message file, XCHECK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ommand file in which the fail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.  Knowing the name of the command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red and the nature of the failur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"Program-Module Description"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termine the location and name of the failing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ling idbg16 "in" statemen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just prior to the error message generated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determine what might be incorrect about a fai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is composed of about 80 files. 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ISE logic tested in each command file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file group 'adbrkx.ind' tests the ISE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ing system.  The following table detail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s of XCHECK are executed during an X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no errors are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adtr1.ind --- test ISE Pod addres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adtr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 adtr3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 adtr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)  adtr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)  clkswt.ind -- tests ISE Pod cloc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)  exbrka.ind -- tests ISE Board executi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)  exbrkb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)  ex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)  adbrka.ind -- tests ISE Board addr/data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)  adbrkb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)  ad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)  cbrk01.ind -- sliding-ones to breakpoint-compa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)  cbrk0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)  cbrk0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)  cbrk08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)  cbrk1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)  cbrk2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)  cbrk4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)  cbrk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)  cdst01.ind -- sliding-ones to break-distributio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)  cdst0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)  cdst0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)  cdst08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)  cdst1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)  cdst2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)  cdst40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)  cdst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9)  trats1.ind -- tests memory-cyc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)  trats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)  trats3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)  trats4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3)  trats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4)  trats6.ind -- tests program-flow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)  trats7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6)  imbrk1.ind -- sliding-ones to immediate-break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7)  imbrk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)  imbrk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9)  extmrc.ind -- execution tim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)  extmrm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1)  extmri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2)  extm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3)  bkctrc.ind -- breakpoint coun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4)  bkctrm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5)  bkctri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6)  bkct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each module of XCHECK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 functions exercised and possible error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dtr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:  This file maps Emulation RAM from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s of the Address Translation logic, then t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address space to verify that the mapping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.  At the end of the test, segments B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ed and B is tested to insure that the unmapp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mapping or unmapping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hould not function properly, XCHECK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"x" is the name of the failed segment, and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dtr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provides an second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ing of segm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ritten, and control will pass to the idbg1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dtr3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unmapping of segme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ritten, and control will pass to the idbg1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adtr4.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provide a second check on the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gme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found to be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adtr5.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test checks that segments A and 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unmapped during the unmapping of segments B and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ll of Emulation RAM into segment A and tests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across the enti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address space mapped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found to be not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ddress space mapped by segment D is found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mapp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ERROR IN ADDRESS TRANSLATION SEGMENT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clkswt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tests the ISE clock-switching log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all possible clock settings;  and verifying 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by mapping memory and downloading and single-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for each c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downloaded program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</w:t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exbrka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A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5f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exbrk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B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7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ex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for proper operation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C by downloading a program into mapp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through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rogram coun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following one of the single-step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d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 adbrka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A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5f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 adbrk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B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7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 adbrk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C by downloading a program into mapp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it.  As many bits as are feasable ar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reakpoints that should be created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an incorrect PC is obser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pare Breakpoint Status code other than h'7d' is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 cbrk0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0 requiremem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 cbrk0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1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zero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 cbrk0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2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 cbrk08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3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 cbrk1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4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 cbrk2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5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 cbrk4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6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 cbrk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 and trace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 which zeros are applied to all bits except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Compare Breakpoint RAM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tepping an instruction at the address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7 requirement, and breakpointing and trac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PC is incorrec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ST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h'15'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Buffer Address Counter is not equal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0 (low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1 (high data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2 (low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3 (middle address)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4 (high addres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 of Trace RAM 5 (status bits)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 cdst0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 cdst0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 cdst0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)  cdst08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)  cdst1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 cdst2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)  cdst4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)  cdst80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breakpointing for an 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zeros are applied to all bits except bit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istribution Breakpoint RA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program in Emulation RAM with the breakpoi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PC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Compare Breakpoint Status code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r0 or r1 is incorrect,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dicated (probably due to breakpointing err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)  trats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Counter for unconditional Memory-Cycl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)  trats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pre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)  trats3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center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)  trats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fun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for unconditional Memory-Cycle Trace, with post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define-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Overflow bit are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e Coast Counter Done bit is not se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HECK HALTED DUE TO IMPROPER TRACE COAST-COUN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)  trats5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NPF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r of the Memory-Cycle Trac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content of the NPFS-count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TRACE PROGRAM-FLOW STROB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)  trats6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Program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value, the mes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0 (low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1 (high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2 (low addres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3 (middle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4 (high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5 (status bit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)  trats7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:  This file checks the operation of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Flow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Trace Buffer Address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value, the mes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TRACE BUFFER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0 (low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1 (high byte of count)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2 (low addres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LOW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3 (middle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MIDDLE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4 (high address) does not have the prop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HIGH-ADDRESS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ace RAM 5 (status bits) does not have the prop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STATUS-BIT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)  imbrk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the Break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lag in creating an end-of-run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)  imbrk2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the Trac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Done flag in creating an end-of-run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)  imbrk4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action of Illegal Map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end-of-run breakpoint, and verifies tha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Emulation RAM locations are not modified on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not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pare Breakpoint Status code is not 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mmediate Breakpoint Status code is not correc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protected memory location has been mod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IMMEDIAT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)  extmr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CTTL input.  It checks incremental values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in the hardware assumes a value, and check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)  extmrm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NADS input.  It checks the final cou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)  extmri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NPFS input.  It checks the final cou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PC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ECUTION FOLLOWING "G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any counter is incorrect 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)  extm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checks the opera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or the Breakpoint input.  It checks the final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any counter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)  bkctrc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CTT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)  bkctrm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NAD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)  bkctri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operation of the Breakpoint Counter for the NPF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)  bkctrb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This file uses the Execution Timer to verif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ing operation of the Breakpoint Counter for the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able failures:  If the value of the Comp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is incorrect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MPROPER COMPARE-BREAK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e Execution Timer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ritten to the Breakpoint Counter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ECK HALTED DUE TO INCORRECT EXECUTION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, and control is passed to the idbg16 comm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