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e Name      Module File     Typ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            sie.xpl         extension    "Simple Image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NPUT           xinput.xpl      extension    "X Input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EST            xtest.xpl       extension    "X Test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AP            xtrap.xpl       extension    "X Trap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           audio.xpl       extension    "Network Audio 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            filed.xpl       daemon       "local file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map_editor    keymap.xpl      client       "keymap edi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proto         latproto.xpl    protocol     "LAT protoc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brx           libbrx.xpl      library      "3270 client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term         libcterm.xpl    library      "CTerm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pp           libppp.xpl      library      "PPP/XRemote dri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2            libx2.xpl       library      "X lib non-core fun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           login.xpl       client       "login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m              mwm.xpl         client       "Motif Window Manage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d             pppd.xpl        daemon       "PPP/SLIP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             pref.xpl        client       "pref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rintd          rprintd.xpl     client       "Xremote print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d          seriald.xpl     daemon       "serial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        setup.xpl       client       "setup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           show.xpl        client       "Show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mpd            snmpd.xpl       daemon       "SNMP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           stats.xpl       client       "stats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            term.xpl        client       "VT320 terminal emula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           test.xpl        client       "Test network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3270           tn3270.xpl      client       "IBM 3270 terminal emula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screen      touchscr.xpl    client       "touchscreen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               wm.xpl          client       "NCD Window Manage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mauth          xdmauth.xpl     library      "XDM Authentication/Authoriz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mote          xremote.xpl     library      "Xremote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