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SDL Net2Com for Windows NT version 2.2.0</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Friday, July 31,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purpose of this document is to describe the compatibility and usage of ESDL’s Net2Com modem pooling software for Windows NT on the WinFrame platform. The Net2Com modem pooling systems uses the latest in client-server technology to make modems available to every computer on your local area network, providing the following benefit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st savings, since there is no longer a need to purchase a modem for every workstation.</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entralized management of modems using a simple interface.</w:t>
      </w:r>
    </w:p>
    <w:p>
      <w:pPr>
        <w:pStyle w:val="Normal"/>
        <w:rPr>
          <w:rFonts w:ascii="Times New Roman" w:hAnsi="Times New Roman" w:eastAsia="Times New Roman" w:cs="Times New Roman"/>
        </w:rPr>
      </w:pPr>
      <w:r>
        <w:rPr>
          <w:rFonts w:eastAsia="Times New Roman" w:cs="Times New Roman" w:ascii="Times New Roman" w:hAnsi="Times New Roman"/>
        </w:rPr>
        <w:t>In addition, this version of the server also supports an additional level of redirection, namely telnet. With this redirection, a user can both telnet to a modem (allowing access to vt100 or ANSI BBS’), as well as allowing a NetBIOS workstation access to a modem on an IP network multiport device, like a DigiBoard Portserver, or the 3Com Access Bui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Net2Com Server (Intel) v.2.2.0</w:t>
      </w:r>
    </w:p>
    <w:p>
      <w:pPr>
        <w:pStyle w:val="Normal"/>
        <w:rPr>
          <w:rFonts w:ascii="Times New Roman" w:hAnsi="Times New Roman" w:eastAsia="Times New Roman" w:cs="Times New Roman"/>
        </w:rPr>
      </w:pPr>
      <w:r>
        <w:rPr>
          <w:rFonts w:eastAsia="Times New Roman" w:cs="Times New Roman" w:ascii="Times New Roman" w:hAnsi="Times New Roman"/>
        </w:rPr>
        <w:t>Net2Com Clients v.2.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Frame Family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erver softwar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From a command prompt, and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INSTALL</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rPr>
        <w:t>and press enter.</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Install as per documentation in the ESDL Installation Guide. When complete, and control returns to the command prompt,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EXECUTE</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rPr>
        <w:t>and press enter.</w:t>
      </w:r>
    </w:p>
    <w:p>
      <w:pPr>
        <w:pStyle w:val="Normal"/>
        <w:numPr>
          <w:ilvl w:val="0"/>
          <w:numId w:val="2"/>
        </w:numPr>
        <w:tabs>
          <w:tab w:val="clear" w:pos="720"/>
          <w:tab w:val="left" w:pos="0" w:leader="none"/>
        </w:tabs>
        <w:ind w:left="1080" w:hanging="360"/>
        <w:rPr>
          <w:rFonts w:ascii="Times New Roman" w:hAnsi="Times New Roman" w:eastAsia="Times New Roman" w:cs="Times New Roman"/>
          <w:b/>
          <w:b/>
          <w:bCs/>
        </w:rPr>
      </w:pPr>
      <w:r>
        <w:rPr>
          <w:rFonts w:eastAsia="Times New Roman" w:cs="Times New Roman" w:ascii="Times New Roman" w:hAnsi="Times New Roman"/>
        </w:rPr>
        <w:t>Once installation is complete, you need to start the service. This can be done either by manually starting the ‘Net2Com Server’ service from either the Control Panel ‘Services’ applet, or with the provided ‘Net2Com Administration’ program provided, by clicking on ‘Server’, selecting your server from the list, and clicking on ‘Star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ient software 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rom a DOS machine, Install as per the provided documentation.</w:t>
      </w:r>
    </w:p>
    <w:p>
      <w:pPr>
        <w:pStyle w:val="Normal"/>
        <w:numPr>
          <w:ilvl w:val="0"/>
          <w:numId w:val="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Reboot the DOS mach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From Windows, Install as per the provided documentation.</w:t>
      </w:r>
    </w:p>
    <w:p>
      <w:pPr>
        <w:pStyle w:val="Normal"/>
        <w:numPr>
          <w:ilvl w:val="0"/>
          <w:numId w:val="4"/>
        </w:numPr>
        <w:tabs>
          <w:tab w:val="clear" w:pos="720"/>
          <w:tab w:val="left" w:pos="0" w:leader="none"/>
        </w:tabs>
        <w:ind w:left="1080" w:hanging="360"/>
        <w:rPr>
          <w:rFonts w:ascii="Times New Roman" w:hAnsi="Times New Roman" w:eastAsia="Times New Roman" w:cs="Times New Roman"/>
          <w:b/>
          <w:b/>
          <w:bCs/>
        </w:rPr>
      </w:pPr>
      <w:r>
        <w:rPr>
          <w:rFonts w:eastAsia="Times New Roman" w:cs="Times New Roman" w:ascii="Times New Roman" w:hAnsi="Times New Roman"/>
        </w:rPr>
        <w:t>Restart Windows.</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255" w:type="dxa"/>
        <w:tblLayout w:type="fixed"/>
        <w:tblCellMar>
          <w:top w:w="0" w:type="dxa"/>
          <w:left w:w="108" w:type="dxa"/>
          <w:bottom w:w="0" w:type="dxa"/>
          <w:right w:w="108" w:type="dxa"/>
        </w:tblCellMar>
      </w:tblPr>
      <w:tblGrid>
        <w:gridCol w:w="1980"/>
        <w:gridCol w:w="2170"/>
        <w:gridCol w:w="1924"/>
        <w:gridCol w:w="2026"/>
      </w:tblGrid>
      <w:tr>
        <w:trPr/>
        <w:tc>
          <w:tcPr>
            <w:tcW w:w="19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OS</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ndows 3.1</w:t>
            </w:r>
          </w:p>
        </w:tc>
        <w:tc>
          <w:tcPr>
            <w:tcW w:w="20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ndows NT/95</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et2Com port</w:t>
            </w:r>
          </w:p>
        </w:tc>
        <w:tc>
          <w:tcPr>
            <w:tcW w:w="2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192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below</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etBIOS port</w:t>
            </w:r>
          </w:p>
        </w:tc>
        <w:tc>
          <w:tcPr>
            <w:tcW w:w="2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w:t>
            </w:r>
          </w:p>
        </w:tc>
        <w:tc>
          <w:tcPr>
            <w:tcW w:w="192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 xml:space="preserve"> below</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elnet port</w:t>
            </w:r>
          </w:p>
        </w:tc>
        <w:tc>
          <w:tcPr>
            <w:tcW w:w="2170"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c>
          <w:tcPr>
            <w:tcW w:w="1924"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 1</w:t>
      </w:r>
      <w:r>
        <w:rPr>
          <w:rFonts w:eastAsia="Times New Roman" w:cs="Times New Roman" w:ascii="Times New Roman" w:hAnsi="Times New Roman"/>
        </w:rPr>
        <w:t xml:space="preserve">: There is currently no NT or Windows 95 redirector, although they do have a beta version of this available on their website ( </w:t>
      </w:r>
      <w:r>
        <w:rPr>
          <w:rFonts w:eastAsia="Times New Roman" w:cs="Times New Roman" w:ascii="Times New Roman" w:hAnsi="Times New Roman"/>
          <w:i/>
          <w:iCs/>
        </w:rPr>
        <w:t xml:space="preserve">http://www.esdl.com/ </w:t>
      </w:r>
      <w:r>
        <w:rPr>
          <w:rFonts w:eastAsia="Times New Roman" w:cs="Times New Roman" w:ascii="Times New Roman" w:hAnsi="Times New Roman"/>
        </w:rPr>
        <w:t xml:space="preserve">). Once this is out of beta, there is a much larger potential benefit to using this product with WinFrame, since then anyone dialing in or connecting to a WinFrame server will have access to Net2Com ports for dialout purpo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 2</w:t>
      </w:r>
      <w:r>
        <w:rPr>
          <w:rFonts w:eastAsia="Times New Roman" w:cs="Times New Roman" w:ascii="Times New Roman" w:hAnsi="Times New Roman"/>
        </w:rPr>
        <w:t>: The telnet redirector is available to any client machine (or WinFrame machine) that has TCP/IP installed. Telnet is usually provided with any TCP/IP stack, including that installed by default with NT or WinFrame if TCP/IP is selected during installation. Keep in mind that the telnet redirector is intended for text (ANSI and VT100) connections only. This is currently the only path a WinFrame user may use to gain access to Net2Com 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rv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 WinFrame administrator should be aware that although the Net2Com server is capable of recognizing when a port is being used as a RAS dialin (or dailin and dialout) port, it is NOT capable of detecting when a modem is being used by an WinFrame dialin WinSta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attempt to share a modem that is already being used by a WinStation, the modem will begin resetting itself indefinitely, and ‘WinStation Administration’ will report it as being in a ‘down’ state if a connection is made through the Net2Com share. Simply disable the WinStation and the shared modem will work fine. Also, removing the share, and re-enabling the WinStation will restore it for use as a Win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installation , you can enter into any INT 14 compliant communications program, and use the port you have redirected. For example, to use WFCLIENT (DOS WinFrame client software), be sure to specify the ‘INT 14 - BIOS’ device type, and the modem type of the host modem being sha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windows Net2Com client software functioned as expected and documented in the provided documentation. For example, in order to use the WinFrame client software for Windows, simply select ‘Standard COM port’ as the device type, and the modem type should be the modem being shared on the h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i/>
          <w:iCs/>
        </w:rPr>
        <w:t xml:space="preserve">I get an error when I try to use the </w:t>
      </w:r>
      <w:r>
        <w:rPr>
          <w:rFonts w:eastAsia="Times New Roman" w:cs="Times New Roman" w:ascii="Times New Roman" w:hAnsi="Times New Roman"/>
          <w:b/>
          <w:bCs/>
        </w:rPr>
        <w:t xml:space="preserve">NET2COM INIT </w:t>
      </w:r>
      <w:r>
        <w:rPr>
          <w:rFonts w:eastAsia="Times New Roman" w:cs="Times New Roman" w:ascii="Times New Roman" w:hAnsi="Times New Roman"/>
          <w:i/>
          <w:iCs/>
        </w:rPr>
        <w:t>command for the DOS redirec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 common mistake is to provide a full UNC name for the share name specified during either client installation. This is incorrect. The name used for the share should be exactly the same as the name provided during the Server installation, and should NOT include the server’s name as with a typical UNC name.</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I can’t seem to dialout in Window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rPr>
        <w:t>One thing to check is to make sure the port is in ‘Remote’ mode. From the Net2Com Administration program on the Windows client, check the ‘Status’ on the port in question, and verify that it is in ‘Remote’ mode. If it isn’t, click the ‘Advanced’ button, and click on ‘Remote Mode’. ‘Local Mode’ implies that you are using the COM port for local serial communications, and the redirector gets put ‘on hol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3:35:00Z</dcterms:created>
  <dc:creator>Tom Anth</dc:creator>
  <dc:description/>
  <dc:language>en-US</dc:language>
  <cp:lastModifiedBy>Citrix</cp:lastModifiedBy>
  <cp:lastPrinted>1996-04-26T10:14:00Z</cp:lastPrinted>
  <dcterms:modified xsi:type="dcterms:W3CDTF">1996-04-26T14:34:00Z</dcterms:modified>
  <cp:revision>3</cp:revision>
  <dc:subject/>
  <dc:title>Trumpet Winsock 2.1</dc:title>
</cp:coreProperties>
</file>