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UP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Bo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Server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automatically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imply stops in the boot monitor with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ignored if the termi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 one of the secur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cust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Cust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non-standard name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default-server-when-prom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Default Server when PROM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terminal is booted via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server is considered the default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when a particular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This parameter specifi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when the terminal is boo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desired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Desi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sire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sired source of the ser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next boot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' describes a number of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's, Flash Memory cards, battery-back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cards, and OTP (One-Time Programmab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OM' is an alias for 'Local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CPIP' is an alias for 'TFTP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nitor-in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Boot Monitor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nitorRevers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boot moni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se video -- dark characters o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ry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MOP should be us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p-with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ry MOP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pWith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MOP download requ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MOP requests do not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nf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NF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Nf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when using NFS to download the ser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ersistent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ersist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boot 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evious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eviou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Actua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ost recent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evious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evio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Actu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ost recent boo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' describes a number of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's, Flash Memory cards, battery-back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cards, and OTP (One-Time Programmab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OM' is an alias for 'Local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CPIP' is an alias for 'TFTP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send-broadcast-icmp-for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Send Broadcast ICMP for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EnableICMPSubnetMask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n ICMP message sent to the 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termine the appropriate subnet mask 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. If this is disabled, only the boo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he ICM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can produce a lo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broadcast-boo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Broadcast Bo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BroadcastIne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boot monitor shoul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can produce a lo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desired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Desi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siredIn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boo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desired boot source is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and-memory-siz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and Memory S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MemSiz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memory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and-memory-size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and Memory Size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MemSiz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memory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ed with the string /tftpboot/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Produ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should be us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Produ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prefix 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uni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Uni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H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hexi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should be used to reques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unit-address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Unit Address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H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hexi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prefixed with the string 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est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e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Ra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AM self test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uggested that this self te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ft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Tft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when using TFTP to download the ser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Config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daemon from outside the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Hos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Config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dd-domain-to-unit-name-as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dd Domain to Unit Name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FQUn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include the domain, e.g. ncdu4.nc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being used as the file name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ny changes made to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are automatically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to which automatic s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ny changes made to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that are stored in NVRA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r-changes all-changes all-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ser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inform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to file when configuratio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ust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non-standard name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defaul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nfiguration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to defin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rminal. This will be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file that is loa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enforce-passwords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Config Password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EnforePasswds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information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own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generi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Gen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Generi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standard gen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as th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load-initia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Load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Fil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an init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CONF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ersistent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Persist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PersistentFil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is to per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load an init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enforce-passwords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User Preferences Password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EnforcePasswds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preferences information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own user prefer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read-onl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ser Preferences Read-On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ReadOnly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p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read-write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ser Preferences Read-Wri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ReadWrite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prefer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read-onl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Read-On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ReadOnly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read-write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Read-Wri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ReadWrite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etherne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Etherne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E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Ethernet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0000A700123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ip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IP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I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IP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02B9A0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Unit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symbol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ncdu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ncdne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NCDne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D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NCDnet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1.17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Uni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it's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se-decimal-ip-address-notation-as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se Decimal IP Address Notation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DecimalInetUni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in decimal dotted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192.43.154.4, when being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 of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vm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V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Vm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ROOT:[CONFI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MS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it's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Diagnostic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daemon from outside the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host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Diagnostic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iagnostic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agd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dd-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Add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imestamp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diagnostic daem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imestamps to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Configured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where to writ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I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imestamp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imestam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imestamp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frequenc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timestamps are added to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d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ps-resourc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PostScript=&gt;DPS/X re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psRe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d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to search for DPS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et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hernet=&gt;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Etherne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thernet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crc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Crc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incoming fram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ic Redundancy Check (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Miss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ceived due to a lack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framing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had a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ngl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Sing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pl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s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at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collision signal wa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preamble of a frame w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ferral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OutDefer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directly due to the Ethernet being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thernet exponentail backoff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try-failure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OutRetr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after 16 backed-off attemp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collisions on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st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ost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carrier (Receiver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lost during the transmission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software has re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controller, possibly due to a heur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an inoperabl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Execution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mote request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xecution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xecuti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xecution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reques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oc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disable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and Startup=&gt;Disab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isabledComman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local command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abled so that the user o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ed from us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DisabledComman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sabled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C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DisabledComman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startu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and Startup=&gt;Star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artupComman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session is started.  Th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nything allowed by the exec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StartupComman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tartup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C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StartupComman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default-vms-file-nam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Default VMS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DfltVms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file extension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f one does not already exist whe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on a file server with VMS sty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extended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Extende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gener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messages regarding fi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failed-server-ignor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Failed Server Igno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erverHold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ignore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s failed due to a network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gnored server is skipped over when attemp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file. This behavior speeds up unit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 reset when the primary file server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protoco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1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primary initia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protoco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Proto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2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secondary initia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serv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to be used as the prim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boot time to load the initi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of 0.0.0.0 implies that the boot ser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serv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to be used as the second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boot time to load the initi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of 0.0.0.0 implies that the boot ser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File Manager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mote request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File Manag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ile Manag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reques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oc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Manager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ame-type-for-initial-tftp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Name Type for Initial T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sUseVms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ix v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ile names to be sent via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initia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NFS Grou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GID (Group ID) to be used for NFS and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NFS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ID (User ID) to be used for NFS and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unmoun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NFS Unmou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Unmou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after the la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 NFS file service entry that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the server that it no longer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servic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File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ervic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ile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unix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LocalUnix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t's UNIX style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vms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LocalVms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t's VMS style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Server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FileN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known unix v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the file server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NFS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Re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ive transmissions of a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 Note this is only us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protocols running over conne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rt services, e.g. NFS or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a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quested in a single 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nly used with N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/TCP. If you are having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NFS across gateways, tr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wri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Wri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quested in a single 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nly used with N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/TCP. If you are having problem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NFS across gateways, tr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try-all-matches-on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Try All Matches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Regressiv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try all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that match when opening a file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eds in opening the file, or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remain. If this is not enabled, the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ries the longest match(es) in the file ser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otal size of the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ortion of cache memory that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number-of-fonts-i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Number of Fonts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NumCache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currently in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objec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Objec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Fonts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umber of fon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objects-currently-i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Object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Reference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total-fonts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Total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Net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otal number of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terminal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AddrMasks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AddrMask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Add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quest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Add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quest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destination-unreachabl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Destination Unreachab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DestUnre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Destination Unreachable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destination-unreachabl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Destination Unreachabl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DestUnre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Destination Unreachable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ch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ch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(request)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(request)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CMP messag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received.  Note that this coun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ose counted by ICMP Packets Receiv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Received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messages whic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but determined as having ICM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(bad ICMP checksums, bad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CMP messages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attempted to send.  Note that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ll those counted by ICMP Packet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unable-to-b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Unab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messages which this entit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end due to problems discovered within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 lack of buffers.  This valu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errors discovered outside the ICMP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the inability of IP to route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.  In some implementation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error which contribute to this coun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rameter-problem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rameter Problem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Param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Parameter Problem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rameter-problem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rameter Problem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Param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Parameter Problem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redirec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Redirec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Redirect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redirec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Redirec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Redirect messages sen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unit, this object will always be zero, since non-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se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source-quench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Source Quench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SrcQuen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Source Quench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source-quench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Source Quench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SrcQu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Source Quench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-exceeded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 Exceeded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Ex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 Exceeded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-exceeded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 Exceeded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Ex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 Exceeded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stamp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stamp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(request)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s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s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(request)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IP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-at-nex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Address At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tim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the current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, the value o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mmediately as the curren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the current IP addr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while the unit is run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lead to bizarre and unexpect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th the unit and any 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d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addressing information relative to the respecti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IP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if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Interface Table for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subnet mask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portion of the unit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network numb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to the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broadcas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Bcas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broadcast addres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sends a broadcast packe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ing the receipt of broadcast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on-standard IP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rgest-ip-datagram-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Reasm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largest IP data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assembled from incoming IP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received o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broadcas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broadcast addres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sends a broadcast packe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ing the receipt of broadcast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on-standard IP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default-packet-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Default Packet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Default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inserted into the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IP header of datagrams orig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, whenever a TTL value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ransport 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quivalent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Equivalent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quivAddress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equivalen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quivalent-ip-address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A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EquivAddresse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Equivalent IP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AT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EquivAddresse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list of IP addresses or I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that are to be considered as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ame host system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will be receiving UD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multihom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xtended-routing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Extended Routing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Route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gener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messages regarding IP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forward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Forwar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gateway h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ication of whether this entity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IP gateway in respect to the forw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received by, but not addressed t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  IP gateways forward datagrams.  IP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(except those source-routed via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CD units will never act as a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initial-default-gatewa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nitial Default Gate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InitDfltGatew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imary default IP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itially in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routing table can change over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operation and various 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initial-default-gatew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nitial Default Gatew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InitDfltGatew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ary default IP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itially in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routing table can change over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operation and various 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ation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ation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 fragmented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ations-not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ation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ed because they needed to be fragm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 but could not be, e.g.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ragment flag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s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 frag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as a result of frag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successfully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not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ailures detected by the IP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algorithm (for whatever reason: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, err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Re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fragments received whi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assembled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seconds whi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gments are held while they ar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sembly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P datagrams which loc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protocols (including ICMP) supplied to 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 for transmission.  Note that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include any datagrams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Forw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put IP datagram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was encountered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 to their destination, but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ed (e.g., for lack of buffer spac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counter would include datagram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ckets Forwarded if any such packets m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scretionary) discard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-without-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 withou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No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discarded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could be found to transmit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.  Note that this counter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ounted in Packets Forwarded which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-route' criterion.  Note that this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which a host cannot route beca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default gateway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orw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was not their final IP destin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of which an attempt was mad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to forward them to that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ntities which do not act as IP Gate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will include only those packe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-Routed via this entity, and th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option process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nput datagram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, including those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and-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ceived Packet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nput datagram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IP user-protocols (including IC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and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ceived Packet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IP datagram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ere encountered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d processing, but which we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for lack of buffer space)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does not include any datagram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awaiting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errors-in-ip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Errors in 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Hdr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discar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in their IP headers, includ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ums, version number mismatch,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, time-to-live exceeded, error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cessing their IP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incorrec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In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Addr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discar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in their IP header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as not a valid address to be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.  This count include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(e.g., 0.0.0.0)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Classes (e.g., Class E).  F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not IP Gateways and therefo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datagrams (read all NCD's),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datagrams discarded becau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was not a lo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unknown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Unknow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Unknow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locally-addressed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successfully but discard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or un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respond-to-broadcast-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spond to Broadcast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RspToBcast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CD should responsd to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messages that were sent to an IP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routing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IP address of this rou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with a value of 0.0.0.0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route.  Multiple rout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can 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Next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of the next hop of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the case of a route bound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realized via a broadcast media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field is the agent's IP addres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value for determining whi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ferred when there are multipl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particular destination. The ICM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y messages will conve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namically, otherwise the values are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by network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ynamic 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oute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if the unit detects failures using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reation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snmp icmp local proxy-ar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ethod by which the ro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he route wa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value is relative to the unit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much time (in seconds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route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formation is conveyed in the ICM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y messages. A value of -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route should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Des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etwork h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oute h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host or a network. Most routes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s, the exceptions being proxy arp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outes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oute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sk to be logical-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address before being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the gatew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terfa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that identifies the interface of this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29496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subnet mask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portion of the unit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network numb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to the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address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Address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DynamicAddress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IP addresses supplied vi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proxy-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Proxy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roxy arp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 routes to hosts for whic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outes in the IP routing t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default gateways overri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router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Route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Router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routing table based on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MP router discovery messages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FC 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router-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Router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RouterDiscovery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send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 discovery solicitation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time as detailed in RFC 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circuit-flush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Circuit Flus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CircuitFlush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milliseconds) during whi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should be queued before the unit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ed data by sending a LAT packe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LAT connection attempt and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keepaliv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Keepal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Keepaliv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of in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stablished LAT connection before a LAT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retransmis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Retransmi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Retran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a LAT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transmitted before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to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Retransmiss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Re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milliseconds)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ssions of LAT data packets on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directory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Service Directory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MaxDir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AT serv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Servi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Grou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groups from whi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ments will be added to the L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fltHos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Default Host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log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escription of the log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isabled-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Disabl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isabledN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network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isabledNet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Disabled Network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isabledNet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w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wLogin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DS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ogin account name to us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MS DECWindows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wlogin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ogin account password to us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MS DECWindows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restrict-ho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Restrict Ho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RestrictConnectio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ser should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a login host specifi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hos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window-dela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indow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AutoMa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the login window whe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action-on-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hen XDM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WhenFirstClient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logout prompt ign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hen the host XD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authentic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XDM Authent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XdmAuth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key that mus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uthorized client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broadcast-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Broadcast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BroadcastWa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f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XDM broadcast query before 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via the login box. Any respo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ive after this time ar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ith XDMCP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-first prompt ign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ith responses to XD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direct queries.  If set to Ign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display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XDMDispla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cpDispla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specific XDMCP Display Cla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default, which is NCD-uni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ith XDMCP 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-first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ith responses to XDM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keepalives-beg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SendKeepalive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SendKeepAlive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ngth of time (in minutes)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t is to verify that the XDM sess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ill running by sending an XDMCP keep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keepalives-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Keepalives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KeepAlives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XDM dead session testing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receiving a response from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to the XDM keepalive message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session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manufacturer-display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XDM Manufacturer Displ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MfgDispla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DM Manufacturer Displ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unit.  This parameter is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CD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CDnet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address-at-nex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CDnet Address At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tim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urrent NCDnet addr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while the unit is run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require changing the unit'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while established connection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lead to bizarre and unexpect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th the unit and the 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byt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yte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ytes receiv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byte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yte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ytes transmitt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NCDnet connection attempt and a lack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count-circui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Count Circu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ntCirc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circuit dow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ata-block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ata Block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lock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messages receiv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ata-block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ata Blo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lock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messages transmitt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efault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efaul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esignated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r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efault router on the NCD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Packet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hello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packet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Pack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Packet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hello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NCDnet Hello packets.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ormal operation, routers send Hello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node systems that specify a suggeste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value. NCD units will use this val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inboun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Inb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I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keepaliv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Keepal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Keepaliv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NCDnet connectio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keepalive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allow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Allow MO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MopRe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allow remote reboot via M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identif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MOP Ident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MopI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NCDnet MOP identif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rese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MOP Re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MopReset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that must be contained in the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packet. Note that this value must be composed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bad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Bad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Bad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Bad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dly for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in the local NCDnet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max-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Max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Ma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ice entry should be us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 in the NC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Cache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valid entry in the local NCDNet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o be deleted to make room for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local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Local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name 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to the NCDne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Ex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 (relative to the uni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) at which the entry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memory-allocation-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Mem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nable to allocated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o-server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o Serv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no response was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o-such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o Such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No Such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umeric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umer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umerical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NCDnet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al format, e.g.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by consulting the NCDnet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respons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Respon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adly formed respons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Transa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Transa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NCDnet nam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Serve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NCDnet Name Serve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Serve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f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an gener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ode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CDnet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utboun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Outb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Out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transmi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retransmis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Retransmi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Retran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NCDn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t data on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rout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Rou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Route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outer Hello message is recei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router is used as the default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seconds-since-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Seconds Sinc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LastZer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seconds since the NCDn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last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user-accou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User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n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ccount name used in NC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requests. This is used by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p to a proxy or defaul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rp-table-entr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RP Table Ent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A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ARP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vailabl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vailab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vailable-clust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vailable Clus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luste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large contiguous networ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buffer-not-availabl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Buffer Not Avail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 network buffer, and initiate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due to thi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buffer-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Buff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had to blo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etwork buffers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control-structur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Control Struc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Ctrl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na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Nam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option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Optio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ethernet-snap-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Ethernet SNAP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UseSNAPE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networks, this field should be FAL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Ethernet packets to b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, original encapsulation fo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for a few networks Etherne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using SNAP (IEEE 802.2 LLC)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parameter to TRUE causes the NC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packets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parameter effects the unit'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to communicate with other s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and should only be enabled by a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ledgable about the technica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interface-address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Interface Addres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Interfac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 to sto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network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nique value for each interface. 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s between 1 and the value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.  The value for each interfac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string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ethernet slip ppp token-ring software-loop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interface, distinguish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hysical/link protocol(s) immediately `be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layer in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aximum-transmiss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largest data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/received on the interface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s.  For interfac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network datagrams, this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argest network datagram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stimate of the interface's curren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its per second.  For interfa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y in bandwidth or for those where n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imation can be made, this objec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hysica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Phy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face's address at the protoco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`below' the network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tack.  For interfac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n address (e.g., a serial line),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contain an octet string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ministra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Adm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p down te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ired state of the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state indicates that n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perational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p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p down te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operational stat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sting state indicates that n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st-administrative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Las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(in seconds relative to unit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the interface entere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al state.  If the current st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prior to the last 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ocal network management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is object contains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oct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, including fra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cast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ubnetwork-uni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a 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cast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on-unicast (i.e., sub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or subnetwork-multicast)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a 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ived-packets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bound packets which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iscarded even though no erro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o prevent their being deliv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ayer protocol.  One possib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ing such a packet could b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bound packet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preventing them from being deliv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unknown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Unknow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received via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ere discarded because of an un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octets transmit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, including fra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cas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packets tha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requested be transm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network-unicast address, includ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discarded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cas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packets tha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requested be transmitted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ast (i.e., a subnetwork-broad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network-multicast) addres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discarded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discarded-on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bound packets which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iscarded even though no erro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o prevent their being transmit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reason for discarding such a pack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o free up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rror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bound packet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becau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waiting-to-b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Q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output packet queue (in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number-of-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interfaces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current state) present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data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acket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user data 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fragment-reassembl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Fragment Reassembl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IP packet fragments for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head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Head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acket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protocol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rotocol-control-structur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rotocol Control Struc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rotoCtrl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protocol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reserved-data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Reserved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that are reserved, bu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located, for storing user data 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ken-ri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Token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okenRing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oken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4-mbit 16-mb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-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at which to run the token ring interfa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t boot the unit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itself to run at the correct ring spe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ttempt to enter the ring at the speed d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 If that fails the unit will try the othe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 this parameter to the new speed so that subsequen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tal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Tot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network buffers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tal-clust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Total Clus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luste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large contiguous networ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urrently exist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conten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onten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Mak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mov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mov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Crea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mov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re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nam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G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file-system-sta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File System Sta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FileSys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tat File System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root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Roo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Get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File System Roo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Link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null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Nu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Null operation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path-lookup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Path Looku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Name Componen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ad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ad-symlink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Sym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Link operation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s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S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sym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ym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Symbolic Li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write-data-cach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Cac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Write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Cach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write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operations requested by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lat-service-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Parallel Daemon LAT Servic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atPassw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ccess to the parallel port daemon using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Parallel Daemons LAT Passw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llel Daemons=&gt;Parallel Daemon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parallel daem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made to the paralle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access-contro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Bad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daemon due to the remote addre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parallel daemon's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i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daemon due to the a local I/O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user aborting the connection v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normal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Eof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This is the normal mode of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o the paralle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llel=&gt;Paralle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parallel dae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paralle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parallel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UsePara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arallel daem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  Note that this could cau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if enabled with old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NCDnet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ARALL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able-la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Enabl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at the unit is to accep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 solicit messages for a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ccess to the parallel daem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VMS print services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LATSer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paralle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LATServ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ating of the paralle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ax-model-clip-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Maximum Model Clip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axModelClip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half-spaces that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purpose of mode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ax-nameset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Maximum Names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axNames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64 128 256 512 1024 2048 4096 8192 16384 3276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NameSet names (identifier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defined.  This value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ax-non-ambient-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Maximum Non-Ambien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axNonAmbien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non-ambient light 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blue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Blu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Bl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blu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B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Bl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blue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Blu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Bl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green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Gre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Gre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gree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Gre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Gr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green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Gre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Gr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red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Red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R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red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Re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R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re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R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R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white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Whi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Whi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white value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whit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Whit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Wh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white value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white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Whi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Wh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white value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pp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and SLIP=&gt;PPP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PP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trl-cha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Ctl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map specifying whic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t be sent in plain text for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ficant bit corresponds to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f, the least signficant b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0x00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byt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nt/received in the information field of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protocol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rotoco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PP frames may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ed protocol fields. 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addr-ctrl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AC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PP frames may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and control field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e NCD unit will attempt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PP negotiation with the remote hos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enabled, the NCD un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host to initiate th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ol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Ol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for exchanging som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changed in the latest PPP RFC's (1331/13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NCD unit should be able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lder PPP implementations, it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enable this feature to all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negotiation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pp-slip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and SLIP=&gt;PPP and SLIP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PPP and SLI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to be used for the PPP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.  For PPP, if the address is 0.0.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is expected that the IP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by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er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Peer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PPP/SLIP link.  For PPP,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, then the NCD unit will attemp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fl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Dflt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if the remote host should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VJ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CP/IP packets may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n Jacobsen compressed TCP/IP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audio-maximum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dio=&gt;Maximum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aximum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volume of an audi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bell dur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Ena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bell pitch in Hertz  (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ell's base volume in percentage of max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Image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byte swap incoming X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ld DECwindows applications fail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Kbd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ight modifiers should pre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modifiers like old DEC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vendo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Vend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not to prefix the displa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with DECWINDOWS for older DEC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permit-old-x-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Permit Old X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rmitOld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bypass error checks on requests whic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lients don't expec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ck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ck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utomatically loc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gout-cancel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gout Cance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goutCance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wait 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user to cancel an automatic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gout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gou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gout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utomatically logging 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blank-screen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Console Blank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BlankScree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(in milliseconds) to wait after selecting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key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Consol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Ke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seqeunce used to bring up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lock-screen-defaul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Lock Screen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LockScreenPasswd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ssword for the screen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show-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Show Conso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Show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display timestamps with conso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font-extended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Show Extended Fon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report all font ac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 or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Current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fon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FontPath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ont Pa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FontPath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current font path entry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Enable Keyboard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whether keys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Auto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AutoRepea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per second that keys auto-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Autorepeat Beg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dbAutoRepeat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illiseconds key must be held down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function-k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Function K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Func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vms un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how function keys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keyclick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Keycli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eyClick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of keyclick in percentage of maximu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Le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what LEDs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Led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KbdLe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E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Leds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KbdLe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x1 x2 x3 x4 net warn ctrl shift caps num mod1 mod2 mod3 mod4 mod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Accelera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Acc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ercentage by which physical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the mouse threshold has been passed should be mult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btain the distance traveled by the pointer curs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less than 100 makes the mouse slower; a valu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100 makes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ButtonAr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right-handed left-ha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mouse buttons are mapped with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Threshol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Threshol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pixels the mouse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acceleration facto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color-clipping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Color Cli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ColorClip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scale desaturate clam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correct over-saturat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None'</w:t>
        <w:tab/>
        <w:t>-- do not correct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cale'</w:t>
        <w:tab/>
        <w:t>-- scale the RGB components to 0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intains hue &amp;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lip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Desaturate'</w:t>
        <w:tab/>
        <w:t>-- reduce color saturation (contr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intains hue &amp;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lips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Clamp'</w:t>
        <w:tab/>
        <w:t>-- truncate RGB components to 0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ers hue, saturation &amp;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dither-flat-shaded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Dither Flat Shad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DitFlatShaded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off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o dither flat-shaded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only when the client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ff'</w:t>
        <w:tab/>
        <w:tab/>
        <w:t>-- neve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n'</w:t>
        <w:tab/>
        <w:tab/>
        <w:t>-- always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dither-interpolated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Dither Interpo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DitInterp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off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o dither Gouraud-shaded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only when the client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ff'</w:t>
        <w:tab/>
        <w:tab/>
        <w:t>-- neve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n'</w:t>
        <w:tab/>
        <w:tab/>
        <w:t>-- always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nominal-ed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Nominal Ed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NomEd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`standard' width (in pixels) of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urface primitives, when such ed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nominal-lin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Nominal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NomL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`standard' width (in pixels)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nominal-mark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Nominal Mark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NomMar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`standard' size (in pixels)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itives.  A default `+' (plus) mark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3 pixels wide -- a nominal marker siz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make that plus marker be 6 pixels wi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r types (except `dot') would sca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surface-interi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Surface Interi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SurfaceInt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hollow solid emp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render interiors of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in the manner reques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Hollow'</w:t>
        <w:tab/>
        <w:t>-- render all surface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olid'</w:t>
        <w:tab/>
        <w:t>-- render all surface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Empty'</w:t>
        <w:tab/>
        <w:t>-- render all surface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surface-inter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Surface Interpo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SurfaceInterp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non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shade interiors of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in the manner reques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None'</w:t>
        <w:tab/>
        <w:t>-- flat-shade al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Color'</w:t>
        <w:tab/>
        <w:t>-- Gouraud-shade al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surface-reflect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Surface Reflec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SurfaceReflec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none ambient diffuse specul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apply lighting effects to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in the manner reques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None'</w:t>
        <w:tab/>
        <w:t>-- do not light any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Ambient'</w:t>
        <w:tab/>
        <w:t>-- use only ambi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Diffuse'</w:t>
        <w:tab/>
        <w:t>-- use ambient &amp; diffus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pecular'</w:t>
        <w:tab/>
        <w:t>-- use all lighting parm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Bitmap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lor to use for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backgrou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itmap file to be used if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Bitmap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lor to use for the fore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backgrou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ol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#018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olid color used if the screen background is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overscan should be white 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Screen Backgr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efault solid-color bit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creen backround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bitm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creen Saver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itmap file to use if the screen sav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Enabl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screen save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Allow Exposures Aft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Allow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screen saver should have client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selves when it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Chang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Chang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seconds the screen sav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modifying it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creen Sav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lank bitmap x-logo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screen saver im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av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screen sav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ie-contrast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IE Contras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IE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st value used in SIE sca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only to Bilinear-Interp &amp; 4x4-Area-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ie-sampling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IE Samp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IESampling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earest-neighbor any-neighbor bilinear-interp 4x4-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earest-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IE sampling method to us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backing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Use 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UseBacking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when-mapped by-request disab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backing store given to cli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benchmark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Enable Benchmark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nchmarkOptimization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enabled, some graphics operations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current-pointing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Curren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urrentPointing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use mouse-and-extension-device input-extension-device-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pointer i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one of the input extens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graphics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Enable Graphic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GraphicsOptimization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enabled, some graphics operations are opti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ssible loss i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screen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ver reports for it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dots per inch) to X clients and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touchscreen-button-press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Pres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TouchscreenButtonPress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elative force which the user must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uchscreen before a button press ev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 press threshold should be greater tha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touchscreen-button-release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Rel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TouchscreenButtonRelease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elative force which the user must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uchscreen before a button release ev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erial and Parallel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quests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or parallel 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erial and Parallel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arallel 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erial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erial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l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lat-service-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erial Daemon LAT Servic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atPassw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ccess to the serial port daemons using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erial Daemons LAT Passw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 Daemons=&gt;Serial Daemon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St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daem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made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access-contro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Bad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remote addre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serial daemon's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i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a local I/O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user aborting the connection v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normal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Eof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This is the normal mode of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Seria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dae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serial daemons 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serial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UseSerial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ew serial daem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  Note that this could cau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if enabled with old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UseNCDnet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ERI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able-la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Enabl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at the unit is to accep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 solicit messages for a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ccess to the serial daem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VMS print services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LATSer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seria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LATServ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ating of the seria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Interface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s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over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received octet in the UA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fr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had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parity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Parit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parity bit o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break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Brea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stop bit wa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xpected time after a start b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vening bits we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character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Char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character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transmi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Xmi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transmiss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characte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Char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receive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Rc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recep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receiv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Rc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rece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Serial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serial 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rminal printer serial-daemon slip console input-device xremote pp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ial port should be used for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the next tim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inter' and 'Serial Daemon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rre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C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rminal printer serial-daemon slip console input-device xremote pp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ial port should be used f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akes effect immediately, but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s ignored at boot time in favor of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50 75 110 134.5 150 200 300 600 1050 1200 1800 2000 2400 4800 7200 9600 14400 19200 38400 57600 76800 1152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aud rat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ata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8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top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stop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odd even space mar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orm of parit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pected by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xon/xoff dtr/dsr rts/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ActionOn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drop-dtr send-bre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a local NCDterm clien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osing the serial port. 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e serial daemon will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the end of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allow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Allow SNM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mote reset via SNM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nam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Nam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NoSuc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Suc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name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Name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NoSuc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is `noSuc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values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Values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ad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values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Values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B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ad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neral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neral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enE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neral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neral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enE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nex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-Nex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Next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ccepted and processed by the SN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nex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-Nex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Next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sponse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sponse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essage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entity from the trans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asn1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ASN.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ASNPars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ASN.1 or B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by the SNMP protocol ent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ing received SNM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community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Commun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Communit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which used a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name not known to sai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community-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Communit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Community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which represented an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which was not allow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nam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variabl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delivered to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 which had an unknown PD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unsupported SNM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d from the SNMP protocol ent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NMP Read-Only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Access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daemon from outside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read-only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SNMP read-only commun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information via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OAccessControl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Only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NMP RO Access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OAccessControlTabl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Only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Commun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rst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community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Alternativ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Commun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variabl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Read-Only Variabl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ReadOn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valid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readOnly'.  It should be noted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rror to generate an SNMP PD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value `readOnly' in the erro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, as such this object is provided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tecting incorrect implementations of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variable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Read-Only Variable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ReadOn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valid SNMP PDUs which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and for whic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-status field is `read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NMP Read-Writ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Access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daemon from outside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read-writ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SNMP read-write commun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information via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WAccessControl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Write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NMP RW Access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WAccessControl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Write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Commun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rst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community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Alternativ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Commun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se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Se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S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S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se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Se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S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S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oo-big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oo Big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ooB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oo-big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oo Big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ooBi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-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Trap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rapMonito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o which SNMP trap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Trap Monito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mmunity 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rap message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rap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Trap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ccepted and processed by the SN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rap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Trap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variable-get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Variable Ge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talReq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IB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d successfully by the SNMP protoco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result of receiving valid SNMP Ge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et-Next P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variable-set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Variable Se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talSe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IB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successfully by the SNMP protoco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result of receiving valid SNMP Se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k-only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k-Only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OutBare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received which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or more octets of unacknowled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k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k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I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transmitted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ata, and only the ACK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tive-connect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tive Conn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Active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SYN-SENT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TCP connection attempt and a lack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TC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Lo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IP address for this TCP conn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connection in the listen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illing to accept connections for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ssociated with the nod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Loca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port number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te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Re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IP address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te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port number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closed listen syn-sent syn-received established fin-wait-1 fin-wait-2 close-wait last-ack closing time-wa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of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Estab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CLOSED stat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ABLISHED state or the CLOSE-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timed-out-on-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Timed Out on 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Alive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keep aliv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timed-out-on-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Timed Out on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Retrans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retransmission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default-ling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Default Lin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DfltLing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time (in seconds) TCP continues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iable transmission of outstand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nection's transmit queue after lo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a connection. This timer is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on a per connection basis by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lev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established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Establish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urrE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connectio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tate is either ESTABLISHED or CLOSE-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failed-connect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Failed Conn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Attempt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CLOSED stat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-SENT state or the SYN-RCVD state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imes TCP connections have mad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ition to the LISTEN state from the SYN-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TCP connection with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TCP keepalive packe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AliveIn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TCP keepalive packet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to the keepalive packets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Out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Keep Alive packet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-keepalive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 Keepaliv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MaxKeepAliveId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 keepalives are transmitted with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-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Max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retransmissio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 on a TCP connection before a failur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imum-number-of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 on the total number of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ty can support.  In entiti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number of connections is dynam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should contain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imum-retransmiss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imum Re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value (in seconds)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ransmiss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inimum-retransmiss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inimum Re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um value (in seconds)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ransmiss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I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ceiv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received in error.  This cou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 received on currently establish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etrans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transmitted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the number of TCP segmen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one or mor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Out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s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on current connections but ex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only retransmitted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with-erro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with Erro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I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ceiv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bad TCP checksu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ssive-connects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ssive Connect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Passive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SYN-RCVD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ceive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ce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Recv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received data in bytes that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will buffer in the unit.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CP receive window advertised by the unit to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se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set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Out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segments sent containing the R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transmission-algorith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transmission Algorith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ther constant rsre van-jacobs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gorithm used to determine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retransmitting unacknowledged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send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Sen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Send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iting transmission that a TCP connection w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nit. This corresponds to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er's TCP send window that will be used by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AR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RP table which is used to map from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edia dependent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index for each entry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ther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Phy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0:00:00: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hysical address (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incomplete dynamic 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tate of the entry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s one that is not subject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since-last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TimeSinceLas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st time (in minutes)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sed by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complete-entr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Complete Entr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rpComplete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r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long (in minutes) a completed ARP table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wed to exist without being us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incomplete-entr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Incomplete Entr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rpIncomplete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r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long (in minutes) an incomplete AR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should be allowed to exist without being us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leted. Incomplete entries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P address cannot be resolved to a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dns-default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DNS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DnsDefault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domain to use with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dns-domain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DNS Dom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DnsDoNam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when attempting to resol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NS try successively wider scope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 i.e. if the default domain is eng.nc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host name is hansen, then we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sen.eng.ncd.com., and then hansen.nc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bad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Bad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Bad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Bad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dly for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in the local TCP/IP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max-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Max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Ma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ice entry should be us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Cache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valid entry in the local TCP/IP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o be deleted to make room for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local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Local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/IP name 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IP Local Name Cac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(es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Ex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 (relative to the uni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) at which the entry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memory-allocation-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Mem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nable to allocated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o-server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o Serv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no response was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o-such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o Such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No Such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umeric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umer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umerical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TCP/IP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al format, e.g. 192.43.15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Server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by consulting the TCP/IP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ns ien-1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ien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/IP name service protoc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ntacting the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respons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Respon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adly formed respons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Retransmiss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t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ssions of a TCP/IP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Transa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ransa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CP/IP nam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Serve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TCP/IP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netNameServer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Serve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to the IP Name Serve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netNameServers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Serve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an gener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faul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Terminal Default 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fl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amount of time (in secon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inal emulator should attempt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before declaring 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fltConne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terminal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Hosts table for NC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lat cterm seri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escription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restrict-ho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Restrict Ho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RestrictConnectio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ser should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a terminal host specifi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hos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window-dela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Window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AutoMa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the terminal window whe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ack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Ack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ack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Ack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Ou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bad-access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Bad Access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Acces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ccess viola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ata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ata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Data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ata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ata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OutData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isk-full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isk Full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DiskFul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 'Disk fu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file-read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File Read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Read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read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file-write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File Write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Write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write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no-available-buffer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No Available Buf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NoB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FTP client fail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no-fil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No Fil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NoFil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ile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R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TFTP packet was re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k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ring-interfac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ken Ring=&gt;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Token Ring status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an 802.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.5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open reset clo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may be written with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pen, close and reset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interface stat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diagnose fluctua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occur on token rings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 has successfully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 an open is comp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has the value for the 'no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  The dot5Ring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5RingOpenStatus object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problems whe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not even enter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bject's value is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, one for each current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 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various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 = No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= R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4 = Sing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56 = Remo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1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24 = Auto-Remov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048 = Lobe Wir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096 = Transmit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192 = Sof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384 =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768 = Sign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31072 = no status, open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pened closed opening closing open-failure ring-fail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interface st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ing or leav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st-open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Op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unknown cable-fault signal-loss timeout ring-failure beaconing duplicate-addr request-failed remove-received successfu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indicates the succe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for failure, of the station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attempt to enter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known 1000000 4000000 16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or bandwidth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(bit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pstream-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C-address of the near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stream neighbor station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tive-monitor-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ActMon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rue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or not this station will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monitor sel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unction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t mask of all Token R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for which this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ring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ken Ring=&gt;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Token Rin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entry per 802.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.5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n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in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ken is copied or rep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, the E bit is zero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ken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 exists: 1)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ata bit (J or K bit) between the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D of the frame or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re is an FCS error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urs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Burs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s the absence of transitions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bit timers (burst-fiv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AC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s an AMP or SMP frame in which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C is equal to 0, and the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SMP frame with A is equal to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0 without first receiving an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 It denotes a station that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 bi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borted-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AbortTran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s an abort delimi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terna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Interna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st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ost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ansmitting and its TRR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dition denotes a condit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station in strip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the trailer of the fr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R timer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ive-con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ceiveCon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 frame addre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address, but has n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space indicating that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rame-copie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FrameCopie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 frame addre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address and detects that th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A bits are set to 1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line hit or duplic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en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oke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ng as the active monitor recogn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ndition that need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of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of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oft Error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detected. It direct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port Error MAC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interface h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Errors are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able by the MAC lay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r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Har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an immediately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al error.  It deno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this interfac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or receiving beaco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gnal-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ignalLos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he loss of signal cond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ransmit-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ransmit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a beac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laim Token MAC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or transmitted afte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received a Ring Purge MAC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signifi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 has been purged and is being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into a normal opera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able-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obe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an open or short circu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be data path.  The adapter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t5RingState will sign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v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a Remove Ring Station MA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  When this fram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face will enter the clo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t5RingState will sign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ngle-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ed that it is the only s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.  This will happen i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rst one up on a r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requency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Freq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hat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ing signal differs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by more than tha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EEE 802.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listener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Listen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UDP liste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Lo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IP address for this UDP listen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UDP listener which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datagrams for any IP interfa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node, the value 0.0.0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Loca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port number for this UDP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In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UDP datagrams delivered to UD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ceived UDP data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delivered for reasons other than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application at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-with-unknown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 with Unkn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No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received UDP data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re was no application at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Out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UDP datagrams sent from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administra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Administra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Adm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running session-reset last-client-close-reset unit-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ministrative status of the unit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                : Unit is running; no reset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ssion Reset           : Session rese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Client Close Reset : Reset on last client clos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t Reset              : Unit rese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blocks-of-availabl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Blocks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discontiguous blocks of 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boot-monito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Boot Moni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BootPro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boot PROM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code-memory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Code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code RAM in byte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Administrativ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dministrative contact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ovided as a conv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dministra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global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nit Glob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Global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, Pref, SNMP, and Fil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imated amount of time (in seconds) sinc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ystem was not executing any usefu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keyboard-controlle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Keyboard Control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KeyboardControll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cense key that defines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licensed softwa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d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Licens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d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of software features that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enabled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Phys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hysical locatio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ovided as a conv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dministra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ow-memor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Show Low Memory Warning Box at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owMemWarning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the threshold (in bytes)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on Memory warning box. If free memory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, the warning box will appea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memory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RAM memory in bytes which is currently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memory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RAM in byte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es not include special purpose RAM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NC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optional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Optional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of optional softwar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urrently enabled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query-for-name-a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Query for Unit Name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QueryNameA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send a reve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at boot to the name serv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determine the unit's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e - Do not try revers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IP - Try reverse query to TCP/IP na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one are defined try the TCPIP boot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is defined. Note TCPIP na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be DNS for query to succeed. IEN-116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revers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- Try reverse query to MOP boot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snmp-system-objec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SNMP System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horitative identification of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subsystem contained in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cpip-servi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CP/IP Serv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which indicates the set of network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 primarily offers. For NCD units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is a sum.  This sum initial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zero, Then, for each layer, L,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hrough 7, that this node perform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, 2 raised to (L - 1) is added to the s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a node which performs primaril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would have a value of 4 (2^(3-1)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st, a node which is a hos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services would have a value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^(4-1) + 2^(7-1)).  Note tha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et suite of protocols,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er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physical (e.g., repe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 datalink/subnetwork (e.g.,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 internet (e.g., IP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  end-to-end  (e.g., IP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  applications (e.g., mail re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ystems including OSI protocols, layer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may als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ime-sinc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ime Sinc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since the system was last booted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entit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full name and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nit's hardware,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x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dditional-escap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dditional Escap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XRemote transport protocol has a pre-defin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that will be escaped, additional escape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Esc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ist of additional escape character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mote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scap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Esc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hich should not be sent in the clear acros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ecause it will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acter by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/hardware.  If this character is embedded in the dat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be translated into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llow-xremotetcp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llow XRemote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N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an XRemote/TCP connection is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to any host-based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uthorize-xremote-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uthorize XRemo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Auth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XRemote clients will be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any other X client.  If fal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entication is performed and any X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will be allowed access to the 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data-compressi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Data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Compre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efault lzw-14 lzw-12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data in XRemote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next-receive-sequen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Next Receiv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NxtReceiveSequen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cted sequence number of the nex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next-transmit-sequen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Next Transm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ransSequen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quence number of the next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oldest-unacknowledged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Oldest Unacknowledg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Unac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quence number of the oldest transmit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an acknowledgment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-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 Round Tr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RoundTri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approximation of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liseconds) from when a packet is se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acknowledgment is received. 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p time is used to compute the time-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-transmission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Tran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errors encounte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ceived-out-of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ceived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OutOf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R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, including retransmi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with-erro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with Erro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WithErrors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receive-windo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Receiv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Receive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that may be leg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remote host without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of the X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List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number on which the NC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XRemot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ime-ou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ime-ou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-out length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which are not acknowledg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-out period ar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ransmit-windo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ransmi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rans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that may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acknowledgment from the remot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xremot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XRemo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level of the XRemot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x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X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ces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cli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enabled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Default for Enable X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fltAcces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by default for cli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X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X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ho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ted access to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vms-dec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cess control fami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rc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Arc Cac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rc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used for arc caching. If the ar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s needed to satisfy an X cli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 cache may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black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Blac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Black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ixel to be reported as Black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efaul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olorm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content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Colorma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 serv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Default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faultFontPa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set of directories wher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look for fonts. The current X server fon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to this value on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built-ins' which refers to fon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NC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DefaultFontPath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font path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DefaultFontPath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uil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font path director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erv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efaul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Default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static-gray gray-scale static-color pseudo-color true-color direct-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tatic-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 server's default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isabled-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isabled 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Disable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extensions that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isExt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XDisabled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sabled X extens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tens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isEx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XDisabled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isabl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enable-local-dead-key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Local Dead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adKey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some keyboards to 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alias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Alia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Alia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onts.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to use for the fon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Cac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used for font caching. If the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s needed to satisfy an X cli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ache may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directory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Directo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Di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ont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to use for the fo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path-alia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Alia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symbolic mapping between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nd fon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font path alia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font path aliases for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fonts/pcf/100d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alue for the given fon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ope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Op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Ope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nection to a font server before declar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ad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a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ad information from a font server before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ope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op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ope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out (in seconds) befor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open the font ser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try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try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to retry a fo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before declaring 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initial-x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Initial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Initial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resources of the RESOURCE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window property. Resources listed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tored in the X server, where they ar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input-extension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Input Extens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InputExtensio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ablet 3d-mouse touch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which input extension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narrow-keysym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Narrow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Narrow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use R3 2-entry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R4-style 4-entry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Key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urrent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hoices depend on attach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type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Keyboard Typ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boardType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currently allowe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ype of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boardChoic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KeyboardTypeChoi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keyboard cho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urrentKeyboar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KeyboardTypeCho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n available choic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urrent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sy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Key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symD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XKeysy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of the keysy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loc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mouse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auto-detect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uttons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the unit. The choice 'Auto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t to attempt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uttons. Note that the choic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ly needed with a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other mice the number of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etain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tain Font Path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Retain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X server should retain the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client disconnects from the serv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goes a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etain-x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Retain X Settings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ServerRetain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X server should reta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resource database, keyboard, mouse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r settings when the last client disconn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, and it undergoes a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g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RG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Rg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r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of the col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touchscreen-calibration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Touchscreen Calibr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screen calibration limits -- Lower Left( x,y), Upper Righ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Touchscreen Calibration Limi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inimum touchscreen x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y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inimum touchscreen y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touchscreen x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y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touchscreen y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white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Wh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ixel to be reported as 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cd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fltConne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terminal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Hosts table for NCD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del-2 model-3 model-4 model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d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scription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