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dget Cre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Creation Library allows user interfaces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resource file: the widget heirarchy, widget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f widget callback lists and translations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pecified in the resource file using Wc*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complete set of resour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Widget Crea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ResFile:      resourc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Class:        classPoin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ClassName:   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Constructor:  constructorFuncti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Template:     template_resourc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Trace:        true/false (default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Callback:     callback1(args), callback2(args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Popups:       popupChildName1, popupChildNam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Children:     childName1, childNam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dget.wcManaged:      true/false 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Widget Creation resource name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&lt;name&gt; or wc&lt;name&gt;, with the capitalized form having loos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ing the resource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specified using either widget instanc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lass name. An exception are widget creation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sFile, where class name can not be used: the Widge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oes not know the widget class name until the widge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ResFi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allows you to put additional resour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widget or its children in a separate file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reation resources, the WcResFile resource value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rm database at widget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idget is created, the specified resource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Xrm database, and then another query of the Xrm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btain the other Wc resources.  Therefore, all w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of course the WcResFile resource) and other widg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 in the new re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lass, WcClassName, WcConstructor and WcTempla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allow you to specify the type of the widget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sources should be specified for each widget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resources is specified, they the first o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above is used (and wcTrace issues a warning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lass           is the name of the widget cla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lassName       is the name of the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onstructor     is the name of the convenie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reates a (hierarchy of) widge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above must be presented to the Widget Cre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ppropriate registration function. The Wc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uch registration for several widge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emplate        is the specification of the widge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Xrm database to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cation must be a tightly bou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h as "app.templates.data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of template instantiation are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Tra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is useful for debugging your user interface.  When `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lass name of the widget is printed to stder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idg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allback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allows you to specify a list of 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ked after the widget is created, an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.  The callback functions receive the newly created wid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dget argument, and whatever is within the parenthesi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 name as a string argument as client 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o.wcCallback:</w:t>
        <w:tab/>
        <w:t>FooSpecialCB( Hi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will cause the function `FooSpecialCB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widget argument will be the newly created widget f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_data argument will be the null terminated character arra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".  The call_data is whatever was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SpecialCB callback function wa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ly how the interface can create related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 For example, if your application has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each widget which provides storage related behavi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isplays might register themselves with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opups and WcChildre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idget is created, but before it is managed,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re created: first the pop-up children, and th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Only composite widgets can have normal children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an have pop-up children.   The names of children wi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WcPopups and WcChildren resource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resource value indicate the left-to-right order of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The names of the widgets in the example below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o.wcPopups:</w:t>
        <w:tab/>
        <w:tab/>
        <w:t>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oo.wcChildren:</w:t>
        <w:tab/>
        <w:t>THREE, FOUR,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dget creation is recursive, the widgets are crea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.e., the widget `ONE' and all of ONE's childr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widget `TWO'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nag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ource only applies to widgets specified in WcChildre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WcManaged allows you to specify that a chi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widget should not be managed following its cre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idgets specified with WcChildren are manag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blings after all siblings are created.  Wc uses a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tManageChildren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Application Interacts with the Widget Creatio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Wc client application (including Ari and Mri)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hell and load the Xrm databas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nitialize().  It will then register widgets, callbacks, a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c library, and then pass the application sh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idgetCreation() function.  This function returns w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dget heirarchy specified in the Xrm databas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ree is realized, and then the XtMainLoop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Shell = XtInitialize(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gister widgets, callbacks, and a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WidgetCreation( appShe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ealizeWidget( appShe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MainLoo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ources are Loaded Into the X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nitialize loads an initial set of resource files int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fore any widgets are created.  This initial datab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eferences to other resource files by way of WcResFi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If a widget `Foo' has a resource specifi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o.wcResFile:</w:t>
        <w:tab/>
        <w:t>Foo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ource file named FooResources will be mer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 before the widget Foo is created.  In fac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FooResources may be loaded, as the standard X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and load is performed.  See section 2.2 and 11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4 Xt Intrinsics - C Language Interfa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ources are Retrieved from the X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retrieved from the Xrm resource database when wi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the resource database changes after widget `Fo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ubsequent changes to the database will hav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pon widget `Fo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dgets Are Created from the Xr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Creation Library starts creating widge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idgetCreation() function is called.  Here is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The initial widget is usually the applicatio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Fetch the wcChildren resource from Xrm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widget.  This will be a list of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 xml:space="preserve">For each chi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 xml:space="preserve">Fetch the set of Wc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.</w:t>
        <w:tab/>
        <w:t xml:space="preserve">If wcResFile is specified, load that resourc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Wc re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.</w:t>
        <w:tab/>
        <w:t>Using the wcClass, wcClassName, wcConstructor or wc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urce, create the new child widget.  Widget crea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resources defined in the Xrm database specific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widget instance, such as labelString for Xm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. Re-fetch the Wc* resources to obtain resourc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due to the class of the create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.</w:t>
        <w:tab/>
        <w:t>If wcCallback resource is defined (specify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back functions), invoke each callback in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. If wcTrace is True, then dump the name of the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f.</w:t>
        <w:tab/>
        <w:t>If wcManaged is True (the default), then this wid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d along with all of its siblings, after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(a single call to XtManageChildren is invoked by W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f. If the newly created widget has wcPopups or wcChildren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cursively invoke step (2.) abov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a depth first creation policy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al for widget trees with manager widg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themselves have no explicit flow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 However, the order of events during widget crea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to be evaluated in a deterministic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control over resource evaluation is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created.  Widget creation is ordered by the order of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wcPopups and wcChildren resource lists.  The names of wid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flects the order these widgets will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resource specifications themselves are irrel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i.wcChildren:</w:t>
        <w:tab/>
        <w:tab/>
        <w:tab/>
        <w:t>one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i.one.wcClassName:</w:t>
        <w:tab/>
        <w:tab/>
        <w:t>XmRo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i.one.wcChildren:</w:t>
        <w:tab/>
        <w:tab/>
        <w:t>two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i.one.two.wcClassName:</w:t>
        <w:tab/>
        <w:t>X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i.one.three.wcClassName:</w:t>
        <w:tab/>
        <w:t>Xm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i.four.wcConstructor:</w:t>
        <w:tab/>
        <w:tab/>
        <w:t>XmCreateWorking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can also be created after the initial widget tre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alogs may be dynamically created only when necessary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 does not need to suffer the additional start-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 large number of widgets which are not needed,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swap space consumed by the unnecessary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resources which demonstrate how a help dialog c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tton press.  In this case, the newly created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child of the application shell (Mri if the re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terpreted by Mri).  The resources for the help dia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ed into another set of resource files which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lpDialogResources.'  The standard Xt resource file search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/usr/lib/X11/app-defaults/HelpDialogResources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~/apps-defaults/HelpDialogResources, may be loaded into the X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ue to this one WcRes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initial resource fil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elpButton.activateCallback:</w:t>
        <w:tab/>
        <w:t>WcCreatePopupsCB( Mri, helpDia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elpDialog.wcResFile:</w:t>
        <w:tab/>
        <w:tab/>
        <w:t>HelpDialog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HelpDialogResourc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elpDialog.wcConstructor:</w:t>
        <w:tab/>
        <w:t>XmCreateMessag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elpDialog.messageLabel:</w:t>
        <w:tab/>
        <w:t>Some help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elpDialog.okCallback:</w:t>
        <w:tab/>
        <w:tab/>
        <w:t>WcDestroyCB( th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you probably want such dialogs to remain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See the M5.Dialogs resource file for one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notice that the resourc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DialogResources file are unknown to the Xrm database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create the helpDialog widg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