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Copyright 1990, by Jeff Prot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to use, copy, modify, distribute, and sell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, and that the name of Jeff Prothero and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shington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of the software and documentation without specific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 permission.  Jeff Prothero and the University of Washingt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epresentations about the suitability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FF PROTHERO AND THE UNIVERSITY OF WASHINGTON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 TO THIS SOFTWARE AND DOCUMENTATION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CHANTABILITY AND FITNESS, IN NO EVENT SHALL JEFF PROTHERO AND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WASHINGTON BE LIABLE FOR ANY SPECIAL, INDIRECT OR CONSEQUENTIAL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DAMAGES WHATSOEVER RESULTING FROM LOSS OF USE, DATA OR PROFITS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ACTION OF CONTRACT, NEGLIGENCE OR OTHER TORTIOUS ACTION,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ONNECTION WITH THE USE OR PERFORMANC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Version: $Header: XlispImpl.doc,v 1.3 91/10/06 07:04:38 may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Forwar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: Fri, 16 Nov 90 16:08:00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: winterp@hplnpm.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hplabsz!hplabs!ucbvax!bloom-beacon!mintaka!ogicse!milton!milton.u.washington.edu!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p@glia.u.washington.edu (Jeff Prot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xlisp 2.1/winterp internals (26K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JSP.90Nov15145624@glia.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Nov 90 22:56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iological Structure, U of Wash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---------cut her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Nov13 jsp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 2.1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lgorithms.  If you just want to write lisp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, you don't need to read this file -- go read xlis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OOP.doc, and XlispRef.doc, in about that ord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 with the xlisp implementation code, you should *still*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ree before reading this.  The following isn'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ly precise -- that's what the source code is for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nly to give you sufficient orientation give you a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understand the code the first time through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"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, since it contains only xlisp SYMBOL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xlisp OBJECTs.)  It is used when convert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rom text to internal form. Since it is a r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, it also serves to distinguis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variable symbols from other symbols --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symbol from the garbage collector by enter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.  This is called "interning" the symbol.  Th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obarray" in C and "*OBARRAY*" in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mem.c:xlminit()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 once the sta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 which never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are conceptually a single environment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separately.  They are linked-list sta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when we enter a function and popped when we exit it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xlenv+xlfenf environments entirely when we begin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osure (user-fn written in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maintained strictly parallel to xlen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find function values instead of variabl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may be partly for lookup speed and part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but intend to restore later to their origin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we bind and unbind s_evalhook and s_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EVALHOOK* and *APPLYHOOK*).  (This is mostly to suppor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)  It is a simple list of sym-val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t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special function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happy side-effect of unpinning the body of the v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can easily be expanded and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  You create a symbol in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xlmakesym(name)" or "xlenter(name)" (to make 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obarray). You create a symbol in xlis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quote operator: "'name", or by calling "(gensym)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in various ways.  Most of the symbol-specific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t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 Must be s_lambda to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d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UN or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</w:t>
        <w:tab/>
        <w:t xml:space="preserve">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Dave did it this way.)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alized type of OBJECT (with instance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generic OBJECTs lack), class CLASS hence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 xml:space="preserve">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 xml:space="preserve">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rmal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</w:t>
        <w:tab/>
        <w:t>(xlobj.c:objshow) &lt;----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^  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--+  |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  <w:tab/>
        <w:tab/>
        <w:t xml:space="preserve">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>(xlobj.c:clnew)</w:t>
        <w:tab/>
        <w:t xml:space="preserve">  &lt;----| class  |Class 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>(xlobj.c:clisnew) &lt;----| CLASS  |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t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it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rooted at global C variable "segs".  Each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"struct node"s plus a pointer to the next seg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ains a n_type field and a MARK bit, which is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.  This t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nt.  Gener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lo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3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pply, xlevform and sendmsg will issue an error if the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acro CLOSURE.  This is presumably because all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leval.c:xlclose when it build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xlapply nor sendmsg will handle FSUBRs.  This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bug, left due to the difficulty of keep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 to that point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xlevform trace FSUBRs?  Is this a speed h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both xlobj.c:xloinit() and xlobj.c:obsymvols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" and "class"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Jeff 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Mess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hplabsz!hplabs!ucbvax!ucdavis!csus.edu!wuarchive!zaphod.mps.ohio-state.edu!uakari.primate.wisc.edu!dali.cs.montana.edu!milton!uw-beaver!zephyr.ens.tek.com!tekchips!tekgvs!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a@tekgvs.LABS.TEK.COM (Tom Al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lisp 2.1/winterp internals (26K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440@tekgvs.LABS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Nov 90 21: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SP.90Nov15145624@glia.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oma@tekgvs.LABS.TEK.COM (Tom Al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ktronix, Inc., Beaverton, 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d many hours going over the listings, fixing bugs,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I wish I had this when I started. But I do have a few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lenv and xlfenf are conceptually a single environment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implemented separately.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xlfenv environment is maintained strictly parallel to xlen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used to find function values instead of variabl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paration may be partly for lookup speed and part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maintained separately because let lexically binds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t, labels, and macrolet lexically bind onl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x (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 ((x 3)) (print x) (print 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3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let ((x () (+ 1 x))) (print x) (print 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10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((x 3)) (flet ((x () (+ 1 x))) (print x) (print (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n't do this with a combined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xldenv environment tracks the old values of glob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have changed but intend to restore later to their origin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rticularly when we bind and unbind s_evalhook and s_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*EVALHOOK* and *APPLYHOOK*).  (This is mostly to support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acilities.)  It is a simple list of sym-val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env tracks the dynamic binding (as opposed to lexical binding). A "fl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sp is that there is no mechanism for declaring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uld be always dynamically bound). You can dynamical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ith PROGV. If my memory serves, only PROGV, EVALH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 implemented it) APPLYHOOK dynamically bind variabl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variation of the LET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x (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v '(x) '(3) (print x) (print 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3 and 3. (When execution falls out of progv, the global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way to override global variable settings 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ariables will be restored automatically 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-slot node.  The escape is to have them malloc()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lloc()/free() routines.  However, it helps keep xlisp simp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the happy side-effect of unpinning the body of the v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ctors can easily be expanded and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CHEME which relies more heavily on arrays, maintains a pool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arrays and strings, for which it does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 believe) compaction as well. At any rate, my modified xlis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use the xcheme approach which has decided advan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many arrays and strings since the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ragmented.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speeds up READ, and vastly reduces the number of nod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dentical characters and small integers are unique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s treated in this way is compilation s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egment is settable using the AL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reate a symbol in xlisp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ngle-quote operator: "'name", or by calling "(gensym)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directly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that 'name is an indirect way to create a symbol.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re using MAKE-SYMBOL (for uninterned symbols) or INTERN (for in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, or as you mentioned GENSYM (also uninterned). You can mak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uninterned symbol by preceeding it with #:, otherwise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READ are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you make a symbol that starts with the colo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itself as the value, otherwise the new symbo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not sure why Dave did it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the object facility is an extension of lis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lasses of these things. There is also efficiency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bject oriented programming language I know of whe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bject is Smalltalk, but if you look at the implementation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at the low level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return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rguments unevalu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special for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oddity" has an important side effect, when :ans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the method closure, an additional argument, "self"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 that the method could access itself with the symbol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stack fix supplies the neede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second "oddity" is that the method'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END-SUPER. When one uses SEND-SUPER, the messag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in the superclass of the method rather than the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as with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ave also set the variable to nil. If you don't need to d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xlprot instead of xlsave, or xlprot1 instead of xlsav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xlapply, xlevform and sendmsg will issue an error if the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_macro CLOSURE.  This is presumably because all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 xleval.c:xlclose when it build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use APPLY or FUNCALL with macros i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 There is no way provided to declare macro methods, nor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ch sense (at least in my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either xlapply nor sendmsg will handle FSUBRs.  This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minor bug, left due to the difficulty of keep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nevaluated to that point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use APPLY or FUNCALL with special form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eclare methods using SUBRs or FSUBRs (the existing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initialized at loa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inor 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doesn't xlevform trace FSUBRs?  Is this a speed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. Probably not a speed hack. You can't trace macro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do both xlobj.c:xloinit() and xlobj.c:obsymvols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"object" and "class"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init creates the classes class and object, as well as the symbo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 variables class and object to point to the class a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ymbols just set the C variables by looking up the symbols.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 you restore a workspace you don't create new objects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ere the existing objects are (they might b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aved workspace). Notice that obsymbols is called by x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both when initializing a new workspace or restor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@tekgvs.labs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Mess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hplabsz!hplabs!sdd.hp.com!wuarchive!emory!att!cbnewsc!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gm@cbnewsc.att.com (lawrence.g.may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lisp 2.1/winterp internals (26K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CLOS treats everything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0Nov17.155836.23781@cbnewsc.at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Nov 90 15:58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SP.90Nov15145624@glia.u.washington.edu&gt; &lt;8440@tekgvs.LABS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8440@tekgvs.LABS.TEK.COM&gt;, toma@tekgvs.LABS.TEK.COM (Tom Alm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only object oriented programming language I know of whe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an object is Smalltalk, but if you look at the implementation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eat at the low level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: the Common Lisp Object System (CLOS) indeed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ity to be an object - i.e, an instance of some clas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specialize.  Thus, one can specialize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or symbols, or sequences.  It is also tru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 classes differ in their inheritance behavio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lass (STANDARD-CLASS, STRUCTURE-CLASS, or BUILT-IN-CLASS)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rue that functionality may reside not only in metho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(unspecializable)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rence G. May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m@iexist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Mess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hplabsz!hplabs!sdd.hp.com!zaphod.mps.ohio-state.edu!van-bc!ubc-cs!uw-beaver!zephyr.ens.tek.com!tekchips!tekgvs!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a@tekgvs.LABS.TEK.COM (Tom Al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lisp 2.1/winterp internals (26K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444@tekgvs.LABS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Nov 90 17:47:3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SP.90Nov15145624@glia.u.washington.edu&gt; &lt;8440@tekgvs.LABS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oma@tekgvs.LABS.TEK.COM (Tom Al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ktronix, Inc., Beaverton, 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to followup to my own posting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appologise for all the CR characters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 realized I made a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o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xlapply, xlevform and sendmsg will issue an error if they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_macro CLOSURE.  This is presumably because all macro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y xleval.c:xlclose when it build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either xlapply nor sendmsg will handle FSUBRs.  This is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 minor bug, left due to the difficulty of keep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nevaluated to that point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does not allow APPLYing a macro or special form (FSUB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the evalu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ND is a subr, all of its arguments are already evalua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too late to have macro or fsub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@tekgvs.labs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Mess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hplabsz!hplabs!sdd.hp.com!uakari.primate.wisc.edu!dali.cs.montana.edu!milton!milton.u.washington.edu!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p@glia.biostr.washington.edu. (Jeff Prot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lisp 2.1/winterp internals (26K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JSP.90Nov17111311@glia.biostr.washington.edu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Nov 90 19:13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JSP.90Nov15145624@glia.u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8440@tekgvs.LABS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milton.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iological Structure, U of Wash,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toma@tekgvs.LABS.TEK.COM's message of 16 Nov 90 21:13:2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8440@tekgvs.LABS.TEK.COM&gt; toma@tekgvs.LABS.TEK.COM (Tom Alm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[lots of good clarifications of stuff I was fuzzy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I'm going to merge your comments into intern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global acknowledgement) if you don't ob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[good examples of lexical binding of fns vs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 couldn't do this with a combined bin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.  Clearly, the lexical binding mechanism needs to disti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nding of functions and variables.  Maybe I'm a littl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till not obvious to me that you need separate xle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base pointers.  For example, I don't see simultaneous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tack and popping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I'm not sure why Dave di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ably because the object facility is an extension of lis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te classes of these things. There is also efficiency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ly object oriented programming language I know of whe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an object is Smalltalk, but if you look at the implementation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eat at the low level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CAR and CDR via messages (say), would clearly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mpact (barring very smart compilation).  But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and supporting messages to strings (say), doesn'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ous (to me) efficiency issues.  It means that xlobj.c:xsen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xlgaobject(), needs to check for n_type !=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get the apppropriate class object by using n_type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 array.  Added cost to a normal xlisp message-send: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.  The win would be that you could safe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) a :SHOW message to any LVAL, instead of needing special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n the xlisp code.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p@glia.biostr.washington.edu (Jeff Proth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p@u.washington.edu (If above bou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Structure Graphics Lab, U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End of Forwarded Mess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