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cre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that comes with SBASIC is terrible so I have writ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demonstrate some of SBASIC's  features. 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ow someone who understands the Basic computer langu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BASIC. The coding of the procedures could be convert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BASIC interp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SIC is a structured basic compiler.  A basic compiler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that can execute without an interpreter. Mos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ystems are interpreted.  For an interpreted basic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rogram and the basic interpreter in memor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iled program speaks the system language, it does not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It is possible to write highly readable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ing SBASIC. SBASIC is similar to PASCAL without PASC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unctu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advantage of the Kaypro is it's lack of a command in SBAS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screen and move the cursor. Another problem is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percase function to change lowercase characters to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Sometimes is not known if information wa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ald , Ronald or RONALD. If a comparison is made, ronald and Ron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qual.  There are three easy methods to hand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est that all information be entered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ist that data be capitalized correctly ( Rona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 all data entries to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to use when requesting alphabetic data is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a program that contains several procedures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address the problem of clearing the screen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d entering data in upper case characters.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program will  help you in writing your own S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SCREEN.BAS   WRITTEN IN S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ASIC requires that we declare the type and name of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known to all procedures. 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et.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lared to be strings with specific maximum lengths.  The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lobal, known to all procedures and func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sets up the number and type of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d,d 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one sequential file of one sector (128 bytes) on channel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,d are markers to insure that we do not confuse chann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nitor) and channel 1 (line printer) when assigning file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write files s(1), which would set up the file  for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but this may confuse you in a long program with severa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ome to the declarations of procedure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functions are like mini programs.  They can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variables. I use upper case letters for the key wor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 to highlight the start of my procedures and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ot necessary to capitalize key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must be declared above any reference to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one procedure or function from another procedur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rocedure must have been declar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.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we encounte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.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, we come to this procedure and execute the command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clear.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very simple. We print the ascii value of 26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and home cursor command for the ADM-3 termina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emulates the ADM-3 terminal). Printing chr(26)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home the cursor to the upper lef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ordinate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prompt (z,p =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has values passsed to it.  The way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rom the program would be  pprompt 7,45.  The 7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rompts. The 45 is the ascii value of the prompt charact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prompt 7,45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pprompt is to print a line of characters tha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ow many characters are allowed when enter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 (x,y =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12,20 will move the cursor to roll 12 column 2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We will use cursor x,y to locate the cursor 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data entered.  This is the command line needed by ADM-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(s = string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ase function will convert the string passsed to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characters.  To use this function we need to send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pcase. Upcase will return that string coverted to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Numbers and punctuation will not be affected by upc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upcas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upcas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tring variable name converted 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.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questing information, it is helpful if you show all ques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time.  This allows the user to think ahead. The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lear.screen to clear the screen. Cursor to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positions on the screen to print data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.screen has been executed the displa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 ADDRES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ADDRES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has been displayed we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name prompt and print 24 prom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  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how many characters the name can have. We inpu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put3 which will not print a question mark.  Upc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name 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a good place to check for accurate data. 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alphabetic characters or if we were entering money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heck for proper dol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.street.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get.city.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function the same as get.name.  We move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mpts and convert the input 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data is used to show the what has been entered on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uttered screen.  We use clear.screen to clear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screen to print the data prompts. Cursor to move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screen.  The scree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       :  RONALD B. 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 ADDRESS  :  5259 ZURICH PLACE,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ADDRESS    :  ALBUQUERQUE, NM  8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presented  as it will be written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.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re ready to ask the operator if this information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may have been misspelled  or the address incorrectly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input will use print.data to show th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ask if the information is correct. If anything o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s entered we will show a small menu of things to change.  If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we will allow the operator to reenter the name. W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f the information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procedures and functions have been declared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main execution of the program.  First we will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ystem directory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"ADDRES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hannel number 2  using file name "ADDRESS.DAT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#2,"ADDRES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eat loop will control the execution of the program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types anything other then Y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OULD YOU LIKE TO ENTER DATA  -- YES OR N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f the program is from within this repeat loop.  W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ear.screen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to roll 12 column 20 and we ask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information.  If the answer is YES we will print.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data requested then use get.name, get.street.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.city.address to get th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cedure used is check.input, to allow the ope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incorrect data. After we have checked the data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data to the disk and start the process over again,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asking if you would like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small program shows how to use proced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tructured programs.  The program could have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procedures but it would be hard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have written print chr(26) in place of clear.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screen clearly shows the purpose of print chr(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B.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9 Zurich Place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NM 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