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CAPACIT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3    Returned Logical Block Address (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7    Block Length in Bytes (000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