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H KERNEL INTERFA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V.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Bol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nathan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P. D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vid B. G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chard F. Ras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dis Tevania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Wayne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partment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  is  an  operating  system  kernel  under  development  at Carnegie-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to support distributed and parallel computation.  MACH  i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upport  computing environments consisting of networks of unipro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s.  This manual describes the interface to  the  MACH  kerne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  The MACH system currently runs on a wide variety of uni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search was sponsored by the Defense Advanced Research Projects 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D),  ARPA  Order  No. 4864, monitored by the Space and Naval Warf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nder contract N00039-84-C-04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interpreted  as  representing  official  polic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Defense Advanced Research Projects  Agency  o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is a communication-oriented operating system kernel provi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tasks, each with a large, paged virtual memory 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 threads  of  execution  within  each  task, with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ing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exible sharing of memory between tas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ssage-based interprocess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parent network extens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lexible capability-based approach to security 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supports multiprocessor scheduling and  is  currently  in  use  o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purpose  multiprocessor  and  uniprocessor systems.  MA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t CMU on the DEC VAX 8650, 8600, 11/785, 11/780, 11/750 and Micro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 the  IBM  RT/PC  and  the  SUN  3.    It  also will run as a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 system on the four processor VAX 11/784 and  two  processor 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782,  the two processor VAX 8300, the VAX 8200 with one or more CPUs,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Encore MultiMax and the 30 processor Sequent Balance 21000.  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to other computers ar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Overall system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a  working  environment  for developing application programs, M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as being split into two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, extensible system kernel which provides scheduling,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interprocess commun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veral,  possibly  parallel,  operating  system support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vide the following two items: 1) distributed fil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execution  2)  emulation  for  established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such as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bility of the basic MACH kernel facilitates the  incorpo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operating system functions; user-state programs can simpl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kernel without the need to modify the underlying  kernel  bas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kernel  abstractions  have been designed in such a way as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ransparent network extensibility of all kerne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is 4.3bsd UNIX binary compatible  on  VAX  architecture  machine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  the   MACH   environment  includes  an  internal  kernel  debu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etwork interprocess communication, remote execution facilitie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remote UNIX file system and support for graphics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Basic kerne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 kernel supports the following basic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 task is an execution environment and is the basic unit of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.  A  task  includes  a   paged   virtual   address 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tentially  sparse)  and protected access to system resource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ocessors, port capabilities and virtual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hread is the  basic  unit  of  execution.    It  consist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 state  (e.g.hardware  registers) necessary for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.  A thread executes in the virtual memory and  port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xt  of  a single task.  The conventional notion of a proces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CH, represented by a task with a single thread o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rt is a simplex communication channel -- implemented a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  managed and protected by the kernel.  A port is als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reference mechanism in MACH.   Ports  are  used  to  ref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;  operations  on objects are requested by send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rts which repres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port set is a group of ports, implemented as a queue comb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queues of the constituent ports.  A thread may use a por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a message sent to any of sever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essage is a typed collection of data objects used in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 threads.  Messages may be of any size and may conta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, pointers to data, and capabilities fo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memory object is a secondary storage object that is mapp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's virtual memory. Memory objects are commonly files mana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rver, but as far as the MACH kernel  is  concerned,  a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 may  be implemented by any object (i.e. port) tha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to read and w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-passing is the primary means of communication both among  tas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asks  and  the  operating  system  kernel itself.  The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 system  traps  are  those  directly  concerned  with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; all the rest are implemented by messages to a task's task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 kernel functions can be divided into the following cata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sic message primitives and support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rt and port set management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k and thread creation and management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rtual memory management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rations on memo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and other server interfaces are defined in a high-level remo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anguage called MIG; from that definition, interfaces for C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MIG may generate interfaces in other languages.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show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CH kernel procedures return a value indicating the  success  or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ailure  of that request. The errors unique to each function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functions; however, since all  requests  involve  primitiv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errors described in that section may als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User operating system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addition  to  the  facilities  provided directly by the kernel, MA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complete emulation of all 4.3bsd functions  as  describ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bsd  manual.   This emulation is completely transparent to user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special libraries or other utilities.  On all VAX hardware MA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le with 4.3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manual  does  not  reproduce  descriptions  of  the  UNIX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shing to use the functions  provided  within  these 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ult the relevant UNIX system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Bas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 message primitives manipulate three distin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rts  -  protected kernel objects to which messages may be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ly queued until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rt sets - protected kernel objects  which  combine  multipl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es and from which messages may be dequeu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essages  -  ordered collections of typed data consisting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message header and a variable siz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ights to a port consist of the ability to send to, receive  from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that port.  A task may hold just send rights or any combination of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rship rights plus send rights.  Threads within a task may on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to  which  that  task has been given access.  When a new por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ask, that task is given all three access rights to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access rights are operationally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ccess     to a port implies that a message can be sent  to  that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 the port be destroyed during the time a task ha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, a message will be sent to that  task  by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ing that the port has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access  to  a  port  allows  a message to be dequeued from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one task may have receive access for a given port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;  however,  more  than  one  thread within that t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currently attempt to receive messages from a  given 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ccess implies sen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ship       of  a  port implies that, should the task with rece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at port  relinquish  its  receive  access,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the port will be sent to the owner task.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ownership be relinquished, the  ownership  righ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t  by the kernel to the receiving task. The n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omewhat misleading as all it really  means  i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 is  a  backup reciever if the current receiver gi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rights.  As with receive access, only one task  may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ship  access  to any given port.  Ownership implie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.    NOTE:  the  ownership  abstraction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olete and has been replaced with the use of a backup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 port associated with a primary port, 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 rights of the primary port will be sent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 attempted destruction  of  the  primary  port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MACH implement both mechanisms, but th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s may disappear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ccess rights can be passed in messages.  They are  interpre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and transferred from the sender to the kernel upon messag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receiver upon  message  reception.  Send  rights  are  kep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task  as  well as being transmitted to the receiver task, bu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nd ownership rights are removed from the orignal task at  the 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,  and  appear  in the user task when the receive is done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a send and receive, the kernel holds the rights and  an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the port will be queued awaiting a new task to receive on the 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that was intended to receive  the  rights  dies  before  it  do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 the rights are handled as though the receive had been d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died; that is receive rights are transferred to the owner or ownersh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receiver.  If the receiver and owner are both dead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queue associated with a port is of finite  length  and  thu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full.    Threads  may exercise several options for handling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ransmission to a full queue (see msg_send below).  Unless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, msg_send will block until the message can be que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Po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ually,  a  port  set  is a bag holding zero or more receive righ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et allows a thread to block waiting for a message sent to any o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A port may be a member of at most one port se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ask's  port  set  right, created by port_set_allocate, allows th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message from the port set with msg_receive and  manipulate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with     port_set_add,     port_set_remove,     port_set_status,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deallocate.  Unlike port rights, a port set right may not be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task  has  its  own port name space, used for port and port se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task with receive and ownership rights for a port ma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by the name 13, while another task with send rights for the same 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by the name 17.  A task only has one name for a port, so  if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nd rights named 17 receives another message carrying send righ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rt, the arriving rights will also be named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 these  names  are  small  integers,  but  that  is 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 When a task receives a message carrying rights for a new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kernel is free to choose any unused name.  The  port_rename  call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a task's name for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Por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several type defintions for ports used in this manual and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mach/port.h&gt;. The type port_name_t is used to refer to a port to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may have no rights. When this type is used in a message definition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sent in the message and the kernel does no  mapping  of  po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port_set_name_t  is  used  to  refer to a port set and does not imp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 set. Only port set names can be passed in messages.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the  rights  to a port set, a task must pass each port separat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ort must then define a new port set with consisting of those 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s  port_t, port_rcv_t and port_all_t are used to imply a por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has the specified rights. Typically port_t is used for a por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One  of  these  types  must be used in the message definition i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to be sent in the message.  All of these types are defin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basic  C  types,  so  that  they  can be used interchangeably i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MACH calls take a task or thread as their  first  argumen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grument is said to be the target task/thread.  In most cases the t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the one doing the call. In  those  cases  any  port_name_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ports to which the task has or receives rights. But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not the caller, then the target task gets the rights but  doesn't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,  and  the  caller  gets the name but does not hav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consists of a fixed header, followed by a variable amount of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type definition for the message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: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sg_simple :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msg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msg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_t          msg_local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_t          msg_remote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           msg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sg_header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g_local_port  and  msg_remote_port  fields are used to name the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message is to be received or sent. In the case of msg_receive thi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ither  a  port  or a port set.  The msg_size field is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essage to be sent, or the maximum size of the messag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 The size includes the header and inline data and is given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simple field is used to indicate that no ports or out-of-line dat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 in  the  body.    The  msg_id  field may be used by us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meaning of this message to the intended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data part of a message consists of an array of  descrip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Each data descriptor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int    msg_type_name :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What kind of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size :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How many bits is each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number :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How many items are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inline 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If true, actual data foll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else a pointer to th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longform 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Name, size, number fo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deallocate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Deallocate port rights or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sg_type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name     describes  the  basic  type  of  data comprising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several system-defined data typ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orts, including combinations of send,  rece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ership righ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ort  and  port set names.  This is the sam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type  as  port  rights,  but  the  messag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ries  a  task's  name for a port and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transfera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imple data types, such as integers, charac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size     indicates  the  size in bits of the basic object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_type_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number  indicates the number of items of the basic data  type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typ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inline   indicates  that  the  actual  data is included afte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or; otherwise, the word following the descripto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 to the data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e port rights and/or data pointed to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  are  to  be  deallocated  after  the  queueing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.  Receive and ownership rights may not  be 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msg_type_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lon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at the name, size, and number fields were too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fit  in  the  structure described above.  Instea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descriptor is described by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g_type_t      msg_type_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          msg_type_long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rt           msg_type_long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            msg_type_long_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 msg_type_long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ta item or a pointer to data follows each dat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C types and constants needed to use the message function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mach/message.h&gt;. The declarations in this section are taken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turn_t msg_send(header, option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*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imeout_t   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The  address of the message to be sent. A messag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xed sized header followed by a variable  number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ors  and  data  items.  See  &lt;mach/message.h&gt;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ition of th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In the event that  the  destination  port  is  ful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_TIMEOUT  option has been specified, this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wait time (in 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  The failure conditions under which msg_send should termin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value  of  this parameter is an or'ed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two options.   Unless  one  of  the  two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s  for  the  option  parameter 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_send does not return until the  message  is 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ued for the intende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TIMEOUT    specifies  that  the  msg_send request sh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out period has elapsed, even if the kernel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able to queu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NOTIFY     allows  the  sender  to  give  exactly  one  messa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 system  without   being   suspended   shoul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 port be full.  When another message can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receiving port's queue using SEND_NOTIFY,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 receives  a NOTIFY_MSG_ACCEPTED notification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to send a message with the notify option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fication arrives results in an error.  If SEND_TIME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 specified,  msg_send  will  wait  until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out has elapsed before invoking the SEND_NOTIF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INTERRUPT  Specifies that msg_send should return if a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ccurs in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OPTION_NONE A constant defined as zero which may be used to spec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ither of the previous options a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send  transmits  a  message  from  the  current  task  to the remo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message header field (msg_remote_port).  The message 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s  header,  followed  by  a  variable number of data descripto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  (See  the  introduction  to  this  section  for  details  on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g_local_port field is not set to PORT_NULL, send rights to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o the receiver of this message. The receiver task may u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send a repl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END_NOTIFY  option is used and this call returns a SEND_WIL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n the user can expect to receive a notify  message  from  the 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ssage  will  either  be  a NOTIFY_MSG_ACCEPTED or a NOTIFY_PORT_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pending on what happened to the queued message. The  first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tem in these messages is the port to which the original message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s and formats for these messages are defined in &lt;mach/notify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SUCCESS    The message has been queued for the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INVALI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essage  header  or body was not readable by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, or the message body specified  out-of-line  dat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INVALID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refers to a name for which the current task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have  access,  or to which access was explicit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urrent task (see port_deallocate)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essage  to  be  posted, or a msg_type_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specifies rights that the name doesn't deno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(eg, specifying MSG_TYPE_SEND and supplying a port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TIMED_OUT  The message was not sent since the destination port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after timeout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WILL_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tination port was full but the SEND_NOTIFY o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.    A  notification  message  will be sen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an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NOTIFY_IN_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END_NOTIFY  option  was  specified  but  a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is already outstanding  for  this  thread  and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eceive, msg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po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turn_t msg_receive(header, option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*header;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imeout_t   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The  address  of  a  buffer  in  which  the 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.  Two fields of  the  message  header  must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 the  call is made:  msg_local_port is se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ort or port set from  which  the  messag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 and msg_size must be set to the maximum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hat may be received. It must be less than  or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If RCV_TIMEOUT is specified this value is the maximum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liseconds to wait for a message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  The  failure  conditions  under  which   msg_receive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;  the  value  of  this  parameter  is  a  bit  or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 the following two options.  Unless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 values  for  the  option  parameter 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, msg_receive does not return until  a  messag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TIMEOUT     Specifies  that  msg_receive should return whe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out elapses, if a message has not arrived by  that 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 not   specified,  the  timeout  will  be  ignored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n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NO_SENDERS  Specifies that msg_receive should return if the recei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er tasks have the only access rights to the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message header.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INTERRUPT   Specifies that msg_receive  should  return  when  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has occurred in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OPTION_NONE Specifies that none of the above option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eceive  retrieves  the next message from a port or port s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_local_port field of the  specified  message  header.    If  a  po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 port  may  not  be a member of a port set.  The msg_loca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ll be set to the specific port on which the messag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ort set is specified, the msg_receive will retrieve  message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of the set's member ports.  It is not an error for the port set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for members to be added  and  removed  from  a  port  set 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ceive on the port se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ssage  consists  of its header, followed by a variable amount of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eader supplied to msg_receive must specify the maximum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which can be received into the buffer provided.  (See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ection for details on message forma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messages are present on the port(s) in question, msg_receive will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 message arrives, or until one of the specified termin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t (see above for discussion of the option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s  contains  out-of-line  data  (i.e.  for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type_inline attribute was specified as FALSE), the data will be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y-allocated region of memory; the message body will contain a poi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w  region.    (See  vm_allocate  call for a description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allocated memory.) The user may wish to deallocte this  memory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SUCCESS     The message has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INVALID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specified was not writable by the call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INVALID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ttempt was made to receive on a port to whic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 does  not  have  the  proper  access,  or   which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allocated   (see   port_deallocate)  while  waiting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TOO_LARGE   The message header and body combined are larger tha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msg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essage to be received  contains  more  out-of-lin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can be allocated in the receiving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TIMED_OUT   The message was not received after timeout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ONLY_SENDER An  attempt  was  made to receive on a port to whic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and/or owner  have  access,  and  the  RCV_NO_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INTERRUPTED A software interrup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PORT_CHANGE The  port  specified  was  moved  into  a port se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ation of the msg_receiv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pc, msg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messag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/po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return_t msg_rpc(header, option, rcv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_timeout, rcv_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*header;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size_t      rcv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imeout_t   send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imeout_t   rcv_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         Address of a message buffer  which  will  be  used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_send  and  msg_receive.    This buffer contain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followed by the data for the message to be sen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_remote_port field specifies the port to whic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be sent.  The msg_local_port field specifies  th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 which  a  message is then to be received; if this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pecial value PORT_DEFAULT, it will be  replac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PORT_NULL for the purposes of the msg_se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         A   union   of   the  option  parameters  for  the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.  (see msg_send and msg_rece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v_size        The maximum size allowed for the received message; thi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ess than or equal to the size of the message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_size field in  the  header  specifies  the  siz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timeout;rcv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imeout values to be applied to the compone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 are  only  used  if  the  options  SEND_TIMEOU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CV_TIMEOUT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pc is a hybrid call which performs a msg_send followed by a msg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mess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PC_SUCCESS     message was successfully sent and a reply was rec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S        are the same as those for msg_send and msg_receive;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msg_send portion will terminat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receive, msg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rt and port set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names(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names, portnames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_types, port_types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array_t *portnames; 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*portnamesCnt;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ype_array_t *port_types;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*port_typesCnt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port name space is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ames       The names of the ports and port sets in the task's por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, in no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amesCnt    The number of nam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s      The  type of each corresponding name.  Indicates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the task holds for the port or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sCnt   Should be the same as portnamesC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s returns the currently valid ports and port set names of ta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name,  it  also  returns  what  type  of rights task holds. port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types are arrays that are automatically allocated when the  repl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. The user may wish to vm_deallocate them when the data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, port_status, port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type(task, port_name, por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ype_t *port_type;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port name space is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he name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      The  type of the name.  Indicates what kind of right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s for the port or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returns information about task's rights for a specific name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 task  did  not  have  any  right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s, port_status, port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rename(task, old_name, new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old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new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port name spac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name        The name 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name        The new value for old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rename  changes  the  name by which a port or port set is known to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name must not already be in use, and it can't be a distinguished valu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AME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already has a right named new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 was  invalid  or  task  did  not  have any righ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_name or new_name was an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allocat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*port_name;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in which the new por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he task's name for the new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llocate causes a port  to  be  created  for  the  specified  task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port's name is returned in port_name.  The target task initi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access rights to the port.  If the caller is not the  task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ask,  then it does not have any rights to the port.  The new por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ny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RESOURCE_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rnel 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deallocat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from which to remove the port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ask's name for the right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deallocate requests that the target task's rights for a por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ask has receive rights for the port, and the port is a member of  a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port is removed from the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rget task is both the receiver and owner for the port, then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 and all other tasks with send access are notified  of  the 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 If the task is only the receiver for the port, receive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owner. If the task is only the owner of the port, ownership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port_name does not name a 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tatus(task, port_name,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_msgs, backlog, owner, re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set_name_t *enabled;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num_msgs;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*backlog; 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*owner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*receiver;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port right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ask's name for the 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        Returns task's name for the port set  which  the  name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ngs to, or PORT_NULL if it isn't in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_msgs        The number of messages queued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og         The  number  of  messages  which  may  be queued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causing the sender to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           Returned as true iff the task is the owner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r        Returned as true iff the task is the receive of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tatus returns the current status  associated  with  task's  port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port_name.    If  receiver  isn't  true,  then the enabled, num_ms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g arguments don't return anything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port_name does not name a 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backlog, port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back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backlog(task, port_name, back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ack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named 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ask's name for the 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og         The new backlog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rt's  backlog  value  is  the  number  of unreceived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its message queue before the kernel will refuse to accept  an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 to  that  port.    port_set_backlog  changes  the  backlog 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must have receive rights for the nam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&lt;mach/mach_param.h&gt; exports the system default value  for  a 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og  as  the constant PORT_BACKLOG_DEFAULT and the maximum backlog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PORT_BACKLO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T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_name doesn't name receive rights i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port_name does not name a valid  por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desired  backlog was non-positive or the desired bac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greater than PORT_BACKLOG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send, por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backup(task, primary, backup,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rim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bac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*previous;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named 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        task's name for the primar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         The new backup port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       The previous backu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ckup port provides a automatic mechanism to transfer port receive 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task or thread in the event of a primary port's attempted deat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precise, if a primary port has a backup port,  and  the  primary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stroyed by the deallocation of its receive rights, then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right  for  the  primary  port   is   sent   in   a   notify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FY_PORT_DESTROYED) to the backu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ewly allocated port does not have a backup port. The port_set_back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backup of the primary port.  The  target  task  must  hol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for the primary port. The caller supplies send rights for the new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which notification will be sent. The caller receives  send  righ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vious  backup  port  or  PORT_NULL if the target did not hav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backup works atomically, so that if one backup port is  exchang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the primary port is never left without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 primary  port  is sent in a notify message to the backup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port is left without a  backup  port.    When  the  task  receiv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 and  the  receive  rights to the primary port, it may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backup to reestablish the same or a  different  backup  port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port  is  destroyed  before  the primary, then the primary por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ackup. (A subsequent port_set_backup call would return PORT_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T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mary doesn't name receive rights i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primary or backup do  not  name  a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allocate(task, 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set_name_t *set_name;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in which the new port s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name        The task's name for the new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allocate causes a port set to be created for the specified tas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et's name is returned in set_name.  The new port se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RESOURCE_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rnel ra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deallocate(task, 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port set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name        task's name for the doomed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deallocate requests that the target task's port se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ort set is non-empty, any members are fir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FAILURE    set_name  is  task's  port  set  used  for  implem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solete port_enable and port_disab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set_name does not name a valid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add(task, set_name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port set and por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name        task's name for the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ask's name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add moves the named port into the named port set.   task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ights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port is already a member of another port set, it is removed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T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_name doesn't name receive rights i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set_name does not name a valid  port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port_name does not name a 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remov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owning the receive rights and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      task's name for the receive rights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remove  removes  the  named  port  from  a port set.  ta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ights for the port, and the port must be a member of a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T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_name doesn't name receive rights i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T_IN_SET The port isn't a member of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port_name does not name a vali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set_status(task, set_name, members, members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array_t *members;   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*membersCnt;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port set is que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name        task's name for the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        task's names for the port set'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Cnt      The number of port name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et_status returns the members of a port set.  members is an arr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utomatically  allocated  when  the reply message is receive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vm_deallocate it when the data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set_name does not name a valid por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insert_send(task, my_port, hi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insert_receive(task, my_port, hi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getting the new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port         Rights suppli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_name        The name by which task will know the new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insert_send  and  port_insert_receive give a task right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task already has rights named his_name, or has some  other 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port, then the operation will fail.  his_name can't be a distinguish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ORT_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insert_send inserts send rights, and port_insert_receive inser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wnership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AME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already has a right named his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FAILURE    task already has rights to my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was invalid or new_name was an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to insert just receive rights or just ownership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extract_send, port_extrac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extract_send(task, his_name, his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*his_port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port_extract_receive(task, his_name, his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*his_port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rights the caller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_name        The name by which task knows th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_port        Rights return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extract_send  and  port_extract_receive  remove task's rights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ights to the caller.  task is left with no rights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extract_send extracts send rights; task can't have receive or 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for  the  named  port.  port_extract_receive extracts receive/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both of which task mus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 was  invalid or his_name does not name a por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has the require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y to extract just receive rights or just ownership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insert_send, port_insert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sk and threa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Bas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H system separates the  traditional  notion  of  a  process  into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ks  contain  the  capabilities,  namely  the port rights,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, and address space of a running  entity.    Tasks  perform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; they are a framework for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ds  contain  the  minimal  processing  state  associa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, e.g. a program counter, a stack pointer, and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   A  thread  exists within exactly one task;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may contain man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are the basic unit of protection.   All  threads  within  a  task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of that task's capabilities, and are thus not protec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are the basic unit of scheduling.  On a multiprocessor host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 from  one  task may be executing simultaneously (within the task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).  A thread may be in a suspended state (prevented from run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in  a  runnable  state (may be running or be scheduled to run)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suspend count associated with each thread.  The suspend  cou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or runnable threads and positive for suspend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may be suspended or resumed as a whole.  A thread may only execu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t and its task are  runnable.    Resuming  a  task  does  not  cau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threads  to  begin  executing,  but only those thread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asks and threads are represented by ports. These ports are 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kernel  port  and  the thread kernel port. These are the hand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task and thread kernel calls to identify to the kernel  which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read  is  to  be affected by the call. The two primitives task_self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() return the task and  thread  ports  of  the  currently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Tasks  may have access to the task and thread ports of other t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For example, a task that creates another task or thread ge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ask or thread port.  Also any thread may pass access to these po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another thread in the same or different task.  Having acces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or thread port enables the possessor to perform kernel calls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sk or thread.  Access to a task's kernel port indirectly permits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reads within that task via the task_threads call; however,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's kernel port does not currently imply access to its tas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ir kernel ports, tasks and threads have a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ssociated  with  them.  In general these are ports that the kern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n order to communicate with the task  or  thread  in  a 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ports associated with a task in addition to its kern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notify  port,  on  which  the  task  should  attempt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such kernel events as the destruction of  a  por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it  has send rights.  The task has receive rights to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get its value from the primitive task_notif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xception port, to  which  the  kernel  sends  messages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  occurs.    Exceptions  are synchronous interu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flow of program control caused by  the  program  itsel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illegal  memory  accesses, protection violations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, and hardware instructions intended to support  em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 and/or  error  detection.  Some  of  these 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transparently by  the  operating  system  but  so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 to the user program.  A default exception port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arent at task creation time. This port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sk or any one of its threads in order to take an activ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bootstrap port, to which a new task can send a message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any  other  system  service  ports  that  the task nee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 port to the Network Nameserver or the Environment 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 rights  to  this  port  are  inherited  from the parent 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 This is the one port that the  kernel  does  no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it just makes it available to a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orts associated with a thread in addition to its kernel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thread reply port, which may be used for initial messa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 or  for  early  remote  procedure  calls.  The  thread_re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itive returns receive rights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thread exception port, to which kernel sends exceptions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thread. This port is set to PORT_NULL at thread cre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set  subsequently by the call thread_set_exception_p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s the thread exception port is  PORT_NULL  the  task 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ccess to Tasks: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and following sections, calls are described which may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a task.  Although some of the  descriptions  may  refer  to  tas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se calls, it is in fact some thread within a task which m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any thread within any task which holds  access  rights  t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(i.e.  task  kernel  port)  may  perform  calls  which  take a task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Customarily, only threads within a task will manipulate that 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this custom is not enforced by the MACH kernel. Debugger task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exception to this rule.  Similarly, access to a threa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ts thread kern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create(parent_task, inherit_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ild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parent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inherit_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*child_task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from which the child's capabiliti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_memory  If  set,  the  child  task's  address space is 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 task  according  to  its  memory  inheritance 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the child task is given an empty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_task      The new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   creates  a  new  task  from  parent_task;  the  resulting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ld_task) acquires shared or copied parts of the parent's address sp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inherit).  The child task initially contains no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hild  task gets the four special ports created or copied for it a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The task_kernel_port is created and send rights for it are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ld  and  returned  to  the  caller. The task_notify_port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, ownership and send rights for it are given to the  child.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  access to it.  The task_bootstrap_port and the task_exception_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the parent task.  The new task can  get  send  rights 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call task_get_special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A new task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_task is not a valid tas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RESOURCE_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critical kernel resource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terminate,  task_suspend, task_resume, task_special_ports, task_th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, thread_resume, vm_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 yet. Use f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terminate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terminate destroys  the  task  specified  by  target_task  and  al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All  resources that are used only by this task are freed. Any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task has receive and ownership right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ask has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ask is not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, task_suspend, task_resume, thread_terminate, 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suspend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 the  task's  suspend  count and stops all threads in the task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suspend count is positive newly created threads will not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es not return until all threads ar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nt may become greater than one, with the effect that it will t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resume call to restart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ask 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ask is not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, task_terminate, task_resume, task_info,  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resume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 the  task's  suspend  count. If it becomes zero, all threa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suspend counts in the task are resumed. The count may not beco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ask has been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FAILURE    The suspend count is already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ask is not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,   task_terminate,   task_suspend,   task_info,   thread_sus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resume, threa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special_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get_special_port(task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*special_port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set_special_port(task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_t task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t task_no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for which to ge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_port      the port that  is  requested.  Is  one  of  TASK_NOTIFY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_BOOTSTRAP_PORT, TASK_EXCEPTION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_port    the value of the port that is being requested or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pecial_port returns send rights to one of a set of special 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specified by task.  In the case of the task's  own  task_notify_por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also gets receive and ownership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pecial_port sets one of a set of special ports for the task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self returns the port to which kernel calls for the currently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should  be directed.  Currently, task_self returns the task kern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port for which the kernel has receive rights and which  it  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a  task. In the future it may be possible for one task to inter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s another's task's kernel port. At that time, task_self will st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rt  to which the executing thread should direct kernel calls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be a port on which the kernel has rece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task, the controller, has send access to the kernel  port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,  the subject task, then the controller task can perform kerne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bject task. Normally only the task itself and the task  that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have  access to the task kernel port, but any task may pass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kernel port to any 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notify returns receive, ownership and send rights  to  the  notify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task to which the executing thread belongs. The notif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on which the task should receive notification of such  kernel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struction of a port to which it has send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special ports associated with a task are the bootstrap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port. The bootstrap port is a port to  which  a  thread  may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requesting  other  system  service ports. This port is no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 The task's exception port is the port to which messages are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when  an  exception  occurs and the thread causing the excep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port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C environment, task_self and task_notify are implemented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execute  the  system traps the first time and thereafter return a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the ports. Thus it is unnecessary for a  programmer  to  cach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himself and such caching may interfere with the futur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 inte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macros to call task_set/get_special_port for  a  specific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  defined     in    &lt;mach/task_special_ports.h&gt;:    task_get_notify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set_notify_port,     task_get_exception_port,     task_set_exception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get_bootstrap_port and task_set_bootstrap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port was returned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is not a task or which_port is an invalid por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pecial_ports,mach_init,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 on the bootstrap port to get  system  service  ports  has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KERNEL_PORT  may be added to the set of ports that task_set_special_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definition of task_info_t from mach.h - mach/task_info.h 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*task_info_t;           /* variable length array of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urrently the only interpretation of info 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task_basic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suspend_count;  /* suspend count for 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base_priority;  /* base scheduling prio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virtual_size;   /* number of virtua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resident_size;  /* number of resident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value_t    user_time;      /* total user ru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rminated thre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value_t    system_time;    /* total system ru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rminated threa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ask_basic_info          *task_basic_info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info(target_task, flavor, task_info, task_info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info_t     task_info;    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*task_infoCnt;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         The type of statistics  that  are  wanted.    Currentl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_BASIC_INFO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info       Statistics about the task specified by target_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infoCnt    Size     of    the    info    structure.    Currently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_BASIC_INFO_COUN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lected information array for a task, as  specified  by 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info  is  an  array of integers that is supplied by the caller,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ecified information. task_infoCnt is supplied as the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ask_info. On return, it contains the actual number of inte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is only  one  flavor  of  information  which  i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BASIC_INFO. Its size is defined by TASK_BASIC_INFO_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ask is not a task or flavor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_ARRAY_TOO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 info array is too large for task_info. task_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ed as much as possible.    task_infoCn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elements  that  would  be  returned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special_ports, task_threads, thread_info, th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_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ask_threads(target_task, thread_list, thread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array_t  *thread_list;   /* out, ptr 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*thread_count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list     The  set  of  threads  contained   within   target_task;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order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count    The number of threads in the thread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threads gets send rights to the kernel port for each thread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task. thread_list is an array that is created as a result of this 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er  may  wish  to  vm_deallocate this array when the data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ask is not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create, thread_terminate, 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create(parent_task, child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paren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*child_thread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create  creates a new thread within the task specified by parent_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hread has no processor state, and has a suspend count of 1.  To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thread  to  run,  first  thread_create  is  called to get the new thre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(child_thread). Then thread_set_state is called to set  a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 and  finally  thread_resume  is  called  to get the thread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hread is created send rights to its thread kernel port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returned to the caller in child_thread.  The new thread's excep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PORT_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_task     The task which is to contain the new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_thread    The new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A new thread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ent_task is not a vali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RESOURCE_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critical kernel resourc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, task_threads, thread_terminate,  thread_suspend,  thread_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pecial_ports, thread_se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terminate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e thread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terminate destroys the thread specified by target_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hread has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terminate, task_threads, thread_create, thread_resume, 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suspend(target_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e thread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s the thread's suspend count and prevents the thread from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ore  user level instructions. In this context a user leve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machine instruction executed in user mode or a system tra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age faults.  Thus if a thread is currently executing withi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kernel code may continue to execute until it reaches the syst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r  it may supend within the kernel code. In either case,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umed the system trap will return. This could cause unpredictibl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ser  did  a  suspend and then altered the user state of the th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hange its direction upon a resume. The call thread_abort is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user to abort any system call that is in progress in a 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spend count may become greater than one with the effect  that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ore than one resume call to restart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hread 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suspend,   task_resume,   thread_info,   thread_state,    thread_res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terminate, thread_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resume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e thread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s  the threads's suspend count. If the count becomes zero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umed. If it is still positive, the thread is left suspended. The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may not becom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hread has been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FAILURE    The suspend count is alread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suspend,  task_resume  thread_info,   thread_create,   thread_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abort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e thread to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abort  aborts the kernel primitives: msg_send, msg_receive and msg_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-faults,  making  the  call  return  a  code  indicating  that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.    The  call  is  interrupted  whether  or not the thread (o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it) is currently suspended.  If it is supsended, the thread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upt when it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will retry an aborted page-fault if its state is not mod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resumed.    Msg_send  returns  SEND_INTERRUPTED;  msg_receive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CV_INTERRUPTED;  msg_rpc  returns  either SEND_INTERRUPTED or RCV_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half of the RPC was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reason for this primitive is to allow one  thread  to  cleanly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ad  in a manner that will allow the future execution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be controlled in a predictable way. thread_suspend keeps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from executing any further instructions at the user level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a system  call.  thread_get/set_state  allows  the  examin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 of  the  user  state  of a target thread. However, if a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was executing within a system call, it also has  associated  with  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state.  This  kernel state can not be modified by thread_set_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that when the thread is resumed the system call may return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state and possibly user memory.  thread_abort aborts the kern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rget thread's point of view by resetting the kernel  state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will resume execution at the system call return with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to one of the interrupted codes. The system call itself  will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ntirely  completed or entirely aborted, depending on the precise mo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bort was received.  Thus if the thread's user stat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ad_set_state, it will not be modified by any unexpected system call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o simulate a Unix signal, the following sequence of ca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uspend Stop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abort Interrupts any system call in progress, setting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interrupted'.  Since the thread is stopped, it  will  not  return  to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et_state  Alters  thread's  state to simulate a procedure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resume Resumes execution at the signal handler.  If the thread'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been  correctly  set  up,  the thread may return to the interrup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 course, the code to push an extra stack frame and change the regi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achine-depend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 thread_abort  on a non-suspended thread is pretty risky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icult to know exactly what system trap, if any, the  thread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 and  whether  an  interrupt  return  would  cause  the  threa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thread received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info, thread_state, thread_terminate, thread_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pecial_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get_special_port(thread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*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set_special_port(thread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_t thread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_t thread_rep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         The thread for which to ge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_port      the  port  that  is requested. Is one of THREAD_REPLY_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AD_EXCEPTION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_port    the value of the port that is being requested or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special_port returns send rights to one of a set of special 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 specified  by  thread.  In  the  case  of  getting  the  thread'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reply_port, receive and ownership rights are also given to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special_port sets one of a set of special ports for the thread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elf  returns  the  port  to  which  kernel  calls  for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read should be directed.  Currently, thread_self return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port  which is a port for which the kernel has receive right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o identify a thread. In the future it may be possible for  one 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rpose  a  port  as  another's  thread's  kernel  port.  At  tha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 will still return the port to which  the  executing  thread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kernel  calls,  but  it may no longer be a port on which the kern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ne thread, the controller, has send access to the kernel port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 the  subject  thread,  then  the  controller thread can perform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the subject thread. Normally only  the  thread  itself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ask will have access to the thread kernel port, but any thread ma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s kernel port to any other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reply returns receive, ownership and send rights to the reply p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ing  thread.  The reply port is a port to which the thread ha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It is used to receive any initialization messages and as a  reply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rly remote procedur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macros to call thread_get/set_special_port for a specifi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defined    in    &lt;mach/thread_special_ports.h&gt;:    thread_get_reply_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t_reply_port, thread_get_exception_port and thread_set_exception_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hread also has access to its task's spec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port was returned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ad is not a thread  or  which_port  is  an  invali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special_ports,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KERNEL_PORT    may    be    added   to   the   set   of   ports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t_special_por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definition of thread_info_data_t from mach.h - mach/thread_info.h i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     int     *thread_info_t; /* variable length array of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nly current interpretation of thread_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thread_basic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value_t    user_time;      /* user run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_value_t    system_time;    /* system run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cpu_usage;      /* scaled cpu usage percent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base_priority;  /* base scheduling prio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cur_priority;   /* current scheduling prior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run_state;      /* run state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flags;          /* various flags (see belo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suspend_count;  /* suspend count for th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        sleep_time;     /* number of seconds that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s been slee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struct thread_basic_info     *thread_basic_info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values of the run_state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STATE_RUNNING, thread is runn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STATE_STOPPED, thread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STATE_WAITING, thread is wait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STATE_UNINTERRUPTIBLE, thread is in an uninterruptibl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STATE_HALTED, thread is halted at a clean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values of the flags fiel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FLAGS_SWAPPED, thread is swa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_FLAGS_IDLE, thread is an idle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info(target_thread, flavor, thread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ead_info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info_t           thread_info;  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        *thread_infoCnt;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e thread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         The type of statistics  that  are  wanted.    Currently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AD_BASIC_INFO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info     Statistics about the thread specified by target_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infoCnt  Size     of    the    info    structure.    Currently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AD_BASIC_INFO_COUNT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lected information array for a thread, as specified by  fl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fo is an array of integers that is supplied by the caller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pecified information. thread_infoCnt is supplied  as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integers in thread_info. On return, it contains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thread_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here is only  one  flavor  of  information  which  is 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BASIC_INFO. Its size is defined by THREAD_BASIC_INFO_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 or flavor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_ARRAY_TOO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info array is too large for thread_info. threa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illed as much as possible.  thread_infoCnt is set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 of  elements  that  would have been return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pecial_ports, task_threads, task_info, th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get_state(target_thread, flavor, old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d_state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state_data_t     old_state;    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        *old_stateCnt;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thread_set_state(target_thread, flavor, new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_state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_state_data_t     new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        new_state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  thread to get or set the stat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         The type of state that is to be manipulated.  Currentl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 one   of   the   following   values:   VAX_THREAD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MP_THREAD_STATE,                     SUN_THREAD_STATE_R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_THREAD_STATE_F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e       an array of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state       an array of st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stateCnt    the  size  of  the state information array. Currentl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 of   the   following   values:   VAX_THREAD_STATE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MP_THREAD_STATE_COUNT,         SUN_THREAD_STATE_REGS_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N_THREAD_STATE_FPA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stateCnt    same as new_state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get_state returns the state component (e.g. the machine register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thread  as  specified  by flavor.  The old_state is an array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provided  by  the  caller  and  returned  filled  with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old_stateCnt  is  input  set to the maximum number of inte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state and returned equal to the actual number of integers in old_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_set_state sets the state component (e.g.  the  machine  register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thread  as  specified by flavor.  The new_state is an array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tateCnt is the  number  of  elements  in  new_state.  The  entire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is  reset. This will do unpredictable things if target_threa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hread may not be thread_self for either of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definition   of   the   state    structures    can    be    found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chine/thread_statu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state has been set or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_ARRAY_TOO_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 state  is  too  large  for  the  new_state  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_state  is  filled in as much as possible and new_state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set to the number of elements that would  be  return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wer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_thread is not a thread or is thread_self or flav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cogized for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info, thread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rtual memory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Basic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 MACH  task  has  a large virtual address space within which its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. A virtual address space is divided into fixed size pages.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irtual  page  is  set  at system initialization and may differ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A virtual address space may be sparse, that is, there may  be 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es which are not allocated followed by ranges that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may allocate virtual memory in its address space; physical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quired only when necessary, and seldom-used memory may be paged to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region  of  an  address  space is that memory associated with 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addresses; that is, a start address and an  end  address.    The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will  extend  regions to include entire virtual memory p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last address in a specified range.    Regions  consist  of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ifferent protection or inheritan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task  may  protect the virtual pages of its address space to allow/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at memory.  The current protection is used to determine th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 of an executing thread.  In addition, a maximum protection valu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may specify that pages of its address  space  be  inherited  by 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 in  one  of  three  ways: shared, copied, or absent.  Inherita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t any  time;  only  at  the  time  of  task  creation  is 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used.  The  only  way  two  MACH tasks can share the sam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for one of the tasks to  inherit  shared  access  to  memory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   When  a  child  task inherits memory from a parent, it ge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on that memory that its parent h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nd inheritance is attached to a task's  address  space,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 contained in that address space.  Tasks which share memor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fferent protection or inheritance for their shar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pages in an address space have paging objects associated with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identify the backing storage to be used when a page i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the result of a reference or written to in order to free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ging  object  is  identified  outside  of  the  kernel  by  an unfor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(implemented as a port which is only used for identific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transmission), and inside the kernel by a data transmission por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to get and put pag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emory explicitly  allocated  using  vm_allocate,  memo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a task's address space as the result of a msg_rece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allocate(target_task, address, size,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*address;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virtual address space is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 address.    If  the  anywhere  option  is fal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mpt is made to allocate virtual memory starting  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address. If this address is no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page, it will be rounded down to one.   If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  enough  space  at  this  address,  no  mem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.  If the anywhere option is true, the  inpu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this  address  will  be  ignored,  and  the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wherever it is available.    In  either  ca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at  which  memory  was  actually  allocate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Number of bytes to allocate  (rounded  by  the  system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 dependent  way  to  an  integral  number  of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       If true, the kernel should find and allocate  any  reg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pecified  size, and return the address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 in  address.    If  false,  virtual  memor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 starting  at  address,  rounded  to a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ary if there is sufficien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allocate allocates a region of virtual memory, placing i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's  address space.  The physical memory is not actually alloc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irtual memory is referenced.  By default, the kernel rounds all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to  the nearest page boundary and all memory sizes up to the near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The global variable vm_page_size contains the  page  size.    task_self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the  value  of  the  current  task  port  which  sh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task argument in order to allocate memory in the caller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languages  other  than  C,  these  values  can  be  obtained  by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statistics and task_self.  Initially, the pages of allocated memory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to allow all forms of access, and will be inherited in child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.  Subsequent calls to vm_protection and vm_inheritance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se properties.  The allocated region is always zero-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_SPACE   Not enough space left to satisfy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deallocate, vm_inherit, vm_protect, vm_regions, vm_statistics, task_self_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deallocate(target_task, address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virtual memory is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 (will be rounded down to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Number of bytes to deallocate (will be rounded up to  g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deallocate  relinquishes  access  to  a  region of a task's address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further access to that memory to fail.   This  address  rang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allocation.  Note, that because of the rounding to virt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more than size  bytes  may  be  deallocated.  Use  vm_page_siz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statistics to find out the current virtual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all  may  be  used  to deallocte memory that was passed to a ta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via out of line data). In that case,  the  rounding  should  caus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since the region of memory was allocated as a set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m_deallocate  call  affects only the task specified by the target_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sks which may have access to this memory may continue to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or non-allocated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allocate, vm_statistics, msg_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read(target_task, address, size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_t       *data;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*data_count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memory i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The first address to be read (must be on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The  number  of bytes of data to be read (must be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The array of data copied from the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count      The size of the data array in bytes.  (will  be  an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read  allows  one  task's  virtual memory to be read by another task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array is returned in a newly allocated region; the  task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uld vm_deallocate this region when it is done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the address does not start on a page boundar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not an integral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_SPACE   There  is  not  enough  room in the callers virtu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 space for the data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PROTECTION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ddress  region  in the target task is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 or non-allocated address specified, or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bytes of data following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read, vm_write, vm_copy, vm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write(target_task, address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memory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 in task to  be  affected  (must  be  a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An array of byte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count      The  size  of  the  data array (must be an integr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write allows a task's virtual memory to be written by  another  task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page_size or vm_statistics to find out the virtual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the address does not start on a page boundar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not an integral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PROTECTION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dress region in the target task  is  protecte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or non_allocated address specified or 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_count of allocated memory starting 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copy, vm_protect, vm_read, vm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copy (target_task, source_address, count, dest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source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dest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virtual memory is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_address  Address in target_task of the start of the source range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        Number of bytes to  copy  (must  be  an  integr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_address    Address  in target_task of the start of the destina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ust be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copy causes the source memory  range  to  be  copied  to  the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  destination  region  may  not  overlap  the  source reg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 range must already be allocated and  writable;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ust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the address does not start on a page boundary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not an integral number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PROTECTION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the destination region was not not  writable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region was no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or non-allocated address  specified  or 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allocated at one of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protect, vm_write, vm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 vm_region(target_task, address, size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_protection, inheritance,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bject_name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        *address;       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        *size;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        *protection;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        *max_protection;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inherit_t            *inheritance;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        *shared;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        *object_name;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        *offset;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he task for which an address space descrip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The address at which to start looking for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The size (in bytes) of the loca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     The current protection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rotection  The maximum allowable protection for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ance     The inheritance attribute for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d          Is this region sha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_name     The  port  identifying the memory object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.  (See pager_i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The offset into the pager object that this region begin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region returns a description of the specified region of the target  ta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address  space.    vm_region  begins at address and looks forward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it comes to an allocated region.  (If address is within a  re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at  region  is used.)  Various bits of information about the reg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address was not within a region, then address is set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irst  region which follows the incoming value.  In this way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ace can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Region located and informatio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_SPACE   There is no region at or above address in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allocate, vm_deallocate, vm_protect, vm_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protect(target_task, address, size, set_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_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set_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new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virtual memory is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 (will be rounded down to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Size in bytes of the region for which protection i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ill be rounded up to give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_maximum     If  set,  make  the  protection  change  apply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 associated with this address range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 protection on this range is changed.  I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 is reduced below the current protection,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nged to reflect the new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rotection  A   new   protection   value  for  this  region;  a  set 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_PROT_READ, VM_PROT_WRITE, VM_PROT_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protect sets the virtual memory access privileges for a range of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a task's virtual address space.  The protection arg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read, write, and execute accesses that should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forcement of virtual memory  protection  is  machine-dependent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access rights may not be supported.  In particular,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any of  the  following:    write  permission  may  imply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;   read   permission  may  imply  execute  permission;  or,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imply rea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hitectures must support the following access combinations:  all (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,  and  execute)  access;  write-protected  (read  and execute) access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ax, RT/PC, and Sun3, all three of the reductions stated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:  VM_PROT_WRITE allows read, execute and write access, VM_PROT_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PROT_EXECUTE allows read and execute access, but not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PROTECTION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 attempt  was  made  to  increase  the  current 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ion beyond the existing maximum prote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or non-allocated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inherit(target_task, address, size, new_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inherit_t    new_inheri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ose virtual memory is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 (will be rounded down to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Size  in  bytes  of  the  region  for which inherita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(will be rounded up to give a pag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inheritance How  this  memory  is  to  be  inherited  in   child  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eritance  is  specified  by  using  one of the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INHERIT_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 tasks will share this memory with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INHERIT_COPY Child tasks will receive a copy of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INHERIT_NONE This region will be absent from chil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inherit  specifies  how a region of a task's address space is to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ild tasks at the time of task creation.  Inheritance is  an  attrib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pages, thus the addresses and size of memory to be set will be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refer to who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vm_inherit to VM_INHERIT_SHARE and forking a child task is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wo Mach tasks can share physical memory.  Remember that all the the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task share all the sa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llegal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_create, vm_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m_statistic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pagesize;               /* page siz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free_count;             /* # of pages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active_count;           /* # of pages 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inactive_count;         /* # of pages inact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wire_count;             /* # of pages wired dow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zero_fill_count;        /* # of zero fill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reactivations;          /* # of pages reactiv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pageins;                /* # of pagei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pageouts;               /* # of pageou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faults;                 /* # of 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cow_faults;             /* # of copy-on-wri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lookups;                /* object cache looku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   hits;                   /* object cache h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vm_statistics    vm_statistics_data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  vm_statistics(target_task, vm_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tatistics_data_t    *vm_stats;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which is request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stats        The structure that will receive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statistics returns the statistics about the kernel's use of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kernel was booted.  pagesize can also be found as a  glob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page_size  which  is set at task initialization and remains cons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machin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machine_attribute (task, address, size, attribut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                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address_t                 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          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machine_attribute_t          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machine_attribute_val_t     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he task whose memory is to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 of the mem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Size of the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  Attribut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          Pointer to the attribute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machine_attribute specifies machine-specific attributes for a VM 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achability, migrability, replicability.  This is used on mach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control over the cache (this is the case for MIPS archite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lacement  of  memory  pages  as  in NUMA architectures (Non-Unifor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ime) such as the IBM ACE multi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-specific  attributes  can  be  consider  additions  to  the 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nes  such  as  protection  and  inheritance,  but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supported by any given machine.  Moreover, implementa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 on  new  architectures might find the need for new attribute types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sides the ones defined in the initia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s currently defin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_CACHE Controls caching of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_MIGRATE Controls migrability of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_REPLICATE Controls replication of memory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values, and meaning of a specific call to vm_machine_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_VAL_ON Enables the attribute.  Being enabled is the default  valu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_VAL_OFF   Disables   the   attribute,   making  memory  non-cach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igratable, or non-replic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_VAL_GET Returns the current value  of  the  attribute  for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  If  the  attribute  does not apply uniformly to the given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applies to the initial portion of the seg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_VAL_CACHE_FLUSH Flush the memory pages from the Cache.  The siz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  might  be  meaningful  even if not a multiple of the p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_VAL_ICACHE_FLUSH Same as above, applied to the Instruction Cach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R_VAL_DCACHE_FLUSH Same as above, applied to the Data Cach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k is not a task, or address and size do not defin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range in task, or attribute is not a valid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, or it is not implemented, or value is not a per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f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implementation (for MIPS) does not  provide  for  inherit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attributes.  This might change if/when the IBM ACE code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cillary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_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ach_ports_register(target_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_port_set, init_port_array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array_t    init_port_set;         /*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init_port_array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ach_ports_lookup(target_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it_port_set, init_port_array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array_t    *init_port_set;       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*init_port_array_count;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ort_set   An array of system  ports  to  be  registered,  or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hough the array size is given as variable, the MACH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only accept a limited number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port_array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ports returned in init_port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_ports_register  registers  an  array of well-known system po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n behalf of a specific task.  Currently the ports to be registe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to the Network Name Server, the port to the Environment Manag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the Service server. These port values must be placed in specific 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init_port_set.  The  slot  numbers  are  given by the 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mach_init.h: NAME_SERVER_SLOT, ENVIRONMENT_SLOT,  and  SERVICE_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rts may later be retrieved with mach_ports_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new  task is created (see task_create), the child task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se ports.  Only port send rights may be registered. 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ports which may be registered is fixed and given b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MACH_PORT_SLOTS_USED.  Attempts to register too many port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 that this mechanism be used only for task initializ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only  by  runtime  support  modules.   A parent task has three cho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se system ports to a child task. Most commonly it can do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ll inherit access to the same init_port_set that the parent ha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ent task may register a set of ports it wishes to have passed  to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ren by calling mach_ports_register using its task port; or it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modifications to the set of ports it wishes its  child  to  se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egister  those  ports  using the child's task port prior to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's thread(s).  The mach_ports_lookup call which is done  by  mach_in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task will acquire these initial ports for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 other than the Network Name Server and the Environment Mang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ccess to the Service port. The Network Name Server port i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asks on a given machine. The Environment port is the only por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ifferent values for diffe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number of ports which may be registered  is  limited,  ports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ose used by the runtime system to initialize a task should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either through an initial message, or through the Network Nam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c ports, or the Environment Manager for privat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Memor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attempt was made to register more ports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nel implementation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_init, netname, env_mgr,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_ipc_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host_ipc_statistics(task,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_statistics_t *statistics;   /* in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           Task running on the kernel whose statistics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      The return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_ipc_statistics  returns  the statistics about MACH IPC, sinc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ooted. statistics is a fixed length array  provided  by  the  user. 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rn/ipc_statistics.h&gt; for a description of wha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call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kernels compiled with MACH_IPCSTATS enabled support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hould be a host port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 of the statistics varies; not all fiel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ernal memory management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CH  kernel  allows  users  to  provide  memory managment (i.e. pa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utside the kernel. A server that provides such functions is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manager.  There  is a default memory manager that is part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rmally used to handle  paging  to  both  files  and  tempora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 Users may provide additional memory managers to handle specia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such as fault-tolerant objects,  objects  whose  backing  sto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a  network link, or objects whose backing store is on devic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does not provid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defined in this section consists of  messages  that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end  to  memory managers and the primitives that the kernel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memory  managers.    Use  of  these  primitives  involves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 A memory manager is expected to respond in a timely fash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quests that the kernel makes of  it,  otherwise  threads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re left hanging and the client task that is attempting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 is also lef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for a privileged  user  to  replace  the  default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his involves increased reliability and responsibility as n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ystem will be dependent on the new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. Memory objects: definitions and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CH, physical memory is used as a cache  of  the  contents  of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objects called memory objects.  The virtual address space of a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series of mappings from contiguous virtual address  ran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memory  objects.   For each memory object the kernel keeps track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that are currently in the physical  memory  cache  and  it  allows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at memory to use those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virtual memory request occurs that cannot be resolved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eviously cached physical page, the kernel must make  a  requ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bject for the required data.  As the physical page cache becomes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must replace pages from the cache, writing the contents of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back to the corresponding memor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a  task uses the vm_allocate call, the kernel allocates a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zero-filled memory on reference; this memory object i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a task may map a specific memory object into its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a vm_map call.    Included  in  this  call  is  the  memory 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port, that is to manage the data in the allocated reg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ill use the memory object port to make requests for data, o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 be  written  back  to the object.  The memory manager must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these requests.  The memory manager server  interface  diff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ers only in that the kernel does not synchronously awai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memory object may be mapped into an arbitrary number of tasks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vailable in those tasks.  When a vm_map call  is  issued,  the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will  recognize  the  memory  object  if it has been mapped before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pages from this memory object already cached from previou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shared  by  later  mappings  as  well.  A single MACH kernel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cache consistent across all uses of the same memory  object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age alignments on tha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 a  single  memory  object  may  be mapped into tasks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osts (and therefore be cached by different MACH kernels). 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memory manager is responsible for maintaining any desired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various hosts on which its data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2.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manager must define a protocol for giving out memory objec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uld  take  the form of the memory manager registering a gener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omewhere that clients could find and exporting an object create 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call  that  will  return a memory object port. This is the 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kernel in the vm_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processing the first vm_map call for a given  memory  object,  the  M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 will  make a memory_object_init call, providing the memory mana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rts: a control port, and a name port.  The memory  manager  ma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bject  control port to supply the kernel with data for it to cach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other cache management functions.  These requests will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mory  object  name,  a  port,  will  only be used by the kern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a vm_region call to describe  the  source  of  data  for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  Since  this port is not to be used for requests for data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y wish to provide this port to clients to identify  memory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initialization  call  also includes the system page size for the h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apping took place.  This allows the memory manager to  provid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kernel  in  whole  pages,  and to detect mappings at inconsist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indicate its readiness to accept  requests,  the  memory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   respond     to     the     initialization    call    by    making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set_attributes call, asserting the readines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 memory object is no longer referenced by any virtu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 the  MACH  kernel will deallocate its port rights to that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ending  all  port  rights  for  the  control  and  name  ports  in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terminate  call.    To  enhance performance, a memory mana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MACH kernel to maintain its memory cache for a memory object afte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address  space  references  to  it  are gone, by asserting the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memory_object_set_attributes call.  However, allowing 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vent the kernel from terminat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event  that  a  memory manager destroys a memory object po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apped into one or more virtual address spaces, future page fa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mapped to this object (for which data is not available in the ca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memory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3. Kernel-created memo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earlier, memory created using vm_allocate results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mory  object;  this  object is created by the kernel, and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mory manager, using the memory_object_create call.  Since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initially zero-filled, it only contains data that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emory_object_create  request  will  only  be made of the defaul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The default memory manager must not allow any memory object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emory_object_create  call  to  be used in any other task, as the ker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sumptions about such an object  that  could  adversely  affec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Kernel calls supporting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vm_map(target_task, address, size, mask,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_object, offse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_protection, max_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*address;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cur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max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inherit_t    inheri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map  maps  a  region of virtual memory at the specified address,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o be supplied by the given memory object, starting at the giv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at  object.    In  addition to the arguments used in vm_alloc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map call allows the specification of an address alignment parameter,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 protection  and  inheritance  values.    [See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allocate, vm_protect, and vm_inher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ory object in question is not currently in  use,  the  MACH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erform a memory_object_init call at this time.  If the copy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, the specified region of the memory object  will  be  copi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;  changes made to this object by other tasks will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pping, and changes made in this mapping will not be visibl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eturned to the memor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m_map  call returns once the mapping is established. 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es not require any action on the part of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Only memory objects that are provided by bona fide  memory 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used in the vm_map call.  A memory manager must implemen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erface described elsewhere in this manual.  If other ports ar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accesses the mapped virtual memory may become permanently hu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a memory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_task     Task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    Starting address.  If  the  anywhere  option  is  used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 is  ignored.  The address actually alloc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Number of bytes to allocate  (rounded  by  the  system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ine dependen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            Alignment  restriction.   Bits asserted in this mask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sserted in the addres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       If set, the kernel should find and allocate any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 size,  and  return  the  address 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on 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   Port that represents the memory object: used by user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m_map;  used by the MACH kernel to make requests fo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  management   actions.        If    this    port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_OBJECT_NULL,  then  zero-filled  memory  is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An offset within a memory object, in bytes.    Thi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If  set,  the  range of the memory object should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task, rather than mapped 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object is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NO_SPACE   No unused region of the task's  virtual  address  spac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ets  the  address,  size,  and  alignment criteria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llegal argument w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server, vm_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set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set_attributes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_ready, may_cache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_strate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objec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may_cache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py_strateg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_strate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set_attributes  controls  how  the  MACH kernel u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kernel will only make data  or  unlock  requests  when  the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 asserted.    If the caching attribute is asserted, the ker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(and encouraged) to maintain cached data for this memory object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no virtual address space contains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hree  possible caching strategies: MEMORY_OBJECT_COPY_N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nothing special should be  done  when  data  in  the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;  MEMORY_OBJECT_COPY_CALL which specifies that the memory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via a memory_object_copy call before any  part  of  the  objec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;  and  MEMORY_OBJECT_COPY_DELAY which guarantees that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ternally modify the data so that  the  kernel  can  use  it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on-write  algorithms.    MEMORY_OBJECT_COPY_DELAY  is  the  strategy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port, provided by  the  kernel  in  a  memory_objec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, to which cache management requests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_ready    When  set,  the kernel may issue new data and unloc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sociated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_cach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set, the kernel may keep data associated with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, even after virtual memory references to it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strategy   How the kernel should copy regions of the  associat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is   routine   does   not  receive  a  reply  messag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quently  has  no  return   value),   so   only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 erro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init, memory_object_copy, memory_object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get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get_attributes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_ready, may_cache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_strate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*objec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*may_cache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py_strateg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copy_strate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get_attributes retrieves the current attribut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port, provided by  the  kernel  in  a  memory_objec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, to which cache management requests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_ready    When  set,  the kernel may issue new data and unlock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associated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_cache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set, the kernel may keep data associated with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, even after virtual memory references to it ar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strategy   How the kernel should copy regions of the  associat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is   routine   does   not  receive  a  reply  messag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quently  has  no  return   value),   so   only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 erro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set_attributes, memory_object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lock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  memory_object_lock_request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size, should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uld_flush, lock_value, reply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should_c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_t       should_fl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lock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_t          reply_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lock_request  allows  a memory manager to make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  As specified in arguments to the  call,  the  kernel  will:   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 write  back  using  memory_object_data_write) any cached data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since the last time it was written; flush (i.e., remove any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 that  data  from  memory;  lock (i.e., prohibit the specified uses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data.  Locks applied to cached data are not cumulative; new lock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previous ones.  Thus, data may also be unlocked using th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values must be one or more of the  following  values:    VM_PRO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PROT_READ,  VM_PROT_WRITE,  VM_PROT_EXECUTE  and  VM_PROT_ALL 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ch/vm_prot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ata which is cached at the time of this  call  is  affected.  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thread  requires  a  prohibited access to cached data, the MACH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 memory_object_data_unlock call  specifying  the  forms  of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Once all of the actions requested by this call have been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 kernel will issue a memory_object_lock_completed call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 port,  provided  by  the  kernel in a memory_objec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, to which cache management requests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An offset within a memory object, in bytes.    Thi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The amount of cached data (starting at offset) to be hand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an integral multiple of the memory object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_clean    If set, modified data should be written back  to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_flush    If  set, the specified cached data should be invalid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uses of that data should be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value      A protection value indicating  those  forms  of  acces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be permitted to the specified ca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_to        A port on which a memory_object_lock_completed c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d, or PORT_NULL if no acknowledgemen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is  routine  does  not  receive  a   reply   message 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quently   has   no   return   value),  so  onl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 erro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lock_completed, memory_object_data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provided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data, data_count, lock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lock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provided supplies the kernel with data for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.  Ordinarily, memory managers should only provide data in re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_object_data_request calls from the kernel.  The lock_value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access will not be allowed to the data range. The lock valu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e  or  more  of  the  set:    VM_PROT_NONE,  VM_PROT_READ,  VM_PROT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PROT_EXECUTE and VM_PROT_ALL as defined in &lt;mach/vm_prot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 port,  provided  by  the  kernel in a memory_objec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, to which cache management requests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An offset within a memory object, in bytes.    Thi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Data  that is being provided to the kernel. This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count      The amount of data to be  provided.    Must  be  an 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memory objec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value      A  protection  value  indicating  those  forms of ac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be permitted to the specified cach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is  routine  does  not  receive  a   reply   message 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quently   has   no   return   value),  so  onl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 erro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request,                         memory_object_data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lock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unavailable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unavailable indicates that the memory objec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given region and that the kernel should provide the data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The  memory manager may use this call in three different situations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as created by memory_object_create  and  the  kernel  has 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data  for this range (either via a memory_object_data_initializ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write. In this case the  kernel  should  supply  zero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for  the object. 2) The object was created by an memory_object_data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rnel should copy this region from the original memory object. 3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is  a  normal  user-created  memory object and the kernel shoul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zero-filled pages for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port, provided by  the  kernel  in  a  memory_objec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, to which cache management requests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An  offset  within  a  memory object, in bytes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The amount of cached data (starting at offset)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must  be an integral multiple of the memory ob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is  routine  does  not  receive  a   reply   message 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quently   has   no   return   value),  so  onl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 erro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create, memory_object_data_request, memory_object_data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error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size, 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rea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error indicates that the memory manager cannot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quested  for the given region, specifying a reason for the er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used when a hardware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port, provided by  the  kernel  in  a  memory_objec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, to which cache management requests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An  offset  within  a  memory object, in bytes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 The amount of cached data (starting at offset) to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must  be an integral multiple of the memory ob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         Could be a Unix error code for a 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is  routine  does  not  receive  a   reply   message 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quently   has   no   return   value),  so  onl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 erro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request, memory_object_data_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code is 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estroy(memory_control, 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_return_t   rea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estroy tells the kernel to shut down the memory object.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of  this  call the kernel will no longer support paging activ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 calls on this object, and all rights to the memory  object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ontrol port and the memory name port will be return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n a memory_object_terminate call. If the memory manager  is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ny  modified  cached  data  be  returned  to  it  before  the 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, it should call memory_object_lock_request with should_flush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 value of VM_PROT_WRITE before mak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 port,  provided  by  the  kernel in a memory_objec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, to which cache management requests may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         An error code indicating when the object mus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is  routine  does  not  receive  a   reply   message 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quently   has   no   return   value),  so  onl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ssion erro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terminate, memory_object_lock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code is currently in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set_default_memory_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vm_set_default_memory_manager(host,default_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t         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default_manager;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set_default_memory_manager sets the kernel's default memory manager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port to which newly-created temporary memory objects are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create to the host.  The old memory manager port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anager is PORT_NULL then this routine just returns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ort without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 A task port to the kernel whose default memory manager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manager Input as the port that the new memory manager is liste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emory_object_create calls. Returned as the  old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manager'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The new memory manag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INVALID_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ask does not have  the  privileges  required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allocate, memory_object_create, memory_object_data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is  no  way  for the user task to acquire the appropriate privi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 Memory Manag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calls made by the MACH kernelon a memory  obj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previously  been  mapped by some task (see vm_map).  A task that man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 (called  a  memory  manager)  must  act  as  a  server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 to  isolate  the  memory  manager  from  the  specific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the remote procedure call generator,  MIG,  produces  a 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server,  to  handle  a  received  messag  This  function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rgument handling, and calls one of the interface func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cedures  described  in this section are the calls that the ker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a memory manager either as a result of a user action on a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s  part  of the kernel's physical memory management. To be usefu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ust define a least a couple more protocols. It  must  make  a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available  to  potential clients and it must provide a way for cl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mory object port to hand to the  vm_map  call.  It  may  also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calls  for  clients to get or pass information about a specif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memory object name port can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el includes a default  memory  manager  which  handles  thos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that  it  needs  to  create  or  are  created  by a user wit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_allocate. The user may substitute a new default memory manager if he 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vileged call vm_set_default_memory_manager.  The final two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re only made to the default memory manager. Other memory 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provide thes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calls  are  the  result of an asynchronous message sent by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kernel does not wait for a reply to the  message.    Thus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these calls are ignored; however, most require some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memory manager.  These response actions  need  not  necessari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order requested, but should be done as soon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s that are made by the kernel to all memory manag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_object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_object_data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_object_data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_object_data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_object_lock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_object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_object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calls must also be provided by the defaul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_object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mory_object_data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_t memory_object_server(in_msg, out_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*in_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ader_t    *out_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mory manager is a server task that responds to specific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n order to handle memory management functions for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 isolate  the  memory  manager  from  the  specifics  of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  the   remote  procedure  call  generator  produces  a 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server, to handle a received message.   This  function  do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rgument handling, and actually calls one of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init,    memory_object_data_write,    memory_object_data_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lock,   memory_object_lock_completed,  memory_object_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terminate. A  default  memory  manager  may  get  two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     from       the       kernel:       memory_object_create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initi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from the memory_object_server function  indicat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appropriate to the memory management interface (returning TRU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could not handle this message (returning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msg          The message that has been received from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_msg         A reply message. Not used for thi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           From memory_object_server,  indicates  that  the  mess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 was  applicable  to  this  interface, 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priate routine was called to interpr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          From memory_object_server, indicates that the messag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to this interface, and that no other action wa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init,memory_object_data_request,memory_object_data_un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write,memory_object_copy,memory_object_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lock_completed,                    memory_object_data_initi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init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_object_name, memory_object_pag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na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memory_object_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init serves as a notification that a MACH kernel has be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map  the  given  memory  object  into  a  task's  virtual  address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provides a port on which the memory manager  may  issue 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requests,  and  a  port which the kernel will use to nam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 In the event that different MACH kernels are asked  to  map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bject, each will perform a memory_object_init call with new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orts.  The virtual page size that  is  used  by  the  calling  kern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plan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the  memory  manager  is  prepared to accept requests for dat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t should call memory_object_set_attribute  with  the  attribute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Othewise the kernel will not process requests o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   The  port that represents the memory object data,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kernel in a vm_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request port to which a response is requested.   [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that a memory object has been suppli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 kernel, this argument identifies  the  kernel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requ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rt used by the kernel to refer to the memory objec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eponse to vm_reg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pag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 size to be used by this kernel.  All data  siz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  involving  this kernel must be an integral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ge size.  [Note that different  kernels, 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memory_controls may have different page siz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Since  this  routine  is called by the kernel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a reply message, 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set_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request(memory_object,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, length, desired_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desired_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request is a request for data from  the  specifi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 for  at least the access specified.  The memory manag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t least the specified data, with as much access as it can allow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provided.    If  the memory manager is unabl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(for  example,  because  of  a  hardware   error),   it   may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error call.  memory_object_data_unavailable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kernel to supply zero-filled memory for this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   The port that represents the memory object data, a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kernel in a vm_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 request  port to which a response is requested.  [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that a memory object has been suppli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  kernel,  this  argument  identifies the kerne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requ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The offset within a memory object to which this call 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be 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   The  number  of  bytes  of data, starting at offse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ll refers. This will be an integral number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_access  A  protection  value describing the memory access m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permitted on the specified cached data.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:  VM_PROT_READ, VM_PROT_WRITE or VM_PROT_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Since  this  routine  is called by the kernel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a reply message, 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provided,                        memory_object_data_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  memory_object_data_write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write  provides the memory manager with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hile cached in physical memory.  Once the memory  manager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this  data  (e.g.,  it  has  been written to another storage medium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allocated using vm_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   The port that represents the memory object data, a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kernel in a vm_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 request  port to which a response is requested.  [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that a memory object has been suppli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  kernel,  this  argument  identifies the kerne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requ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The offset within a memory object to which this call 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be 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Data which has been modified while cached in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count      The  amount of data to be written, in bytes.  This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ral number of memory objec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Since this routine is called by the kernel,  whic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a reply message, 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m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unlock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set, length, desired_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prot_t       desired_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unlock  is  a  request  that  the memory manager perm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he desired access to the specified data cached by the kernel. 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lock_request is expected in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   The  port that represents the memory object data,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kernel in a vm_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request port to which a response is requested.   [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that a memory object has been suppli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 kernel, this argument identifies  the  kernel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requ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The  offset within a memory object to which this call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be 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   The number of bytes of data, starting  at  offset,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call  refers. This will be an integral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_access  A protection value describing the memory access  mod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 be  permitted on the specified cached data.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:  VM_PROT_READ, VM_PROT_WRITE or VM_PROT_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Since this routine is called by the kernel,  whic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a reply message, 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lock_request,memory_object_lock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copy(old_memory_object, old_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length, new_memory_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_object_t            old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_object_control_t    old_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_offset_t           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_size_t           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_object_t            new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copy indicates that a copy has been made of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ven original memory object.  This call includes only  the  new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itself; a memory_object_init call will be made on the new mem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ly cached pages of the original object are prepared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manager   receives   the   init   call,   it  should  repl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set_attributes call to assert the "ready" attribute.  The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new memory object, contol and name ports to refer to the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call  is made when the original memory object had the cach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MEMORY_OBJECT_COPY_CALL and a user of the object has asked the kern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d  pages  from  the  original  memory  object  at  the  time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re handled as follows: Readable pages may be silently copi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mory object (with all access permissions). Pages not copied are lo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memory object is temporary, meaning that the  memory  manag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hange  its  contents  or  allow the memory object to be mappe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The memory manager may use the memory_object_data_unavailable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 that  the appropriate pages of the original memory objec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fill the dat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memor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ort that represents the old memory objec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memory_con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ernel control port for the ol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The offset within a memory object to which this call 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be 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    The  number  of  bytes  of data, starting at offset,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all refers. This will be an integral number  of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jec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memor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memory object created by the kernel; see  synops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 description.    Note that all port righ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rights) are included for the new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Since this routine is called by the kernel,  whic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a reply message, 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init,                             memory_object_set_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terminate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ob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mory_object_na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terminate indicates that the MACH kernel has completed it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iven memory object.  All rights to the memory object control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are included,  so  that  the  memory  manager  can  destroy  them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_deallocate)   after  doing  appropriate  bookkeeping.    The  kernel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 memory object only after all address space mappings of that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ave been deallocated, or upon explicit request by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   The  port that represents the memory object data,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kernel in a vm_ma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request port to which a response is requested.   [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that a memory object has been suppli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 kernel, this argument identifies  the  kernel  tha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requ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ort used by the kernel to refer to the memory objec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eponse to vm_reg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Since  this  routine  is called by the kernel,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a reply message, 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estroy, port_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create(old_memory_object,new_memory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_object_size,  new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_name, new_pag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old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object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new_objec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na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size_t       new_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create is a  request  that  the  given  memory  manager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 for  the  given memory object created by the kernel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made to the system default memory manager.  The memory  objec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initially  consists of zero-filled memory; only memory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written will ever be provided to the memory manager.  When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request   calls,   the   default  memory  manager  mus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unavailable for any pages  that  have  not  previously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 reply  is  expected  after  this call. Since this call is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emory manager, the kernel assumes that it will be ready to hand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  to   this   object   and   does  not  need  the  confirmation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set_attribute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_memor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memory  object  provided  by the default memory man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kernel can make memory_object_cre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memory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new  memory object created by the kernel; see synop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rther description.  Note that all  port  rights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rights) are included for the new memo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object_size Maximum size of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control     A  port, created by the kernel, on which a memory mana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 cache management requests for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name        A port used by the kernel to refer to the new  memory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in response to vm_reg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page_size   The  page  size to be used by this kernel.  All data siz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 involving this kernel must be an integral  multi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age  size.   [Note that different kernels,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memory_controls may have different page siz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Since this routine is called by the kernel,  whic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a reply message, 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_return_t memory_object_data_initialize(memory_object,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set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int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initialize  provides  the memory manager with ini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rnel-created memory object.  If the memory  manager  alread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   data    (by    a    previous    memory_object_data_initialize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_object_data_write), then this data should be ignored.   Otherwis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behaves exactly as does memory_object_data_write.  This call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memory objects created by the kernel via memory_object_create and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nly  be  made to default memory managers.  This call will not be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reated via memory_object_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   The port that represents the memory object data, a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kernel in a memory_object_creat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control  The  request  port to which a response is requested.  [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t that a memory object has been suppli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H  kernel,  this  argument  identifies the kerne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de the reque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        The offset within a memory object to which this call 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be page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Data which has been modified while cached in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_count      The  amount  of data to be written, in bytes. This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gral number of memory objec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_SUCCESS    Since this routine is called by the kernel,  which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for a reply message, 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_object_data_write, memory_object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ummary of Kerne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llowing  is  a summary of calls to the MACH kernel.  The pag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is fully described appears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msg_return_t msg_send(header, option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header_t    *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timeout_t   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msg_return_t msg_receive(header, option,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header_t    *header;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timeout_t   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msg_return_t msg_rpc(header, option, rcv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_timeout, rcv_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header_t    *header;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option_t   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size_t      rcv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timeout_t   send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timeout_t   rcv_time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kern_return_t port_names(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names, portnamesC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_types, port_types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array_t *portnames; 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*portnamesCnt;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ype_array_t *port_types;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*port_typesCnt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kern_return_t port_type(task, port_name, port_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ype_t *port_type;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kern_return_t port_rename(task, old_name, new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old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new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kern_return_t port_allocat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*port_name;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kern_return_t port_deallocat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kern_return_t port_status(task, port_name,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_msgs, backlog, owner, rece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set_name_t *enabled;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*num_msgs;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*backlog; 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*owner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*receiver;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kern_return_t port_set_backlog(task, port_name, back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back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kern_return_t port_set_backup(task, primary, backup, 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rim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back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*previous;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kern_return_t port_set_allocate(task, 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set_name_t *set_name;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kern_return_t port_set_deallocate(task, se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kern_return_t port_set_add(task, set_name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kern_return_t port_set_remove(task, por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por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kern_return_t port_set_status(task, set_name, members, members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set_name_t se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array_t *members;   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*membersCnt;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kern_return_t port_insert_send(task, my_port, hi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kern_return_t port_insert_receive(task, my_port, his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my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kern_return_t port_extract_send(task, his_name, his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*his_port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kern_return_t port_extract_receive(task, his_name, his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name_t his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*his_port;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kern_return_t task_create(parent_task, inherit_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ild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parent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inherit_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*child_task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kern_return_t task_terminate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kern_return_t task_suspend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kern_return_t task_resume(target_t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kern_return_t task_get_special_port(task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*special_port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kern_return_t task_set_special_port(task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task_t task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port_t task_notif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kern_return_t task_info(target_task, flavor, task_info, task_info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info_t     task_info;    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*task_infoCnt;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kern_return_t task_threads(target_task, thread_list, thread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array_t  *thread_list;   /* out, ptr to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*thread_count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kern_return_t thread_create(parent_task, child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paren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*child_thread;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kern_return_t thread_terminate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kern_return_t thread_suspend(target_threa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kern_return_t thread_resume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kern_return_t thread_abort(target_th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kern_return_t thread_get_special_port(thread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*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kern_return_t thread_set_special_port(thread, which_port, special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which_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special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thread_t thread_sel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port_t thread_rep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kern_return_t thread_info(target_thread, flavor, thread_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read_info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info_t           thread_info;  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        *thread_infoCnt;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kern_return_t thread_get_state(target_thread, flavor, old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ld_state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state_data_t     old_state;    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        *old_stateCnt;  /* in and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kern_return_t thread_set_state(target_thread, flavor, new_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_state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t                target_th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        flav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ad_state_data_t     new_st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        new_stateC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kern_return_t vm_allocate(target_task, address, size,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*address;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kern_return_t vm_deallocate(target_task, address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kern_return_t vm_read(target_task, address, size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_t       *data;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*data_count;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kern_return_t vm_write(target_task, address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kern_return_t vm_copy (target_task, source_address, count, dest_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source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dest_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kern_return_t  vm_region(target_task, address, size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_protection, inheritance, 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_name,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        *address;       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        *size;  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        *protection;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        *max_protection;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inherit_t            *inheritance;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        *shared;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        *object_name;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        *offset;          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kern_return_t vm_protect(target_task, address, size, set_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_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set_maxim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new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kern_return_t vm_inherit(target_task, address, size, new_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task_t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inherit_t    new_inheri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kern_return_t   vm_statistics(target_task, vm_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tatistics_data_t    *vm_stats;     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kern_return_t vm_machine_attribute (task, address, size, attribute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                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address_t                    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          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machine_attribute_t          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machine_attribute_val_t     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kern_return_t mach_ports_register(target_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it_port_set, init_port_array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array_t    init_port_set;         /*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init_port_array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kern_return_t mach_ports_lookup(target_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it_port_set, init_port_array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array_t    *init_port_set;         /* out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*init_port_array_count; /* 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kern_return_t host_ipc_statistics(task,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c_statistics_t *statistics;   /* ino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kern_return_t vm_map(target_task, address, size, mask,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ory_object, offse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ur_protection, max_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heri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target_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*address;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m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cur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max_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inherit_t    inheri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kern_return_t memory_object_set_attributes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ject_ready, may_cache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_strate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objec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may_cache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py_strateg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_strate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kern_return_t memory_object_get_attributes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ject_ready, may_cache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_strate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*objec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*may_cache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py_strategy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copy_strateg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rn_return_t   memory_object_lock_request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size, should_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uld_flush, lock_value, reply_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should_c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lean_t       should_flu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lock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_t          reply_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kern_return_t memory_object_data_provided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data, data_count, lock_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         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lock_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kern_return_t memory_object_data_unavailable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kern_return_t memory_object_data_error(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size, 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n_return_t   rea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kern_return_t memory_object_destroy(memory_control, reas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rn_return_t   reas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routine vm_set_default_memory_manager(host,default_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k_t         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default_manager;        /* in/o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Summary of External Memory Managemen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summary of calls that the MACH kernel makes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management  server.  The page on which the operation is ful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boolean_t memory_object_server(in_msg, out_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header_t    *in_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_header_t    *out_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kern_return_t memory_object_init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mory_object_name, memory_object_pag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na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memory_object_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kern_return_t memory_object_data_request(memory_object,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set, length, desired_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desired_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kern_return_t   memory_object_data_write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kern_return_t memory_object_data_unlock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set, length, desired_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prot_t       desired_acc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kern_return_t memory_object_copy(old_memory_object, old_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length, new_memory_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_object_t            old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_object_control_t    old_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_offset_t           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_size_t                 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_object_t            new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kern_return_t memory_object_terminate(memory_object, 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_ob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_object_na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object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kern_return_t memory_object_create(old_memory_object,new_memory_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_object_size,  new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_name, new_page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old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object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_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new_objec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na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size_t       new_page_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kern_return_t memory_object_data_initialize(memory_object,memory_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fset, data, data_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t memory_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_object_control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mory_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m_offset_t    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nter_t      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signed int    data_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Overall system organization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Basic kernel functionality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User operating system environment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ssage primitives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Basic terms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Ports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Port sets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 Port names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. Port types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. Messages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ort and port set primitives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ask and thread primitives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Basic terms                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Access to Tasks: Terminology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Virtual memory primitives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Basic terms            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ncillary primitives                 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ernal memory management primitives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Memory Managers          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1. Memory objects: definitions and basics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2. Initialization and termination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.3. Kernel-created memory objects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Kernel calls supporting memory managers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Memory Manager calls    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ummary of Kernel Calls                                   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Summary of External Memory Management Calls                              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