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Mach  Bibliograp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mt  Xinu, 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2560  Nin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Berkeley, CA  947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eptember  1,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Version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RA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bibliography suggests background reading about Ma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coming mt Xinu/CMU operating system release.*1 The relea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Mach kernel and libraries, based on CMU Release 2.5;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File System (NFS) and the Andrew File System (AFS);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ystem, Version 11, Release 3 (including the Andrew Toolk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ystem); Camelot; the 4.3BSD-tahoe libraries and utilit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rious user-contribut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have tried to include enough information about un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so that you will be able to obtain copies without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. Whenever possible, we have included where to ge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by anonymous F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Mike Accetta, Robert Baron, David Golub, Richard Rashid, Avad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vanian, and Michael Young. Mach: A New Kernel Foundation fo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ment.  Technical Report, School of Computer Science, Carneg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llon University, Pittsburgh, August 1986.  Also in Proceed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ummer 1986 USENIX Conference, pp. 93--112, July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per describes Mach and the motivations which led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.  Also described are some of the details of its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tatus at the time of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aterial was developed under a subcontract sponso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 Advanced Research Projects Agency (DoD), ARPA order 4864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ed by the Space and Naval Warfare Systems Comman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 Number N00039-87-C-0251. The views and conclusion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ocument are those of the authors and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 representing official policies, either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of the Defense Advanced Research Projects Agenc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the Navy, Space and Naval Warfare Systems Comman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negie Mellon University, unless designated by oth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2] Robert V.  Baron, David Black, William Bolosky, Jonathan Chew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chard P.  Draves, David B.  Golub, Richard F.  Rashid, Avad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vanian, Jr., and Michael Wayne Young.  Mach Kernel Interf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.  October 1988.  Unpublished manuscript from the Scho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omputer Science, Carnegie Mellon Univers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anual describes the interface to the Mach kernel in det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wide variety of uniprocessor and multiprocessor archite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ies are available on host wb1.cs.cmu.edu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usr/mach/public/doc/manual.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anonymous FTP.  You may also order printed copies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hool of Computer Science, Carnegie Mellon University by se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essage to mach@cs.cmu.edu or by calling 412/268-76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] David L. Black.  Mach Interface Proposals --- Priorities, Handoff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ring.  August 1989.  Unpublished manuscript from the School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Science, Carnegie Mellon Univers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aper proposes three sets of changes: 1) export prioriti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vidual threads to users, introducing the notion of schedu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licies and support for fixed-priority threads, 2) handoff schedul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specifies the next thread to run and related mechanisms, and 3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ring, which locks data and threads into memory to prevent paging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ies are available through anonymous FTP on host wb1.cs.cmu.edu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usr/mach/public/doc/rfc/priority.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4] David L.  Black.  Mach Processor Allocation Interface.  Aug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89.  Unpublished manuscript from the School of Computer Scienc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negie Mellon Univers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ocument is a basic proposal for a processor allocati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kernel interface which supports control over processors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-mode programs. Application areas include gang scheduling an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 for speeding up benchmarks; both require allocating a specif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processors to an application for the exclusive use of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ies are available on host wb1.cs.cmu.edu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usr/mach/public/doc/rfc/cpu.ps through anonymous FT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5] David L. Black.  The Mach cpu_server: An Implementa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or Allocation.  August 1989.  Unpublished manuscript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hool of Computer Science, Carnegie Mellon Univers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ocument describes the cpu_server, a user-mode server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s processor allocation for the Mach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ies are available through anonymous FTP on host wb1.cs.cmu.e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/usr/mach/public/doc/rfc/cpu_server.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6] David L.  Black, David B.  Golub, Richard F.  Rashid, Avad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vanian, Jr., and Michael W.  Young.  The Mach Exception Hand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cility.  Technical Report CMU-CS-88-129, School of Comp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ience, Carnegie Mellon University, April 19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ions are caused by the occurrence of unusual conditions du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execution; raising an exception invokes the operating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nage recovery from the unusual condition.  Although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ions can be handled and dismissed transparently to the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.g., page faults), some must be exported in some form (invo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er, core dump, etc.). This paper concerns the desig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lementation of exception handling facilities that perform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orting for general purpose operating systems. It discusses bo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all design principles for these facilities and the specific desig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mplementation of an exception handling facility for the M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ng system.  It also discusses the support provid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s that use exception (e.g., debuggers) by this facilit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Mach kernel fac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order printed copies from the School of Computer Scienc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negie Mellon University by sending a message to mach@cs.cmu.edu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calling 412/268-76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7] Eric C.  Cooper and Richard P.  Draves. C Threads.  Techn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CMU- CS-88-154, School of Computer Science, Carnegie Mell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versity, February 19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 Threads package allows parallel programming in C under the M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ng system.  The package provides multiple threads of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a single shared address space, mutual exclusion lock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ection of critical regions, and condition variables for th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chron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ies are available on host wb1.cs.cmu.edu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usr/mach/public/doc/threads.ps through anonymous FTP. You may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 printed copies from the School of Computer Science, Carneg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llon University by calling 412/268-76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8] Richard P.  Draves, Michael B.  Jones, and Mary R.  Thomps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G --- The MACH Interface Generator.  July 1989.  Unpublish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script from the School of Computer Science, Carnegie Mell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vers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maker is a language for specifying and automa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ion of multilingual interprocess communication interfa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G is an interim implementation of a subset of the Matchmak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guage that generates C and C++ remote procedure call interface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ocess communication between Mach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ies are available on host wb1.cs.cmu.edu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usr/mach/public/doc/mig.ps through anonymous FTP. You may also 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d copies from the School of Computer Science, Carnegie Mell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versity by calling 412/268-76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9] R.  F.  Rashid.  From RIG to Accent to Mach: The Evolution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 Operating System.  In Proceedings of the ACM/IEEE Comp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ciety, Fall Joint Computer Conference, ACM, November 19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aper describes experiences gained during the desig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lementation and use of the CMU Accent Network Operating System,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decessor, the University of Rochester RIG system and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cessor CMU's Mach multiprocessor operating system.  It outlin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jor design decisions on which the Accent kernel was based, how th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sions evolved from the RIG experiences and how they had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ied to properly handle general purpose multiprocessors in Mac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discussed are some the the major issues in the implementa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-based systems, the usage patterns observed with Accent ove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e year period of extensive use at CMU and a timing analysi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ous Accent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0] Richard Rashid, Avadis Tevanian, Jr., Michael Young, David Golu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ert Baron, David Black, William Bolosky, and Jonathan Che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-Independent Virtual Memory Management for Paged Uniproces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ultiprocessor Architectures. Technical Report CMU-CS-87-14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ool of Computer Science, Carnegie Mellon University, July 1987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in Proceedings of the 2nd Symposium on Architectural Suppor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ing Languages and Operating Systems, ACM, October, 19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aper describes the design and implementation of virt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management within the CMU Mach Operating System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riences gained by the Mach kernel group in porting that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ariety of architectures. As of this writing, Mach runs on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half a dozen uniprocessors and multiprocessors 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X family of uniprocessors and multiprocessors, the IBM 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, the SUN 3, the Encore MultiMax, the Sequent Balance 21000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experimental computers. Although these systems v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ably in the kind of hardware support for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ment they provide, the machine-dependent portion of M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 memory consists of a single code module and its re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er file.  This separation of software memory management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 support has been accomplished without sacrificing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.  In addition to improving portability, it m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a relatively unbiased examination of the pros and c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rious hardware memory management schemes, especial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ly to the support of multiprocess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1] Avadis Tevanian, Jr.  Architecture-Independent Virtual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ment for Parallel and Distributed Environments.  Ph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is, School of Computer Science, Carnegie Mellon Universit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ember 1987.  Also as Technical Report CMU-CS-88-106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ool of Computer Science, Carnegie Mellon University, 19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hesis describes the design and implementation of a new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able, memory management system and evaluates it by di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rison with commercially developed memory management syste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in production use at CMU, a number of indust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ganizations and research laboratories, and is a cent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of the Mach operating system, a distribut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operating system developed at Carnegie Mell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versity.  At the time of this writing, it runs on 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half a dozen uniprocessors and multiprocessors includ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 VAX family of uniprocessors and multiprocessors, the IBM 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, the SUN 3, the Encore MultiMax, the Sequent Balance 21000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experimental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2] Avadis Tevanian, Jr. and Richard F. Rashid.  Mach: A Basi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ture UNIX Development. Technical Report CMU-CS-87-139, Schoo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Science, Carnegie Mellon University, Pittsburgh, June 19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ing in the future will be supported b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ing environments. These environments will consist of a w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hardware architectures in both the uniprocesso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rocessor domain. This paper discusses Mach, an oper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under development at Carnegie Mellon University, tha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designed with the intent to integrate both distribut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rocessor functionality. In addition, Mach provid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ation upon which future Unix development may take plac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new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3] Avadis Tevanian, Jr., Richard F. Rashid, David B. Golub, David 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, Eric Cooper, and Michael W. Young. Mach Threads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x Kernel: The Battle for Control.  Technical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U-CS-87-149, School of Computer Science, Carnegie Mell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versity, August 19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aper examines a kernel implemented lightweight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chanism built for the Mach operating system.  The pros and co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 mechanism are discussed along with the problems encou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its imple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4] Avadis Tevanian, Jr., Richard F.  Rashid, Michael Young, David B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lub, Mary R.  Thompson, William Bolosky, and Richard Sanzi.  A Un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 for Shared Memory and Memory Mapped Files Under Mac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port, School of Computer Science, Carnegie Mell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versity, Pittsburgh, July 19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aper describes an approach to Unix shared memory and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ped files currently in use at CMU under the Mach Operating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scribes the rationale for Mach's memory sharing and file map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s as well as their impact on other system components an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all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5] Mary R.  Thompson.  Mach Environment Manager.  July 1988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ublished manuscript from School of Computer Science, Carneg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llon Univers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vironment Manager is a Mach server which facilitat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ing of named variables between tasks. This paper discu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primitives, and integration with the Unix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are available on host wb1.cs.cmu.edu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usr/mach/public/doc/envmgr.ps through anonymous FTP.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order printed copies from the School of Computer Sci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negie Mellon University by calling 412/268-76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6] Linda R. Walmer and Mary R. Thompson. A Programmer's Guid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 System Calls.  February 1988.  School of Computer Sci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negie Mellon Univers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cument is one of two tutorials designed to teach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 programming skills. This manual explains the use of the M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rnel calls. The companion document to this one, A Programm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ide to the Mach User Environment explains the use of hig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methods for implementing multithreaded program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ocess communication.  Before writing programs that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calls directly, the user should be aware that the metho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lined in the other document may be used to solve his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sim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are available through anonymous FTP on host wb1.cs.cmu.ed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/usr/mach/public/doc/machsys.ps.  You may also order pri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from the School of Computer Science, Carnegie Mell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versity by calling 412/268-76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7] Linda R. Walmer and Mary R. Thompson. A Programmer's Guid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 User Environment.  February 1988.  School of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ience, Carnegie Mellon Univers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cument is one of two tutorials designed to teach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 programming skills. This manual demonstrates the us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Threads library primitives in writing a multithreaded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use of the Mach Interface Generator (MIG) to gene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 procedure calls for interprocess communication. The rea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familiar with the basic Mach abstractions of por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, virtual memory, tasks and threads whi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to the companion document, A Programmer's Guid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ch System Calls, expla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are available through anonymous FTP on host wb1.cs.cmu.ed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/usr/mach/public/doc/machuses.ps. You may also order pri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from the School of Computer Science, Carnegie Mell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versity by calling 412/268- 76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8] Michael Young, Avadis Tevanian, Jr., Richard Rashid, David Golu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effrey Eppinger, Jonathan Chew, William Bolosky, David Bla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obert Baron. The Duality of Memory and Communica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ation of a Multiprocessor Operating System. Techn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CMU-CS-87-155, School of Computer Science, Carnegie Mell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versity, August 1987. Also in Proceedings of the 11th Symposi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Operating Systems Principles, November, 19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mportant component of the Mach design is the use of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s which can be managed either by the kernel or by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through a message interface.  This feature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s such as transaction management system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ipate in decisions regarding secondary storage manag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ge replacement.  This paper explores the goals, desig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ation of Mach and its external memory manag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ility.  The relationship between memory and communicatio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 is examined as it relates to overall performa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bility of Mach to new multiprocessor architectur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ure of application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