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1. pickup free request from bddesc.freef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bddesc.freefst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it;    /* wait for more free reque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lockup TAS bit, then pick up requ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ta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= bddesc.freefst + IOP_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tup next free request in board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desc.freefst = q-&gt;q_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zero the q_next in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-&gt;q_nex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tup data in request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-&gt;q_devtype = x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-&gt;q_devnum = x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-&gt;q_cmd = x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-&gt;q_devun.block = x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-&gt;q_mem = x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-&gt;q_count = x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-&gt;q_mmu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-&gt;q_fla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put q at either bddesc.reqfst or bddesc.req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bddesc.reqfst =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ddesc.reqfst = bddesc.reqlst = q &amp; 0x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q = bddesc.reqlst + IOP_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q-&gt;q_next = q &amp; 0x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-&gt;q_prev = lastq &amp; 0x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ddesc.reqlst = q &amp; 0x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unlock T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ocktas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need to interrupt HSDT to tak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p (rp, DTREQ);</w:t>
        <w:tab/>
        <w:tab/>
        <w:t>/* DTREQ=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wait for HSDT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k TAS bit, then pickup q from bddesc.rsf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ta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 = bddesc.rsfst + IOP_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tak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code1 = q-&gt;rc1; retcode2 = q-&gt;rc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take q off the respon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desc.rsfst = q-&gt;q_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q-&gt;q_next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ddesc.rsls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1. zero the queue and put back at the beginning of f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 (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-&gt;q_next = bddesc.freef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desc.freefst = q &amp; 0x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unlock T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ocktas(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